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720" w:right="720" w:hanging="0"/>
        <w:jc w:val="center"/>
        <w:rPr>
          <w:color w:val="FF0000"/>
        </w:rPr>
      </w:pPr>
      <w:r>
        <w:rPr>
          <w:b/>
          <w:bCs/>
          <w:color w:val="FF0000"/>
          <w:sz w:val="36"/>
          <w:szCs w:val="36"/>
        </w:rPr>
        <w:t>PART III</w:t>
      </w:r>
    </w:p>
    <w:p>
      <w:pPr>
        <w:pStyle w:val="Normal"/>
        <w:ind w:left="720" w:right="720" w:hanging="0"/>
        <w:rPr/>
      </w:pPr>
      <w:r>
        <w:rPr/>
        <mc:AlternateContent>
          <mc:Choice Requires="wps">
            <w:drawing>
              <wp:inline distT="0" distB="0" distL="0" distR="0">
                <wp:extent cx="6858000" cy="19050"/>
                <wp:effectExtent l="0" t="0" r="0" b="0"/>
                <wp:docPr id="1" name=""/>
                <a:graphic xmlns:a="http://schemas.openxmlformats.org/drawingml/2006/main">
                  <a:graphicData uri="http://schemas.microsoft.com/office/word/2010/wordprocessingShape">
                    <wps:wsp>
                      <wps:cNvSpPr/>
                      <wps:spPr>
                        <a:xfrm>
                          <a:off x="0" y="0"/>
                          <a:ext cx="685800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539.95pt;height:1.45pt;mso-wrap-style:none;v-text-anchor:middle;mso-position-vertical:top">
                <v:fill o:detectmouseclick="t" type="solid" color2="aqua"/>
                <v:stroke color="#3465a4" joinstyle="round" endcap="flat"/>
                <w10:wrap type="square"/>
              </v:rect>
            </w:pict>
          </mc:Fallback>
        </mc:AlternateContent>
      </w:r>
    </w:p>
    <w:p>
      <w:pPr>
        <w:pStyle w:val="NormalWeb"/>
        <w:ind w:left="720" w:right="720" w:hanging="0"/>
        <w:jc w:val="center"/>
        <w:rPr>
          <w:b/>
          <w:b/>
          <w:bCs/>
          <w:sz w:val="36"/>
          <w:szCs w:val="36"/>
        </w:rPr>
      </w:pPr>
      <w:r>
        <w:rPr>
          <w:b/>
          <w:bCs/>
          <w:sz w:val="36"/>
          <w:szCs w:val="36"/>
        </w:rPr>
        <w:t>THE PAROUSIA IN THE APOCALYPSE</w:t>
      </w:r>
    </w:p>
    <w:p>
      <w:pPr>
        <w:pStyle w:val="Normal"/>
        <w:ind w:left="720" w:right="720" w:hanging="0"/>
        <w:rPr/>
      </w:pPr>
      <w:r>
        <w:rPr/>
        <mc:AlternateContent>
          <mc:Choice Requires="wps">
            <w:drawing>
              <wp:inline distT="0" distB="0" distL="0" distR="0">
                <wp:extent cx="6858000" cy="1270"/>
                <wp:effectExtent l="0" t="0" r="0" b="0"/>
                <wp:docPr id="2" name=""/>
                <a:graphic xmlns:a="http://schemas.openxmlformats.org/drawingml/2006/main">
                  <a:graphicData uri="http://schemas.microsoft.com/office/word/2010/wordprocessingShape">
                    <wps:wsp>
                      <wps:cNvSpPr/>
                      <wps:spPr>
                        <a:xfrm>
                          <a:off x="0" y="0"/>
                          <a:ext cx="68580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539.95pt;height:0.05pt;mso-wrap-style:none;v-text-anchor:middle;mso-position-vertical:top">
                <v:fill o:detectmouseclick="t" type="solid" color2="#ffff7f"/>
                <v:stroke color="#3465a4" joinstyle="round" endcap="flat"/>
                <w10:wrap type="square"/>
              </v:rect>
            </w:pict>
          </mc:Fallback>
        </mc:AlternateContent>
      </w:r>
    </w:p>
    <w:p>
      <w:pPr>
        <w:pStyle w:val="NormalWeb"/>
        <w:ind w:left="720" w:right="720" w:hanging="0"/>
        <w:rPr/>
      </w:pPr>
      <w:r>
        <w:rPr>
          <w:sz w:val="20"/>
          <w:szCs w:val="20"/>
        </w:rPr>
        <w:t>'The book of Revelation will probably never now admit of a wholly luminous exposition, in consequence of the histories we have of the times to which it refers not corresponding to the magnified scale of its prophecies. But the direction in which it is most wise to seek for a solution of its enigmas is from that standing-point which considers that it was written before the destruction of Jerusalem, to encourage those whose hearts were then failing them for fear of those things which were then speedily coming upon the earth; that is, taken up primarily and principally with events with which its first readers only were immediately interested; that it displays a series of pictures doubtfully chronological, and perchance partly contemporaneous, of events all shortly to come to pass.’---Catholic Thoughts on the Bible and Theology, chap. 35. p. 361.</w:t>
      </w:r>
    </w:p>
    <w:p>
      <w:pPr>
        <w:pStyle w:val="NormalWeb"/>
        <w:ind w:left="720" w:right="720" w:hanging="0"/>
        <w:jc w:val="center"/>
        <w:rPr>
          <w:rFonts w:ascii="Arial" w:hAnsi="Arial" w:cs="Arial"/>
          <w:b/>
          <w:b/>
          <w:bCs/>
        </w:rPr>
      </w:pPr>
      <w:r>
        <w:rPr>
          <w:b/>
          <w:bCs/>
        </w:rPr>
        <w:t>INTERPRETATION OF THE APOCALYPSE</w:t>
      </w:r>
    </w:p>
    <w:p>
      <w:pPr>
        <w:pStyle w:val="NormalWeb"/>
        <w:ind w:left="720" w:right="720" w:hanging="0"/>
        <w:rPr/>
      </w:pPr>
      <w:r>
        <w:rPr/>
        <w:t xml:space="preserve">   </w:t>
      </w:r>
      <w:r>
        <w:rPr/>
        <w:t>We come now to the consideration of the most difficult and obscure part of divine Revelation, and we may well pause on the threshold of a region so shrouded in mystery and darkness. The conspicuous failures of the wise and learned men who have too confidently professed to decipher the mystic scroll of the apocalyptic Seer warn us against presumption. We might even feel justified in declining altogether a task which has baffled so many of the ablest and best interpreters of the Word of God. But, on the other hand, do we honor the book by refusing to open it, and pronouncing it hopelessly obscure? Are we justified in so treating any portion of the revelation which God has given us? Is the book to be virtually handed over to diviners and charlatans, to be the sport of their fantastic speculations? No; we cannot pass it by. The book holds us, whether we will or no, and insists upon being heard. After all, it must have a meaning, and we are bound to do our best to understand that meaning. Wonderful book! that, after ages of misinterpretation and perversion, has still the power to command the attention and fascinate the interest of every reader. It refuses to be made the laughing-stock of imposture and folly; it cannot be degraded even by the ignorance and presumption of fanatics and soothsayers; it can never be other than the Word of God, and is therefore to be held in reverence by us.</w:t>
      </w:r>
    </w:p>
    <w:p>
      <w:pPr>
        <w:pStyle w:val="NormalWeb"/>
        <w:ind w:left="720" w:right="720" w:hanging="0"/>
        <w:rPr>
          <w:b/>
          <w:b/>
          <w:bCs/>
        </w:rPr>
      </w:pPr>
      <w:r>
        <w:rPr/>
        <w:t xml:space="preserve">    </w:t>
      </w:r>
      <w:r>
        <w:rPr/>
        <w:t xml:space="preserve">But is it intelligible? The answer to this is, Was it written to be understood? Was a book sent by an apostle to the churches in Asia Minor, with a benediction on its readers, a mere unintelligible jargon, an inexplicable enigma, to them? That can hardly be true. Yet if the book were meant to unveil the secrets of distant times, must it not of necessity have been unintelligible to its first readers---and not only unintelligible, but even irrelevant and useless. If it spake, as some would have us believe, of Huns and Goths and Saracens, of mediaeval emperors and popes, of the Protestant Reformation and the French Revolution, what possible interest or meaning could it have had for the Christian churches of Ephesus, and Smyrna, and Philadelphia, and Laodicea? Especially when we consider the actual circumstances of those early Christians,---many of them enduring cruel sufferings and grievous persecutions, and all of them eagerly looking for an approaching hour of deliverance which was now close at hand,---what purpose could it have answered to send them a document which they were urged to read and ponder, which was yet mainly occupied with historical events so distant as to be beyond the range of their sympathies, and so obscure that even at this day the shrewdest critics are hardly agreed on any one point? Is it conceivable that an apostle would mock the sufferings and persecuted Christians of his time with dark parables about distant ages? If this book were really intended to minister faith and comfort to the very persons to whom it was sent, it must unquestionably deal with matters in which they were practically and personally interested. And does not this very obvious consideration suggest the true key to the Apocalypse? </w:t>
      </w:r>
      <w:r>
        <w:rPr>
          <w:i/>
          <w:iCs/>
        </w:rPr>
        <w:t>Must it not of necessity refer to matters of contemporary history?</w:t>
      </w:r>
      <w:r>
        <w:rPr/>
        <w:t xml:space="preserve"> The only tenable, the only reasonable, hypothesis is that it was intended to be understood by its original readers; but this is as much as to say that it must be occupied with the events and transactions of their own day, and these comprised within a comparatively brief space of time.</w:t>
      </w:r>
    </w:p>
    <w:p>
      <w:pPr>
        <w:pStyle w:val="NormalWeb"/>
        <w:ind w:left="720" w:right="720" w:hanging="0"/>
        <w:jc w:val="center"/>
        <w:rPr>
          <w:b/>
          <w:b/>
          <w:bCs/>
        </w:rPr>
      </w:pPr>
      <w:r>
        <w:rPr>
          <w:b/>
          <w:bCs/>
        </w:rPr>
        <w:t>LIMITATION OF TIME IN THE APOCALYPSE</w:t>
      </w:r>
    </w:p>
    <w:p>
      <w:pPr>
        <w:pStyle w:val="NormalWeb"/>
        <w:ind w:left="720" w:right="720" w:hanging="0"/>
        <w:rPr/>
      </w:pPr>
      <w:r>
        <w:rPr/>
        <w:t xml:space="preserve">   </w:t>
      </w:r>
      <w:r>
        <w:rPr/>
        <w:t xml:space="preserve">This is not a mere conjecture, it is certified by the express statements of the book. If there be one thing which more than any other is explicitly and repeatedly affirmed in the Apocalypse it is the </w:t>
      </w:r>
      <w:r>
        <w:rPr>
          <w:i/>
          <w:iCs/>
        </w:rPr>
        <w:t>nearness</w:t>
      </w:r>
      <w:r>
        <w:rPr/>
        <w:t xml:space="preserve"> of the events which it predicts. This is stated, and reiterated again and again, in the beginning, the middle, and the end. We are warned that ‘the time is </w:t>
      </w:r>
      <w:r>
        <w:rPr>
          <w:i/>
          <w:iCs/>
        </w:rPr>
        <w:t>at hand</w:t>
      </w:r>
      <w:r>
        <w:rPr>
          <w:iCs/>
        </w:rPr>
        <w:t>;’</w:t>
      </w:r>
      <w:r>
        <w:rPr>
          <w:i/>
          <w:iCs/>
        </w:rPr>
        <w:t xml:space="preserve"> </w:t>
      </w:r>
      <w:r>
        <w:rPr/>
        <w:t xml:space="preserve">‘These things must </w:t>
      </w:r>
      <w:r>
        <w:rPr>
          <w:i/>
          <w:iCs/>
        </w:rPr>
        <w:t>shortly</w:t>
      </w:r>
      <w:r>
        <w:rPr/>
        <w:t xml:space="preserve"> come to pass,’ ‘Behold, I come </w:t>
      </w:r>
      <w:r>
        <w:rPr>
          <w:i/>
          <w:iCs/>
        </w:rPr>
        <w:t>quickly</w:t>
      </w:r>
      <w:r>
        <w:rPr>
          <w:iCs/>
        </w:rPr>
        <w:t>;’</w:t>
      </w:r>
      <w:r>
        <w:rPr>
          <w:i/>
          <w:iCs/>
        </w:rPr>
        <w:t xml:space="preserve"> </w:t>
      </w:r>
      <w:r>
        <w:rPr/>
        <w:t xml:space="preserve">‘Surely I come </w:t>
      </w:r>
      <w:r>
        <w:rPr>
          <w:i/>
          <w:iCs/>
        </w:rPr>
        <w:t>quickly.</w:t>
      </w:r>
      <w:r>
        <w:rPr>
          <w:iCs/>
        </w:rPr>
        <w:t>’</w:t>
      </w:r>
      <w:r>
        <w:rPr/>
        <w:t xml:space="preserve"> Yet, in the face of these express and oft-repeated declarations, most interpreters have felt at liberty to ignore the limitations of time altogether, and to roam at will over ages and centuries, regarding the book as a syllabus of church history, an almanac of politico-ecclesiastical events for all Christendom to the end of time. This has been a fatal and inexcusable blunder. To neglect the obvious and clear definition of the time so constantly thrust on the attention of the reader by the book itself is to stumble on the very threshold. Accordingly this inattention has vitiated by far the greatest number of apocalyptic interpretations. It may truly be said that the key has all the while hung by the door, plainly visible to everyone who had eyes to see; yet men have tried to pick the lock, or force the door, or climb up some other way, rather than avail themselves of so simple and ready a way of admission as to use the key made and provided for them.</w:t>
      </w:r>
    </w:p>
    <w:p>
      <w:pPr>
        <w:pStyle w:val="NormalWeb"/>
        <w:ind w:left="720" w:right="720" w:hanging="0"/>
        <w:rPr/>
      </w:pPr>
      <w:r>
        <w:rPr/>
        <w:t>As this is a point of highest importance, and indispensable to the right interpretation of the Apocalypse, it is proper to bring forward the proof that the events depicted in the book are comprehended within a very brief period of time.</w:t>
      </w:r>
    </w:p>
    <w:p>
      <w:pPr>
        <w:pStyle w:val="NormalWeb"/>
        <w:ind w:left="720" w:right="720" w:hanging="0"/>
        <w:rPr/>
      </w:pPr>
      <w:r>
        <w:rPr/>
        <w:t xml:space="preserve">The opening sentence, containing what may be called the </w:t>
      </w:r>
      <w:r>
        <w:rPr>
          <w:i/>
          <w:iCs/>
        </w:rPr>
        <w:t>title</w:t>
      </w:r>
      <w:r>
        <w:rPr/>
        <w:t xml:space="preserve"> of the book, is of itself decisive of the nearness of the events to which it relates:---</w:t>
      </w:r>
    </w:p>
    <w:p>
      <w:pPr>
        <w:pStyle w:val="NormalWeb"/>
        <w:ind w:left="1440" w:right="1440" w:hanging="0"/>
        <w:rPr>
          <w:rFonts w:ascii="Arial" w:hAnsi="Arial" w:cs="Arial"/>
        </w:rPr>
      </w:pPr>
      <w:r>
        <w:rPr>
          <w:b/>
          <w:sz w:val="20"/>
          <w:szCs w:val="20"/>
        </w:rPr>
        <w:t>REV. 1:1 -</w:t>
      </w:r>
      <w:r>
        <w:rPr>
          <w:sz w:val="20"/>
          <w:szCs w:val="20"/>
        </w:rPr>
        <w:t xml:space="preserve">--‘The Revelation of Jesus Christ, which God gave unto him, to show unto his servants what things must </w:t>
      </w:r>
      <w:r>
        <w:rPr>
          <w:i/>
          <w:iCs/>
          <w:sz w:val="20"/>
          <w:szCs w:val="20"/>
        </w:rPr>
        <w:t>shortly come to pass.</w:t>
      </w:r>
      <w:r>
        <w:rPr>
          <w:iCs/>
          <w:sz w:val="20"/>
          <w:szCs w:val="20"/>
        </w:rPr>
        <w:t>’</w:t>
      </w:r>
    </w:p>
    <w:p>
      <w:pPr>
        <w:pStyle w:val="NormalWeb"/>
        <w:ind w:left="720" w:right="720" w:hanging="0"/>
        <w:rPr/>
      </w:pPr>
      <w:r>
        <w:rPr/>
        <w:t>And in case it might be supposed that this limitation does not extend to the whole prophecy, but may refer only to the introductory, or some other, portion, the same statement recurs, in the same words, at the conclusion of the book. (See chap. 22:6)</w:t>
      </w:r>
    </w:p>
    <w:p>
      <w:pPr>
        <w:pStyle w:val="NormalWeb"/>
        <w:ind w:left="1440" w:right="1440" w:hanging="0"/>
        <w:rPr>
          <w:rFonts w:ascii="Arial" w:hAnsi="Arial" w:cs="Arial"/>
        </w:rPr>
      </w:pPr>
      <w:r>
        <w:rPr>
          <w:b/>
          <w:sz w:val="20"/>
          <w:szCs w:val="20"/>
        </w:rPr>
        <w:t xml:space="preserve">REV. 1:3 </w:t>
      </w:r>
      <w:r>
        <w:rPr>
          <w:sz w:val="20"/>
          <w:szCs w:val="20"/>
        </w:rPr>
        <w:t xml:space="preserve">---‘Blessed is he that reads, and they that hear the words of this prophecy, and keep those things which are written therein: </w:t>
      </w:r>
      <w:r>
        <w:rPr>
          <w:i/>
          <w:iCs/>
          <w:sz w:val="20"/>
          <w:szCs w:val="20"/>
        </w:rPr>
        <w:t>for the time is at hand.</w:t>
      </w:r>
      <w:r>
        <w:rPr>
          <w:iCs/>
          <w:sz w:val="20"/>
          <w:szCs w:val="20"/>
        </w:rPr>
        <w:t>’</w:t>
      </w:r>
    </w:p>
    <w:p>
      <w:pPr>
        <w:pStyle w:val="NormalWeb"/>
        <w:ind w:left="720" w:right="720" w:hanging="0"/>
        <w:rPr/>
      </w:pPr>
      <w:r>
        <w:rPr/>
        <w:t xml:space="preserve">The reader will not fail to notice the significant resemblance between this note of time and the watchword of the early Christians. To say </w:t>
      </w:r>
      <w:r>
        <w:rPr>
          <w:rFonts w:cs="Bwgrkl" w:ascii="Bwgrkl" w:hAnsi="Bwgrkl"/>
        </w:rPr>
        <w:t>o kairoj egguj</w:t>
      </w:r>
      <w:r>
        <w:rPr/>
        <w:t xml:space="preserve"> (the time is at hand) was indeed the same thing in effect as to say </w:t>
      </w:r>
      <w:r>
        <w:rPr>
          <w:rFonts w:cs="SPIonic" w:ascii="SPIonic" w:hAnsi="SPIonic"/>
        </w:rPr>
        <w:t></w:t>
      </w:r>
      <w:r>
        <w:rPr/>
        <w:t xml:space="preserve"> (the Lord is at hand), Phil.4:5. No words could more distinctly affirm the nearness of the events contained in the prophecy.</w:t>
      </w:r>
    </w:p>
    <w:p>
      <w:pPr>
        <w:pStyle w:val="NormalWeb"/>
        <w:ind w:left="1440" w:right="1440" w:hanging="0"/>
        <w:rPr>
          <w:rFonts w:ascii="Arial" w:hAnsi="Arial" w:cs="Arial"/>
        </w:rPr>
      </w:pPr>
      <w:r>
        <w:rPr>
          <w:b/>
          <w:sz w:val="20"/>
          <w:szCs w:val="20"/>
        </w:rPr>
        <w:t xml:space="preserve">REV. 1:7 </w:t>
      </w:r>
      <w:r>
        <w:rPr>
          <w:sz w:val="20"/>
          <w:szCs w:val="20"/>
        </w:rPr>
        <w:t>---‘Behold, he cometh with clouds; and every eye shall see him, and they also which pierced him: and all the tribes of the land shall wail because of him. Even so, Amen.’</w:t>
      </w:r>
    </w:p>
    <w:p>
      <w:pPr>
        <w:pStyle w:val="NormalWeb"/>
        <w:ind w:left="720" w:right="720" w:hanging="0"/>
        <w:rPr/>
      </w:pPr>
      <w:r>
        <w:rPr/>
        <w:t>‘</w:t>
      </w:r>
      <w:r>
        <w:rPr/>
        <w:t>Behold, he is coming’ [</w:t>
      </w:r>
      <w:r>
        <w:rPr>
          <w:rFonts w:cs="Bwgrkl" w:ascii="Bwgrkl" w:hAnsi="Bwgrkl"/>
        </w:rPr>
        <w:t>Idou, ercetai</w:t>
      </w:r>
      <w:r>
        <w:rPr/>
        <w:t>], corresponds to ‘Behold, I am coming quickly’ [</w:t>
      </w:r>
      <w:r>
        <w:rPr>
          <w:rFonts w:cs="Bwgrkl" w:ascii="Bwgrkl" w:hAnsi="Bwgrkl"/>
        </w:rPr>
        <w:t>Idou, ercomai</w:t>
      </w:r>
      <w:r>
        <w:rPr/>
        <w:t>], in Rev.22:7. This may be called the keynote of the Apocalypse; it is the thesis or text of the whole. To those who can persuade themselves that there is no indication of time in such a declaration as ‘Behold, he is coming,’ or that it is so indefinite that it may apply equally to a year, a century, or a millennium, this passage may not be convincing; but to every candid judgment it will be decisive proof that the event referred to is imminent. It is the apostolic watch word, ‘Maran-atha!’ ‘the Lord is coming’ (1Cor.16:22). There is a distinct allusion also to the words of our Lord in Mt.24:30, ‘All the tribes of the land shall mourn,’ etc., plainly showing that both passages refer to the same period and the same event.</w:t>
      </w:r>
    </w:p>
    <w:p>
      <w:pPr>
        <w:pStyle w:val="NormalWeb"/>
        <w:ind w:left="1440" w:right="1440" w:hanging="0"/>
        <w:rPr>
          <w:rFonts w:ascii="Arial" w:hAnsi="Arial" w:cs="Arial"/>
        </w:rPr>
      </w:pPr>
      <w:r>
        <w:rPr>
          <w:b/>
          <w:sz w:val="20"/>
          <w:szCs w:val="20"/>
        </w:rPr>
        <w:t>REV. 1: 19</w:t>
      </w:r>
      <w:r>
        <w:rPr>
          <w:sz w:val="20"/>
          <w:szCs w:val="20"/>
        </w:rPr>
        <w:t>.---‘Write the things which thou hast seen, and the things which are, and the things which shall be hereafter.’</w:t>
      </w:r>
    </w:p>
    <w:p>
      <w:pPr>
        <w:pStyle w:val="NormalWeb"/>
        <w:ind w:left="720" w:right="720" w:hanging="0"/>
        <w:rPr/>
      </w:pPr>
      <w:r>
        <w:rPr/>
        <w:t xml:space="preserve">The last clause does not adequately express the sense of the original; it should be ‘the things which are </w:t>
      </w:r>
      <w:r>
        <w:rPr>
          <w:i/>
          <w:iCs/>
        </w:rPr>
        <w:t>about to happen after these</w:t>
      </w:r>
      <w:r>
        <w:rPr>
          <w:iCs/>
        </w:rPr>
        <w:t xml:space="preserve">’ </w:t>
      </w:r>
      <w:r>
        <w:rPr/>
        <w:t>[</w:t>
      </w:r>
      <w:r>
        <w:rPr>
          <w:rFonts w:cs="Bwgrkl" w:ascii="Bwgrkl" w:hAnsi="Bwgrkl"/>
        </w:rPr>
        <w:t>a mellei genesqai meta tauta</w:t>
      </w:r>
      <w:r>
        <w:rPr/>
        <w:t>].</w:t>
      </w:r>
    </w:p>
    <w:p>
      <w:pPr>
        <w:pStyle w:val="NormalWeb"/>
        <w:ind w:left="1440" w:right="1440" w:hanging="0"/>
        <w:rPr>
          <w:rFonts w:ascii="Arial" w:hAnsi="Arial" w:cs="Arial"/>
        </w:rPr>
      </w:pPr>
      <w:r>
        <w:rPr>
          <w:b/>
          <w:sz w:val="20"/>
          <w:szCs w:val="20"/>
        </w:rPr>
        <w:t>REV. 3:10</w:t>
      </w:r>
      <w:r>
        <w:rPr>
          <w:sz w:val="20"/>
          <w:szCs w:val="20"/>
        </w:rPr>
        <w:t>.---‘I will keep thee from the hour of temptation [trial], which shall come [</w:t>
      </w:r>
      <w:r>
        <w:rPr>
          <w:i/>
          <w:iCs/>
          <w:sz w:val="20"/>
          <w:szCs w:val="20"/>
        </w:rPr>
        <w:t>is about to come</w:t>
      </w:r>
      <w:r>
        <w:rPr>
          <w:sz w:val="20"/>
          <w:szCs w:val="20"/>
        </w:rPr>
        <w:t>] upon all the world, to try them that dwell upon the earth.’</w:t>
      </w:r>
    </w:p>
    <w:p>
      <w:pPr>
        <w:pStyle w:val="NormalWeb"/>
        <w:ind w:left="720" w:right="720" w:hanging="0"/>
        <w:rPr/>
      </w:pPr>
      <w:r>
        <w:rPr/>
        <w:t>Indicative of the near approach of a season of violent persecution, shortly before the breaking out of which the Apocalypse must have been written.</w:t>
      </w:r>
    </w:p>
    <w:p>
      <w:pPr>
        <w:pStyle w:val="NormalWeb"/>
        <w:ind w:left="1440" w:right="1440" w:hanging="0"/>
        <w:rPr>
          <w:rFonts w:ascii="Arial" w:hAnsi="Arial" w:cs="Arial"/>
        </w:rPr>
      </w:pPr>
      <w:r>
        <w:rPr>
          <w:b/>
          <w:sz w:val="20"/>
          <w:szCs w:val="20"/>
        </w:rPr>
        <w:t>REV. 3:11</w:t>
      </w:r>
      <w:r>
        <w:rPr>
          <w:sz w:val="20"/>
          <w:szCs w:val="20"/>
        </w:rPr>
        <w:t>.---‘Behold, I come quickly.’</w:t>
      </w:r>
    </w:p>
    <w:p>
      <w:pPr>
        <w:pStyle w:val="NormalWeb"/>
        <w:ind w:left="720" w:right="720" w:hanging="0"/>
        <w:rPr/>
      </w:pPr>
      <w:r>
        <w:rPr/>
        <w:t>This warning note is repeated again and again throughout the Apocalypse. Its meaning is too evident to require explanation.</w:t>
      </w:r>
    </w:p>
    <w:p>
      <w:pPr>
        <w:pStyle w:val="NormalWeb"/>
        <w:ind w:left="1440" w:right="720" w:hanging="0"/>
        <w:rPr>
          <w:rFonts w:ascii="Arial" w:hAnsi="Arial" w:cs="Arial"/>
        </w:rPr>
      </w:pPr>
      <w:r>
        <w:rPr>
          <w:b/>
          <w:sz w:val="20"/>
          <w:szCs w:val="20"/>
        </w:rPr>
        <w:t>REV. 16:15</w:t>
      </w:r>
      <w:r>
        <w:rPr>
          <w:sz w:val="20"/>
          <w:szCs w:val="20"/>
        </w:rPr>
        <w:t>.---‘Behold, I come as a thief.’</w:t>
      </w:r>
    </w:p>
    <w:p>
      <w:pPr>
        <w:pStyle w:val="NormalWeb"/>
        <w:ind w:left="720" w:right="720" w:hanging="0"/>
        <w:rPr/>
      </w:pPr>
      <w:r>
        <w:rPr/>
        <w:t>This figure is already known to us in connection with the Parousia. Peter declared ‘the day of the Lord will come as a thief’ [in the night] (2Pet.3:10). Paul wrote to the Thessalonians, ‘Yourselves know perfectly that the day of the Lord so comes as a thief in the night’ (1Thess.5:2). And both these passages look back to our Lord’s own words Mt.24:42-44, in which he inculcated watchfulness by the parable of ‘the thief coming in the night.’ Here, again, the time and the event referred to are the same in all the passages, and were declared by our Lord to lie within the limits of the generation then existing.</w:t>
      </w:r>
    </w:p>
    <w:p>
      <w:pPr>
        <w:pStyle w:val="NormalWeb"/>
        <w:ind w:left="1440" w:right="1440" w:hanging="0"/>
        <w:rPr>
          <w:rFonts w:ascii="Arial" w:hAnsi="Arial" w:cs="Arial"/>
        </w:rPr>
      </w:pPr>
      <w:r>
        <w:rPr>
          <w:b/>
          <w:sz w:val="20"/>
          <w:szCs w:val="20"/>
        </w:rPr>
        <w:t>REV. 21:5, 6</w:t>
      </w:r>
      <w:r>
        <w:rPr>
          <w:sz w:val="20"/>
          <w:szCs w:val="20"/>
        </w:rPr>
        <w:t>.---‘And he that sat upon the throne said, Behold, I make all things new. . . . And he says unto me, It is done.’</w:t>
      </w:r>
    </w:p>
    <w:p>
      <w:pPr>
        <w:pStyle w:val="NormalWeb"/>
        <w:ind w:left="720" w:right="720" w:hanging="0"/>
        <w:rPr/>
      </w:pPr>
      <w:r>
        <w:rPr/>
        <w:t>These expressions are evidently indicative of events hastening rapidly to their accomplishment; there was to be no long interval between the prophecy and its fulfillment.</w:t>
      </w:r>
    </w:p>
    <w:p>
      <w:pPr>
        <w:pStyle w:val="NormalWeb"/>
        <w:ind w:left="1440" w:right="1440" w:hanging="0"/>
        <w:rPr>
          <w:rFonts w:ascii="Arial" w:hAnsi="Arial" w:cs="Arial"/>
        </w:rPr>
      </w:pPr>
      <w:r>
        <w:rPr>
          <w:b/>
          <w:sz w:val="20"/>
          <w:szCs w:val="20"/>
        </w:rPr>
        <w:t>REV. 22:10</w:t>
      </w:r>
      <w:r>
        <w:rPr>
          <w:sz w:val="20"/>
          <w:szCs w:val="20"/>
        </w:rPr>
        <w:t>.---‘And he says unto me, Seal not the sayings of the prophecy of this book: for the time is at hand.’</w:t>
      </w:r>
    </w:p>
    <w:p>
      <w:pPr>
        <w:pStyle w:val="NormalWeb"/>
        <w:ind w:left="720" w:right="720" w:hanging="0"/>
        <w:rPr/>
      </w:pPr>
      <w:r>
        <w:rPr/>
        <w:t>This is only the repetition in another form of the declaration in the preceding statement. How can it be possible to attach a non-natural sense to language so express and decisive?</w:t>
      </w:r>
    </w:p>
    <w:p>
      <w:pPr>
        <w:pStyle w:val="NormalWeb"/>
        <w:ind w:left="1440" w:right="1440" w:hanging="0"/>
        <w:rPr>
          <w:rFonts w:ascii="Arial" w:hAnsi="Arial" w:cs="Arial"/>
        </w:rPr>
      </w:pPr>
      <w:r>
        <w:rPr>
          <w:b/>
          <w:sz w:val="20"/>
          <w:szCs w:val="20"/>
        </w:rPr>
        <w:t>REV. 22:6</w:t>
      </w:r>
      <w:r>
        <w:rPr>
          <w:sz w:val="20"/>
          <w:szCs w:val="20"/>
        </w:rPr>
        <w:t>.---‘And he said unto me, These sayings are faithful and true; and the Lord God of the holy prophets sent his angel to show unto his servants the things which must shortly be done.’</w:t>
      </w:r>
    </w:p>
    <w:p>
      <w:pPr>
        <w:pStyle w:val="NormalWeb"/>
        <w:ind w:left="720" w:right="720" w:hanging="0"/>
        <w:rPr/>
      </w:pPr>
      <w:r>
        <w:rPr/>
        <w:t>This passage, which repeats the declaration made at the commencement of the prophecy (chap. 1: 1), covers the whole field of the Apocalypse, and conclusively establishes the fact that it alludes to events which were almost immediately to take place.</w:t>
      </w:r>
    </w:p>
    <w:p>
      <w:pPr>
        <w:pStyle w:val="NormalWeb"/>
        <w:ind w:left="1440" w:right="1440" w:hanging="0"/>
        <w:rPr/>
      </w:pPr>
      <w:r>
        <w:rPr>
          <w:b/>
          <w:sz w:val="20"/>
          <w:szCs w:val="20"/>
        </w:rPr>
        <w:t>REV. 22:7</w:t>
      </w:r>
      <w:r>
        <w:rPr>
          <w:sz w:val="20"/>
          <w:szCs w:val="20"/>
        </w:rPr>
        <w:t>.---‘Behold, I come quickly.’</w:t>
      </w:r>
    </w:p>
    <w:p>
      <w:pPr>
        <w:pStyle w:val="NormalWeb"/>
        <w:ind w:left="1440" w:right="1440" w:hanging="0"/>
        <w:rPr/>
      </w:pPr>
      <w:r>
        <w:rPr>
          <w:b/>
          <w:sz w:val="20"/>
          <w:szCs w:val="20"/>
        </w:rPr>
        <w:t>REV. 22:12</w:t>
      </w:r>
      <w:r>
        <w:rPr>
          <w:sz w:val="20"/>
          <w:szCs w:val="20"/>
        </w:rPr>
        <w:t>.---‘Behold, I come quickly.’</w:t>
      </w:r>
    </w:p>
    <w:p>
      <w:pPr>
        <w:pStyle w:val="NormalWeb"/>
        <w:ind w:left="1440" w:right="1440" w:hanging="0"/>
        <w:rPr/>
      </w:pPr>
      <w:r>
        <w:rPr>
          <w:b/>
          <w:sz w:val="20"/>
          <w:szCs w:val="20"/>
        </w:rPr>
        <w:t>REV. 22:20</w:t>
      </w:r>
      <w:r>
        <w:rPr>
          <w:sz w:val="20"/>
          <w:szCs w:val="20"/>
        </w:rPr>
        <w:t>.---‘Surely I come quickly.’</w:t>
      </w:r>
    </w:p>
    <w:p>
      <w:pPr>
        <w:pStyle w:val="NormalWeb"/>
        <w:ind w:left="720" w:right="720" w:hanging="0"/>
        <w:rPr/>
      </w:pPr>
      <w:r>
        <w:rPr/>
        <w:t> </w:t>
      </w:r>
      <w:r>
        <w:rPr/>
        <w:t>This threefold reiteration of the speedy coming of the Lord, which is the theme of the whole prophecy, distinctly shows that that event was authoritatively declared to be at hand.</w:t>
      </w:r>
    </w:p>
    <w:p>
      <w:pPr>
        <w:pStyle w:val="NormalWeb"/>
        <w:ind w:left="720" w:right="720" w:hanging="0"/>
        <w:rPr>
          <w:b/>
          <w:b/>
          <w:bCs/>
        </w:rPr>
      </w:pPr>
      <w:r>
        <w:rPr/>
        <w:t>Thus we have an accumulation of evidence of the most direct and positive kind that the whole of the Apocalypse was to be fulfilled within a very brief period. This is its own testimony, and to this limitation we are absolutely shut up, if the book is to be permitted to speak for itself.</w:t>
      </w:r>
    </w:p>
    <w:p>
      <w:pPr>
        <w:pStyle w:val="NormalWeb"/>
        <w:ind w:left="720" w:right="720" w:hanging="0"/>
        <w:jc w:val="center"/>
        <w:rPr>
          <w:b/>
          <w:b/>
          <w:bCs/>
        </w:rPr>
      </w:pPr>
      <w:r>
        <w:rPr>
          <w:b/>
          <w:bCs/>
        </w:rPr>
        <w:br/>
        <w:t>DATE OF THE APOCALYPSE</w:t>
      </w:r>
    </w:p>
    <w:p>
      <w:pPr>
        <w:pStyle w:val="NormalWeb"/>
        <w:ind w:left="720" w:right="720" w:hanging="0"/>
        <w:rPr/>
      </w:pPr>
      <w:r>
        <w:rPr/>
        <w:t>If the foregoing conclusions are well founded, they virtually decide the much-debated questions respecting the date of the Apocalypse. Perhaps it may be admitted that the weight of authority, such as it is, inclines to the side of the late date: that is, that it was written after the destruction of Jerusalem; but the internal evidence seems to us overwhelming on the side of its early date. That the Apocalypse contemplates the Parousia as imminent is surely an incontrovertible proposition. That the Parousia is always represented as coincident with the judgment of the guilty city and nation is no less undeniable. Those who cannot find the Parousia, the destruction of Jerusalem, the judgment of Israel, and the end of the age [</w:t>
      </w:r>
      <w:r>
        <w:rPr>
          <w:rFonts w:cs="Bwgrkl" w:ascii="Bwgrkl" w:hAnsi="Bwgrkl"/>
        </w:rPr>
        <w:t>sunteleia tou aiwnoj</w:t>
      </w:r>
      <w:r>
        <w:rPr/>
        <w:t>] in the Apocalypse, as in all the rest of the New Testament, and find them also as impending events, must be blind indeed. What other tremendous crisis was approaching at that period to which the Apocalypse could refer? Or what event could be more worthy to be described in the sublime and awful imagery of the Apocalypse than the final catastrophe of the Jewish dispensation, and the unparalleled woes by which it was accompanied?</w:t>
      </w:r>
    </w:p>
    <w:p>
      <w:pPr>
        <w:pStyle w:val="NormalWeb"/>
        <w:ind w:left="720" w:right="720" w:hanging="0"/>
        <w:rPr/>
      </w:pPr>
      <w:r>
        <w:rPr/>
        <w:t>1. That the Apocalypse was written before the destruction of Jerusalem will follow as a matter of course if it can be shown that that event forms in great measure the subject of its predictions. This, we believe, can be done so as to satisfy any reasonable mind. We appeal to chap. 1:7: ‘Behold he comes with clouds; and every eye shall see him, and they also which pierced him: and all the tribes of the land shall wail because of him.’ ‘The tribes of the land’ can only mean the people of Israel, as is proved by the original prophecy in Zech.12:10-14, and still more by the language of our Savior in Mt.24:30. There cannot be the shadow of a doubt that the ‘coming’ referred to is the Parousia, the precursor of judgment, terrible to those ‘who pierced him,’ and always declared by our Lord to lie within the limits of the existing generation.</w:t>
      </w:r>
    </w:p>
    <w:p>
      <w:pPr>
        <w:pStyle w:val="NormalWeb"/>
        <w:ind w:left="720" w:right="720" w:hanging="0"/>
        <w:rPr/>
      </w:pPr>
      <w:r>
        <w:rPr/>
        <w:t xml:space="preserve">2. After the fullest consideration of the remarkable expression </w:t>
      </w:r>
      <w:r>
        <w:rPr>
          <w:rFonts w:cs="Bwgrkl" w:ascii="Bwgrkl" w:hAnsi="Bwgrkl"/>
        </w:rPr>
        <w:t>th kuriakh hmera</w:t>
      </w:r>
      <w:r>
        <w:rPr/>
        <w:t xml:space="preserve"> [the Lord’s day], in Rev.1:10, we are satisfied that it cannot refer to the first day of the week, but that those interpreters are right who understand it to refer to the period called elsewhere ‘the day of the Lord.’ There is no example in the New Testament of the first day of the week [Sunday] being called </w:t>
      </w:r>
      <w:r>
        <w:rPr>
          <w:iCs/>
        </w:rPr>
        <w:t>‘</w:t>
      </w:r>
      <w:r>
        <w:rPr>
          <w:i/>
          <w:iCs/>
        </w:rPr>
        <w:t>the Lord’s day</w:t>
      </w:r>
      <w:r>
        <w:rPr>
          <w:iCs/>
        </w:rPr>
        <w:t>,’</w:t>
      </w:r>
      <w:r>
        <w:rPr/>
        <w:t xml:space="preserve"> or </w:t>
      </w:r>
      <w:r>
        <w:rPr>
          <w:iCs/>
        </w:rPr>
        <w:t>‘</w:t>
      </w:r>
      <w:r>
        <w:rPr>
          <w:i/>
          <w:iCs/>
        </w:rPr>
        <w:t>the day of the Lord</w:t>
      </w:r>
      <w:r>
        <w:rPr>
          <w:iCs/>
        </w:rPr>
        <w:t>;’</w:t>
      </w:r>
      <w:r>
        <w:rPr/>
        <w:t xml:space="preserve"> but the latter phrase is appropriated and restricted by usage to the great judicial period which is constantly represented in Scripture as associated with the Parousia. There is no difference whatever between </w:t>
      </w:r>
      <w:r>
        <w:rPr>
          <w:rFonts w:cs="Bwgrkl" w:ascii="Bwgrkl" w:hAnsi="Bwgrkl"/>
        </w:rPr>
        <w:t>h hmera kuriakh</w:t>
      </w:r>
      <w:r>
        <w:rPr/>
        <w:t xml:space="preserve"> and </w:t>
      </w:r>
      <w:r>
        <w:rPr>
          <w:rFonts w:cs="Bwgrkl" w:ascii="Bwgrkl" w:hAnsi="Bwgrkl"/>
        </w:rPr>
        <w:t>h hmera tou kuriou</w:t>
      </w:r>
      <w:r>
        <w:rPr/>
        <w:t xml:space="preserve">. Nothing could be more violent than to refer to one phrase to one period or day, and the other to a totally different one. There is no evidence that the phrase, ‘the day of the Lord,’ had a fixed and definite meaning in the apostolic churches. (See 1Cor.1:8; 5:5; 2Cor.1:14; 2Thess.2:2, 5:2; 2Pet.3:10.) Notwithstanding Alford’s objection on the score of grammar, we hold that there is nothing ungrammatical in the construction which regards </w:t>
      </w:r>
      <w:r>
        <w:rPr>
          <w:rFonts w:cs="Bwgrkl" w:ascii="Bwgrkl" w:hAnsi="Bwgrkl"/>
        </w:rPr>
        <w:t xml:space="preserve">th kuriakh hmera </w:t>
      </w:r>
      <w:r>
        <w:rPr/>
        <w:t>as ‘the (great) day of the Lord.’ On the contrary, we prefer the construction, on the score of the grammar, ‘I was in spirit in the day of the Lord.’ That is to say, the Parousia is the stand-point of the Seer in the Apocalypse: a fact which is amply borne out by the contents.</w:t>
      </w:r>
    </w:p>
    <w:p>
      <w:pPr>
        <w:pStyle w:val="NormalWeb"/>
        <w:ind w:left="720" w:right="720" w:hanging="0"/>
        <w:rPr/>
      </w:pPr>
      <w:r>
        <w:rPr/>
        <w:t>3. In Rev.3:10 we are informed that a season of severe trial was then imminent, viz. a bitter persecution of those who bore the Christian name, extending over the whole world [</w:t>
      </w:r>
      <w:r>
        <w:rPr>
          <w:rFonts w:cs="Bwgrkl" w:ascii="Bwgrkl" w:hAnsi="Bwgrkl"/>
        </w:rPr>
        <w:t>oikoumenh</w:t>
      </w:r>
      <w:r>
        <w:rPr/>
        <w:t>---or the Roman Empire]. Now the first general persecution of Christians was that which took place under Nero, A.D. 64. We infer that this was the persecution then impending, and therefore that the Apocalypse was written prior to that date.</w:t>
      </w:r>
    </w:p>
    <w:p>
      <w:pPr>
        <w:pStyle w:val="NormalWeb"/>
        <w:ind w:left="720" w:right="720" w:hanging="0"/>
        <w:rPr/>
      </w:pPr>
      <w:r>
        <w:rPr/>
        <w:t>4. That the book was written before the destruction of Jerusalem appears from the fact that the city and temple are spoken of as still in existence. (See chap. 11:1, 2, 8.) It is scarcely probable that if Jerusalem had been a heap of ruins the apostle would have received a command to measure the temple; should represent the Holy City as about to be trodden down by the Gentiles; or that he should see the witnesses lie unburied in its streets.</w:t>
      </w:r>
    </w:p>
    <w:p>
      <w:pPr>
        <w:pStyle w:val="NormalWeb"/>
        <w:ind w:left="720" w:right="720" w:hanging="0"/>
        <w:rPr/>
      </w:pPr>
      <w:r>
        <w:rPr/>
        <w:t>5. But, in truth, the Apocalypse itself is the great argument for its having been written prior to the destruction of Jerusalem. To suppose its prophetical character, and make it bear the same relation to the great consummation called in the New Testament ‘the end of the age’ that the Iliad bears to the siege of Troy. It may be safely affirmed that on this hypothesis it is incapable of interpretation: it must continue to be what is and has so long been, the material for arbitrary and fanciful speculation; ever changing with the changing aspect of the political and ecclesiastical world. But we venture to think that if the views advocated in this volume are correct, the interpretation of the Apocalypse becomes possible, and that such interpretation will carry with it its own evidence, commending itself by its consistency and fitness to every fair and candid judgment. A true interpretation speaks for itself; and as the right key fits the lock, and so demonstrates its adaptation, so a true interpretation will prove its correctness by satisfactorily showing the correspondence between the historical fact and the prophetical symbol.</w:t>
      </w:r>
    </w:p>
    <w:p>
      <w:pPr>
        <w:pStyle w:val="NormalWeb"/>
        <w:ind w:left="720" w:right="720" w:hanging="0"/>
        <w:rPr>
          <w:b/>
          <w:b/>
          <w:bCs/>
          <w:sz w:val="20"/>
          <w:szCs w:val="20"/>
        </w:rPr>
      </w:pPr>
      <w:r>
        <w:rPr>
          <w:b/>
          <w:bCs/>
          <w:sz w:val="20"/>
          <w:szCs w:val="20"/>
        </w:rPr>
        <w:t> </w:t>
      </w:r>
    </w:p>
    <w:p>
      <w:pPr>
        <w:pStyle w:val="NormalWeb"/>
        <w:ind w:left="720" w:right="720" w:hanging="0"/>
        <w:rPr>
          <w:b/>
          <w:b/>
          <w:bCs/>
          <w:sz w:val="20"/>
          <w:szCs w:val="20"/>
        </w:rPr>
      </w:pPr>
      <w:r>
        <w:rPr>
          <w:b/>
          <w:bCs/>
          <w:sz w:val="20"/>
          <w:szCs w:val="20"/>
        </w:rPr>
      </w:r>
    </w:p>
    <w:p>
      <w:pPr>
        <w:pStyle w:val="NormalWeb"/>
        <w:ind w:left="720" w:right="720" w:hanging="0"/>
        <w:jc w:val="center"/>
        <w:rPr>
          <w:b/>
          <w:b/>
          <w:bCs/>
        </w:rPr>
      </w:pPr>
      <w:r>
        <w:rPr>
          <w:b/>
          <w:bCs/>
        </w:rPr>
        <w:t>THE TRUE SIGNIFICANCE OF THE APOCALYPSE</w:t>
      </w:r>
    </w:p>
    <w:p>
      <w:pPr>
        <w:pStyle w:val="NormalWeb"/>
        <w:ind w:left="720" w:right="720" w:hanging="0"/>
        <w:rPr/>
      </w:pPr>
      <w:r>
        <w:rPr/>
        <w:t>We are now better prepared to grapple with the question, What is the real meaning of the Apocalypse? The fact that, by its own showing, the action of the book must necessarily be comprehended within a very short space of time, and the knowledge (approximately) of the date of its composition, are important aids to a correct apprehension of its object and scope. To regard it as a revelation of the distant future, when it expressly declares that it treats of things which must shortly come to pass; and to look for its fulfillment in mediaeval or modern history, when it affirms that the time is at hand, is to ignore its plainest teaching, and to ensure misconception and failure. We are absolutely shut up by the book itself to the contemporary history of the period, and that, too, within very narrow limits.</w:t>
      </w:r>
    </w:p>
    <w:p>
      <w:pPr>
        <w:pStyle w:val="NormalWeb"/>
        <w:ind w:left="720" w:right="720" w:hanging="0"/>
        <w:rPr/>
      </w:pPr>
      <w:r>
        <w:rPr/>
        <w:t xml:space="preserve">And here we find an explanation of what must have struck most thoughtful readers of the evangelic history as extremely singular, namely, the total absence in the Fourth Gospel of that which occupies so conspicuous a place in the Synoptic Gospels,---the great prophecy of our Lord on the Mount of Olives. The silence of John in his gospel is the more remarkable that he was one of the four favored disciples who listened to that discourse; yet, in his gospel we find no trace of it whatever. How is this to be accounted for? It may be said that the full reports of that prophecy by the other evangelists rendered any allusion to it by John unnecessary; yet, remembering the intense interest of the subject to every Jewish heart, and its bearing upon the apostolic churches generally, it does seem unaccountable that no notice should be taken of so important a prediction by the only one of its original auditors who left a record of the discourses of Christ. But the difficulty is explained if it should be found that </w:t>
      </w:r>
      <w:r>
        <w:rPr>
          <w:i/>
          <w:iCs/>
        </w:rPr>
        <w:t>the Apocalypse is nothing else than a transfigured form of the prophecy on the Mount of Olives.</w:t>
      </w:r>
      <w:r>
        <w:rPr/>
        <w:t xml:space="preserve"> And this we believe to be the fact. The Apocalypse contains our Lord’s great prophecy expanded, allegorized, and, if we may so say, dramatized. The same facts and events which are predicted in the Gospels are shown in the Revelation, only clothed in a more figurative and symbolical dress. They pass before us like scenes exhibited by the magic lantern, magnified and illuminated, but not on that account the less real and truthful. In this view the Apocalypse becomes the supplement to the gospel, and gives completeness to the record of the evangelist.</w:t>
      </w:r>
    </w:p>
    <w:p>
      <w:pPr>
        <w:pStyle w:val="NormalWeb"/>
        <w:ind w:left="720" w:right="720" w:hanging="0"/>
        <w:rPr/>
      </w:pPr>
      <w:r>
        <w:rPr/>
        <w:t>This may at first sight appear a gratuitous and fanciful hypothesis, but the more it is considered the more probable it will be found. We cordially subscribe to the following words of Dr. Alford:</w:t>
      </w:r>
    </w:p>
    <w:p>
      <w:pPr>
        <w:pStyle w:val="NormalWeb"/>
        <w:ind w:left="720" w:right="720" w:hanging="0"/>
        <w:rPr>
          <w:rFonts w:ascii="Arial" w:hAnsi="Arial" w:cs="Arial"/>
        </w:rPr>
      </w:pPr>
      <w:r>
        <w:rPr>
          <w:sz w:val="20"/>
          <w:szCs w:val="20"/>
        </w:rPr>
        <w:t>‘</w:t>
      </w:r>
      <w:r>
        <w:rPr>
          <w:sz w:val="20"/>
          <w:szCs w:val="20"/>
        </w:rPr>
        <w:t xml:space="preserve">The close connection between our Lord’s prophetic discourse on the Mount of Olives, and the line of apocalyptic prophecy, cannot fail to have struck every student of scripture. If it be suggested that such connection may be merely apparent, and we subject it to the test of more accurate examination, our first impression will, I think, become continually stronger that the two (being revelations from the same Lord concerning things to come, and those things being, as it seems to me, bound by the fourfold </w:t>
      </w:r>
      <w:r>
        <w:rPr>
          <w:rFonts w:cs="Bwgrkl" w:ascii="Bwgrkl" w:hAnsi="Bwgrkl"/>
          <w:sz w:val="20"/>
          <w:szCs w:val="20"/>
        </w:rPr>
        <w:t>ercou</w:t>
      </w:r>
      <w:r>
        <w:rPr>
          <w:sz w:val="20"/>
          <w:szCs w:val="20"/>
        </w:rPr>
        <w:t xml:space="preserve">, [come] which introduces the seals, to the same reference to Christ’s coming) must, corresponding as they do in order and significance, answer to one another in detail; and thus the discourse in Matt. 24 becomes, as Mr. Isaac Williams has truly named it, </w:t>
      </w:r>
      <w:r>
        <w:rPr>
          <w:iCs/>
          <w:sz w:val="20"/>
          <w:szCs w:val="20"/>
        </w:rPr>
        <w:t>“</w:t>
      </w:r>
      <w:r>
        <w:rPr>
          <w:i/>
          <w:iCs/>
          <w:sz w:val="20"/>
          <w:szCs w:val="20"/>
        </w:rPr>
        <w:t>the anchor of apocalyptic interpretation;</w:t>
      </w:r>
      <w:r>
        <w:rPr>
          <w:iCs/>
          <w:sz w:val="20"/>
          <w:szCs w:val="20"/>
        </w:rPr>
        <w:t>”</w:t>
      </w:r>
      <w:r>
        <w:rPr>
          <w:sz w:val="20"/>
          <w:szCs w:val="20"/>
        </w:rPr>
        <w:t xml:space="preserve"> and, I may add, the touchstone of apocalyptic systems.’</w:t>
      </w:r>
    </w:p>
    <w:p>
      <w:pPr>
        <w:pStyle w:val="NormalWeb"/>
        <w:ind w:left="720" w:right="720" w:hanging="0"/>
        <w:rPr>
          <w:b/>
          <w:b/>
          <w:bCs/>
        </w:rPr>
      </w:pPr>
      <w:r>
        <w:rPr/>
        <w:t xml:space="preserve">Even a slight comparison of the two documents, the prophecy and the Apocalypse, will suffice to show the correspondence between them. The </w:t>
      </w:r>
      <w:r>
        <w:rPr>
          <w:i/>
          <w:iCs/>
        </w:rPr>
        <w:t xml:space="preserve">dramatis personae, </w:t>
      </w:r>
      <w:r>
        <w:rPr/>
        <w:t>if we may so call them,---the symbols which enter into the composition of both,---are the same. What do we find in our Lord’s prophecy? First and chiefly the Parousia; then wars, famines, pestilence, earthquakes; false prophets and deceivers; signs and wonders; the darkening of the sun and moon; the stars falling from heaven; angels and trumpets, eagles and carcasses, great tribulation and woe; convulsions of nature; the treading down of Jerusalem; the Son of man coming in the clouds of heaven; the gathering of the elect; the reward of the faithful; the judgment of the wicked. And are not these precisely the elements which compose the Apocalypse? This cannot be accidental resemblance,---it is coincidence, it is identity. What difference there is in the treatment of the subject arises from the difference in the method of the revelation. The prophecy is addressed to the ear, and the Apocalypse to the eye: the one is a discourse delivered in broad day, amid the realities of actual life,---the other is a vision, beheld in a state of ecstasy, clothed in gorgeous imagery, with an air of unreality as in objects seen in a dream; requiring it to be translated back into the language of everyday life before it can be intelligible as actual fact.</w:t>
      </w:r>
    </w:p>
    <w:p>
      <w:pPr>
        <w:pStyle w:val="NormalWeb"/>
        <w:ind w:left="720" w:right="720" w:hanging="0"/>
        <w:jc w:val="center"/>
        <w:rPr>
          <w:b/>
          <w:b/>
          <w:bCs/>
        </w:rPr>
      </w:pPr>
      <w:r>
        <w:rPr>
          <w:b/>
          <w:bCs/>
        </w:rPr>
        <w:t>STRUCTURE AND PLAN OF THE APOCALYPSE</w:t>
      </w:r>
    </w:p>
    <w:p>
      <w:pPr>
        <w:pStyle w:val="NormalWeb"/>
        <w:ind w:left="720" w:right="720" w:hanging="0"/>
        <w:rPr/>
      </w:pPr>
      <w:r>
        <w:rPr>
          <w:i/>
        </w:rPr>
        <w:t>As commonly interpreted</w:t>
      </w:r>
      <w:r>
        <w:rPr/>
        <w:t xml:space="preserve"> nothing can be more loose and unconnected than the arrangement of the Apocalypse. It seems an intricate maze, without any intelligible plan, ranging through time and space, and forming a chaos of heterogeneous ages, nations, and incidents. In reality there is no literary composition more regular in its structure, more methodical in its arrangement, more artistic in its design. No Greek tragedy is composed with greater art or more strict attention to dramatic laws. It is no exaggeration to say with the learned Henry More, ‘There never was any book penned with that artifice as this of the Apocalypse, as if every word were weighed in a balance before it was set down.’ Yet the plan of its construction is simple, and almost self-evident. The number </w:t>
      </w:r>
      <w:r>
        <w:rPr>
          <w:i/>
          <w:iCs/>
        </w:rPr>
        <w:t>seven</w:t>
      </w:r>
      <w:r>
        <w:rPr/>
        <w:t xml:space="preserve"> governs it throughout. The most unobservant reader cannot fail to notice four of its great divisions which are distinguished by this mystic number,---the seven churches, the seven seals, the seven trumpets, and the seven vials. As every division has certain marked characteristics by which its beginning and ending are distinctly indicated, it is not difficult to draw the lines between the several divisions. In addition to the four already specified we find other three visions, viz. the vision of the sun-clad woman, the vision of the great harlot, and the vision of the bride. These complete the mystic number seven, and form the clear and well-defined arrangement into which the contents of the Apocalypse naturally fall. It would be difficult indeed to invent any other. There are also a preface, or prologue, at the commencement of the book, and an epilogue, at the conclusion; so that the whole arrangement stands as follows:-</w:t>
        <w:br/>
      </w:r>
    </w:p>
    <w:tbl>
      <w:tblPr>
        <w:tblW w:w="5898" w:type="dxa"/>
        <w:jc w:val="center"/>
        <w:tblInd w:w="0" w:type="dxa"/>
        <w:tblLayout w:type="fixed"/>
        <w:tblCellMar>
          <w:top w:w="105" w:type="dxa"/>
          <w:left w:w="105" w:type="dxa"/>
          <w:bottom w:w="105" w:type="dxa"/>
          <w:right w:w="105" w:type="dxa"/>
        </w:tblCellMar>
      </w:tblPr>
      <w:tblGrid>
        <w:gridCol w:w="2949"/>
        <w:gridCol w:w="2949"/>
      </w:tblGrid>
      <w:tr>
        <w:trPr/>
        <w:tc>
          <w:tcPr>
            <w:tcW w:w="2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475" w:right="773" w:hanging="0"/>
              <w:rPr>
                <w:sz w:val="20"/>
                <w:szCs w:val="20"/>
              </w:rPr>
            </w:pPr>
            <w:r>
              <w:rPr>
                <w:sz w:val="20"/>
                <w:szCs w:val="20"/>
              </w:rPr>
              <w:t>Prologue</w:t>
            </w:r>
          </w:p>
        </w:tc>
        <w:tc>
          <w:tcPr>
            <w:tcW w:w="2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593" w:right="295" w:hanging="0"/>
              <w:rPr/>
            </w:pPr>
            <w:r>
              <w:rPr>
                <w:sz w:val="20"/>
                <w:szCs w:val="20"/>
              </w:rPr>
              <w:t>Chap. 1:1-8</w:t>
            </w:r>
          </w:p>
        </w:tc>
      </w:tr>
      <w:tr>
        <w:trPr/>
        <w:tc>
          <w:tcPr>
            <w:tcW w:w="2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475" w:right="773" w:hanging="0"/>
              <w:rPr>
                <w:sz w:val="20"/>
                <w:szCs w:val="20"/>
              </w:rPr>
            </w:pPr>
            <w:r>
              <w:rPr>
                <w:sz w:val="20"/>
                <w:szCs w:val="20"/>
              </w:rPr>
              <w:t>1. Vision of the Seven Churches</w:t>
            </w:r>
          </w:p>
        </w:tc>
        <w:tc>
          <w:tcPr>
            <w:tcW w:w="2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593" w:right="295" w:hanging="0"/>
              <w:rPr/>
            </w:pPr>
            <w:r>
              <w:rPr>
                <w:sz w:val="20"/>
                <w:szCs w:val="20"/>
              </w:rPr>
              <w:t>Chap. 1, 2, 3.</w:t>
            </w:r>
          </w:p>
        </w:tc>
      </w:tr>
      <w:tr>
        <w:trPr/>
        <w:tc>
          <w:tcPr>
            <w:tcW w:w="2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475" w:right="773" w:hanging="0"/>
              <w:rPr>
                <w:sz w:val="20"/>
                <w:szCs w:val="20"/>
              </w:rPr>
            </w:pPr>
            <w:r>
              <w:rPr>
                <w:sz w:val="20"/>
                <w:szCs w:val="20"/>
              </w:rPr>
              <w:t>2. Vision of the Seven Seals</w:t>
            </w:r>
          </w:p>
        </w:tc>
        <w:tc>
          <w:tcPr>
            <w:tcW w:w="2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593" w:right="295" w:hanging="0"/>
              <w:rPr/>
            </w:pPr>
            <w:r>
              <w:rPr>
                <w:sz w:val="20"/>
                <w:szCs w:val="20"/>
              </w:rPr>
              <w:t>Chap. 4, 5, 6, 7.</w:t>
            </w:r>
          </w:p>
        </w:tc>
      </w:tr>
      <w:tr>
        <w:trPr/>
        <w:tc>
          <w:tcPr>
            <w:tcW w:w="2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475" w:right="773" w:hanging="0"/>
              <w:rPr>
                <w:sz w:val="20"/>
                <w:szCs w:val="20"/>
              </w:rPr>
            </w:pPr>
            <w:r>
              <w:rPr>
                <w:sz w:val="20"/>
                <w:szCs w:val="20"/>
              </w:rPr>
              <w:t>3. Vision of the Seven Trumpets</w:t>
            </w:r>
          </w:p>
        </w:tc>
        <w:tc>
          <w:tcPr>
            <w:tcW w:w="2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593" w:right="295" w:hanging="0"/>
              <w:rPr/>
            </w:pPr>
            <w:r>
              <w:rPr>
                <w:sz w:val="20"/>
                <w:szCs w:val="20"/>
              </w:rPr>
              <w:t>Chap. 8, 9, 10, 11.</w:t>
            </w:r>
          </w:p>
        </w:tc>
      </w:tr>
      <w:tr>
        <w:trPr/>
        <w:tc>
          <w:tcPr>
            <w:tcW w:w="2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475" w:right="773" w:hanging="0"/>
              <w:rPr>
                <w:sz w:val="20"/>
                <w:szCs w:val="20"/>
              </w:rPr>
            </w:pPr>
            <w:r>
              <w:rPr>
                <w:sz w:val="20"/>
                <w:szCs w:val="20"/>
              </w:rPr>
              <w:t>4. Vision of the Sun-clad Woman</w:t>
            </w:r>
          </w:p>
        </w:tc>
        <w:tc>
          <w:tcPr>
            <w:tcW w:w="2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593" w:right="295" w:hanging="0"/>
              <w:rPr/>
            </w:pPr>
            <w:r>
              <w:rPr>
                <w:sz w:val="20"/>
                <w:szCs w:val="20"/>
              </w:rPr>
              <w:t>Chap. 12, 13, 14.</w:t>
            </w:r>
          </w:p>
        </w:tc>
      </w:tr>
      <w:tr>
        <w:trPr/>
        <w:tc>
          <w:tcPr>
            <w:tcW w:w="2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475" w:right="773" w:hanging="0"/>
              <w:rPr>
                <w:sz w:val="20"/>
                <w:szCs w:val="20"/>
              </w:rPr>
            </w:pPr>
            <w:r>
              <w:rPr>
                <w:sz w:val="20"/>
                <w:szCs w:val="20"/>
              </w:rPr>
              <w:t>5. Vision of the Seven Vials</w:t>
            </w:r>
          </w:p>
        </w:tc>
        <w:tc>
          <w:tcPr>
            <w:tcW w:w="2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593" w:right="295" w:hanging="0"/>
              <w:rPr/>
            </w:pPr>
            <w:r>
              <w:rPr>
                <w:sz w:val="20"/>
                <w:szCs w:val="20"/>
              </w:rPr>
              <w:t>Chap. 15, 16.</w:t>
            </w:r>
          </w:p>
        </w:tc>
      </w:tr>
      <w:tr>
        <w:trPr/>
        <w:tc>
          <w:tcPr>
            <w:tcW w:w="2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20"/>
                <w:tab w:val="left" w:pos="2275" w:leader="none"/>
              </w:tabs>
              <w:ind w:left="475" w:right="720" w:hanging="0"/>
              <w:rPr>
                <w:sz w:val="20"/>
                <w:szCs w:val="20"/>
              </w:rPr>
            </w:pPr>
            <w:r>
              <w:rPr>
                <w:sz w:val="20"/>
                <w:szCs w:val="20"/>
              </w:rPr>
              <w:t>6. Vision of the Great Harlot</w:t>
            </w:r>
          </w:p>
        </w:tc>
        <w:tc>
          <w:tcPr>
            <w:tcW w:w="2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593" w:hanging="0"/>
              <w:rPr/>
            </w:pPr>
            <w:r>
              <w:rPr>
                <w:sz w:val="20"/>
                <w:szCs w:val="20"/>
              </w:rPr>
              <w:t>Chap. 17, 18, 19, 20.</w:t>
            </w:r>
          </w:p>
        </w:tc>
      </w:tr>
      <w:tr>
        <w:trPr/>
        <w:tc>
          <w:tcPr>
            <w:tcW w:w="2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20"/>
                <w:tab w:val="left" w:pos="2275" w:leader="none"/>
              </w:tabs>
              <w:ind w:left="475" w:right="720" w:hanging="0"/>
              <w:rPr>
                <w:sz w:val="20"/>
                <w:szCs w:val="20"/>
              </w:rPr>
            </w:pPr>
            <w:r>
              <w:rPr>
                <w:sz w:val="20"/>
                <w:szCs w:val="20"/>
              </w:rPr>
              <w:t>7. Vision of the Bride</w:t>
            </w:r>
          </w:p>
        </w:tc>
        <w:tc>
          <w:tcPr>
            <w:tcW w:w="2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593" w:hanging="0"/>
              <w:rPr/>
            </w:pPr>
            <w:r>
              <w:rPr>
                <w:sz w:val="20"/>
                <w:szCs w:val="20"/>
              </w:rPr>
              <w:t>Chap. 21, 22:1-5</w:t>
            </w:r>
          </w:p>
        </w:tc>
      </w:tr>
      <w:tr>
        <w:trPr/>
        <w:tc>
          <w:tcPr>
            <w:tcW w:w="2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20"/>
                <w:tab w:val="left" w:pos="2275" w:leader="none"/>
              </w:tabs>
              <w:ind w:left="475" w:right="720" w:hanging="0"/>
              <w:rPr>
                <w:sz w:val="20"/>
                <w:szCs w:val="20"/>
              </w:rPr>
            </w:pPr>
            <w:r>
              <w:rPr>
                <w:sz w:val="20"/>
                <w:szCs w:val="20"/>
              </w:rPr>
              <w:t>Epilogue</w:t>
            </w:r>
          </w:p>
        </w:tc>
        <w:tc>
          <w:tcPr>
            <w:tcW w:w="2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593" w:hanging="0"/>
              <w:rPr/>
            </w:pPr>
            <w:r>
              <w:rPr>
                <w:sz w:val="20"/>
                <w:szCs w:val="20"/>
              </w:rPr>
              <w:t>Chap. 22:8-21</w:t>
            </w:r>
          </w:p>
        </w:tc>
      </w:tr>
    </w:tbl>
    <w:p>
      <w:pPr>
        <w:pStyle w:val="NormalWeb"/>
        <w:ind w:left="720" w:right="720" w:hanging="0"/>
        <w:rPr/>
      </w:pPr>
      <w:r>
        <w:rPr/>
        <w:br/>
        <w:t xml:space="preserve">Such is the natural self-arrangement of the book, so far as its great leading divisions are concerned; there are also several subordinate divisions, or episodes as they may be called, which fall under one or other of the great divisions. We shall find that in the different visions there is a common structural resemblance, and that, more particularly, each division concludes with a </w:t>
      </w:r>
      <w:r>
        <w:rPr>
          <w:i/>
          <w:iCs/>
        </w:rPr>
        <w:t>finale</w:t>
      </w:r>
      <w:r>
        <w:rPr/>
        <w:t>, or catastrophe, representing an act of judgment or a scene of victory and triumph.</w:t>
      </w:r>
    </w:p>
    <w:p>
      <w:pPr>
        <w:pStyle w:val="NormalWeb"/>
        <w:ind w:left="720" w:right="720" w:hanging="0"/>
        <w:rPr>
          <w:b/>
          <w:b/>
          <w:bCs/>
        </w:rPr>
      </w:pPr>
      <w:r>
        <w:rPr/>
        <w:t xml:space="preserve">But the most remarkable feature in the Apocalypse, so far as its structure is concerned, remains to be noticed. It is that the several visions may be described as only </w:t>
      </w:r>
      <w:r>
        <w:rPr>
          <w:i/>
          <w:iCs/>
        </w:rPr>
        <w:t>varied representations of the same facts or events</w:t>
      </w:r>
      <w:r>
        <w:rPr>
          <w:iCs/>
        </w:rPr>
        <w:t>;</w:t>
      </w:r>
      <w:r>
        <w:rPr>
          <w:i/>
          <w:iCs/>
        </w:rPr>
        <w:t xml:space="preserve"> </w:t>
      </w:r>
      <w:r>
        <w:rPr/>
        <w:t xml:space="preserve">re-arrangements and new combinations of the same constituent elements. This is obviously the case with two of the great divisions, viz. the vision of the seven trumpets and that of the seven vials. These are almost counterparts of each other; and though the resemblance between the other visions is not so marked, yet it will be found that they are all </w:t>
      </w:r>
      <w:r>
        <w:rPr>
          <w:i/>
          <w:iCs/>
        </w:rPr>
        <w:t>different aspects of the same great event.</w:t>
      </w:r>
      <w:r>
        <w:rPr/>
        <w:t xml:space="preserve"> If we may venture to use such an illustration we should say that the visions are not </w:t>
      </w:r>
      <w:r>
        <w:rPr>
          <w:i/>
          <w:iCs/>
        </w:rPr>
        <w:t>telescopic,</w:t>
      </w:r>
      <w:r>
        <w:rPr/>
        <w:t xml:space="preserve"> looking at the distant; but </w:t>
      </w:r>
      <w:r>
        <w:rPr>
          <w:i/>
          <w:iCs/>
        </w:rPr>
        <w:t>kaleidoscopic,</w:t>
      </w:r>
      <w:r>
        <w:rPr/>
        <w:t xml:space="preserve">---every turn of the instrument producing a new combination of images, exquisitely beautiful and gorgeous, while the elements which compose the picture remain substantially the same. As Pharaoh’s dream was </w:t>
      </w:r>
      <w:r>
        <w:rPr>
          <w:i/>
          <w:iCs/>
        </w:rPr>
        <w:t>one,</w:t>
      </w:r>
      <w:r>
        <w:rPr/>
        <w:t xml:space="preserve"> though seen under </w:t>
      </w:r>
      <w:r>
        <w:rPr>
          <w:i/>
          <w:iCs/>
        </w:rPr>
        <w:t>two</w:t>
      </w:r>
      <w:r>
        <w:rPr/>
        <w:t xml:space="preserve"> different forms, so the visions of the Apocalypse are </w:t>
      </w:r>
      <w:r>
        <w:rPr>
          <w:i/>
          <w:iCs/>
        </w:rPr>
        <w:t>one</w:t>
      </w:r>
      <w:r>
        <w:rPr/>
        <w:t xml:space="preserve">, though presented in seven different aspects. The reason of the repetition is probably in both cases the same. ‘For that the dream was doubled unto Pharaoh twice, it is because the thing is established by God, and God will shortly bring it to pass'’(Gen.41:32). In like manner the events foreshadowed in the Apocalypse are declared by their sevenfold repetition to be </w:t>
      </w:r>
      <w:r>
        <w:rPr>
          <w:i/>
          <w:iCs/>
        </w:rPr>
        <w:t>sure</w:t>
      </w:r>
      <w:r>
        <w:rPr/>
        <w:t xml:space="preserve"> and </w:t>
      </w:r>
      <w:r>
        <w:rPr>
          <w:i/>
          <w:iCs/>
        </w:rPr>
        <w:t>near.</w:t>
      </w:r>
    </w:p>
    <w:p>
      <w:pPr>
        <w:pStyle w:val="NormalWeb"/>
        <w:ind w:left="720" w:right="720" w:hanging="0"/>
        <w:jc w:val="center"/>
        <w:rPr>
          <w:b/>
          <w:b/>
          <w:bCs/>
        </w:rPr>
      </w:pPr>
      <w:r>
        <w:rPr>
          <w:b/>
          <w:bCs/>
        </w:rPr>
        <w:br/>
        <w:t>THE NUMBER SEVEN IN THE APOCALYPSE</w:t>
      </w:r>
    </w:p>
    <w:p>
      <w:pPr>
        <w:pStyle w:val="NormalWeb"/>
        <w:ind w:left="720" w:right="720" w:hanging="0"/>
        <w:rPr>
          <w:b/>
          <w:b/>
          <w:bCs/>
        </w:rPr>
      </w:pPr>
      <w:r>
        <w:rPr/>
        <w:t xml:space="preserve">Every reader of the Apocalypse must be struck by the manner in which certain numerals are employed, not so much in an arithmetical sense as in a symbolical. The numbers three, four, seven, ten, and twelve, the half of seven, and the square of twelve, are used in this significant manner. Of all those mystic numbers, as they may be called, </w:t>
      </w:r>
      <w:r>
        <w:rPr>
          <w:i/>
          <w:iCs/>
        </w:rPr>
        <w:t>seven</w:t>
      </w:r>
      <w:r>
        <w:rPr/>
        <w:t xml:space="preserve"> is the dominant one, which we find continually recurring from beginning to end of the book. That it is invariably used in a symbolical, and never in a literal and arithmetical, sense we will not venture to assert, but that it is frequently, if not generally, so employed must be apparent to every thoughtful reader. It was the number of dignity among the Jews, the symbol of totality or perfection, and signifies </w:t>
      </w:r>
      <w:r>
        <w:rPr>
          <w:i/>
          <w:iCs/>
        </w:rPr>
        <w:t>all</w:t>
      </w:r>
      <w:r>
        <w:rPr/>
        <w:t xml:space="preserve"> of the species, or the highest kind of the species, to which it refers. It is not necessary where this number occurs to require the full tale of units to be made up; it simply means completeness or excellence. Thus we have seven churches, seven seals, seven trumpets, seven vials, seven spirits, seven lamps, seven horns, seven eyes, seven stars, seven mountains, seven kings. It would be absurd to require the exact arithmetical value in all these instances, though it would be rash to affirm that in every one of them the number is symbolical. Still, even in the instance which at first seems the most manifestly literal, viz. the seven churches which are particularly enumerated, it is possible that there may be an underlying symbolism. It can scarcely be supposed that there were only seven churches in all Asia Minor; there may have been seven times seven; but doubtless these seven stand as representatives of the whole number, not in Asia only, but everywhere else. What the Spirit said to them he said to all. It will be found of no small importance to the correct interpretation of the Apocalypse to bear in mind the symbolic character which belongs to the numbers most frequently employed in it.</w:t>
      </w:r>
    </w:p>
    <w:p>
      <w:pPr>
        <w:pStyle w:val="NormalWeb"/>
        <w:ind w:left="720" w:right="720" w:hanging="0"/>
        <w:jc w:val="center"/>
        <w:rPr>
          <w:b/>
          <w:b/>
          <w:bCs/>
        </w:rPr>
      </w:pPr>
      <w:r>
        <w:rPr>
          <w:b/>
          <w:bCs/>
        </w:rPr>
        <w:br/>
        <w:t>THE THEME OF THE APOCALYPSE</w:t>
      </w:r>
    </w:p>
    <w:p>
      <w:pPr>
        <w:pStyle w:val="NormalWeb"/>
        <w:ind w:left="720" w:right="720" w:hanging="0"/>
        <w:rPr/>
      </w:pPr>
      <w:r>
        <w:rPr/>
        <w:t>We have already endeavored to show that the Apocalypse is essentially one with the prophecy on the Mount of Olives; that is to say, the subject of both is the same great catastrophe, viz. the Parousia, and the events accompanying it. The Apocalypse announces its great theme in the opening sentence of the book, after the preface or prologue. That opening sentence is the seventh verse of the first chapter:---</w:t>
      </w:r>
    </w:p>
    <w:p>
      <w:pPr>
        <w:pStyle w:val="NormalWeb"/>
        <w:ind w:left="1440" w:right="1440" w:hanging="0"/>
        <w:rPr>
          <w:rFonts w:ascii="Arial" w:hAnsi="Arial" w:cs="Arial"/>
          <w:i/>
          <w:i/>
          <w:iCs/>
        </w:rPr>
      </w:pPr>
      <w:r>
        <w:rPr>
          <w:sz w:val="20"/>
          <w:szCs w:val="20"/>
        </w:rPr>
        <w:t>‘</w:t>
      </w:r>
      <w:r>
        <w:rPr>
          <w:sz w:val="20"/>
          <w:szCs w:val="20"/>
        </w:rPr>
        <w:t>Behold, he cometh with clouds; and every eye shall see him, and they also which pierced him; and all the tribes of the land shall wail because of him. Even so, Amen.’</w:t>
      </w:r>
    </w:p>
    <w:p>
      <w:pPr>
        <w:pStyle w:val="NormalWeb"/>
        <w:ind w:left="720" w:right="720" w:hanging="0"/>
        <w:rPr>
          <w:i/>
          <w:i/>
          <w:iCs/>
        </w:rPr>
      </w:pPr>
      <w:r>
        <w:rPr>
          <w:i/>
          <w:iCs/>
        </w:rPr>
        <w:t>This is the thesis of the whole discourse; the first prophetic utterance in the book, and also the last; the key to the whole revelation.</w:t>
      </w:r>
    </w:p>
    <w:p>
      <w:pPr>
        <w:pStyle w:val="NormalWeb"/>
        <w:ind w:left="720" w:right="720" w:hanging="0"/>
        <w:rPr/>
      </w:pPr>
      <w:r>
        <w:rPr/>
        <w:t>It will be seen that these words are the echo of our Lord’s prediction in Mt.24:30:---</w:t>
      </w:r>
    </w:p>
    <w:p>
      <w:pPr>
        <w:pStyle w:val="NormalWeb"/>
        <w:ind w:left="1440" w:right="1440" w:hanging="0"/>
        <w:rPr>
          <w:rFonts w:ascii="Arial" w:hAnsi="Arial" w:cs="Arial"/>
        </w:rPr>
      </w:pPr>
      <w:r>
        <w:rPr>
          <w:sz w:val="20"/>
          <w:szCs w:val="20"/>
        </w:rPr>
        <w:t>‘</w:t>
      </w:r>
      <w:r>
        <w:rPr>
          <w:sz w:val="20"/>
          <w:szCs w:val="20"/>
        </w:rPr>
        <w:t>Then shall appear the sign of the Son of man in heaven: and then shall all the tribes of the land mourn, and they shall see the Son of man coming in the clouds of heaven with power and great glory.’</w:t>
      </w:r>
    </w:p>
    <w:p>
      <w:pPr>
        <w:pStyle w:val="NormalWeb"/>
        <w:ind w:left="720" w:right="720" w:hanging="0"/>
        <w:rPr/>
      </w:pPr>
      <w:r>
        <w:rPr/>
        <w:t xml:space="preserve">There is no possibility of mistaking the reference in these words; there is no ambiguity or uncertainty as to </w:t>
      </w:r>
      <w:r>
        <w:rPr>
          <w:i/>
          <w:iCs/>
        </w:rPr>
        <w:t>whose</w:t>
      </w:r>
      <w:r>
        <w:rPr/>
        <w:t xml:space="preserve"> coming or </w:t>
      </w:r>
      <w:r>
        <w:rPr>
          <w:i/>
          <w:iCs/>
        </w:rPr>
        <w:t>what</w:t>
      </w:r>
      <w:r>
        <w:rPr/>
        <w:t xml:space="preserve"> coming is intended. The </w:t>
      </w:r>
      <w:r>
        <w:rPr>
          <w:i/>
          <w:iCs/>
        </w:rPr>
        <w:t>time</w:t>
      </w:r>
      <w:r>
        <w:rPr/>
        <w:t xml:space="preserve"> and the </w:t>
      </w:r>
      <w:r>
        <w:rPr>
          <w:i/>
          <w:iCs/>
        </w:rPr>
        <w:t>manner</w:t>
      </w:r>
      <w:r>
        <w:rPr/>
        <w:t xml:space="preserve"> of the coming are plainly indicated: it is </w:t>
      </w:r>
      <w:r>
        <w:rPr>
          <w:i/>
          <w:iCs/>
        </w:rPr>
        <w:t xml:space="preserve">near: </w:t>
      </w:r>
      <w:r>
        <w:rPr/>
        <w:t xml:space="preserve">‘Behold, he is coming.’ It is in </w:t>
      </w:r>
      <w:r>
        <w:rPr>
          <w:i/>
          <w:iCs/>
        </w:rPr>
        <w:t>glory:</w:t>
      </w:r>
      <w:r>
        <w:rPr/>
        <w:t xml:space="preserve"> ‘he is coming with clouds.’ The two predictions are in fact identical. The time of its fulfillment was now drawing nigh, for the standpoint of the Seer was in ‘the day of the Lord.’ That which our Savior declared to be within the limits of the generation then existing was now, at the close of some thirty or forty years, on the very eve of accomplishment. The knell of doom was just about to sound: ‘Behold, he is coming.’</w:t>
      </w:r>
    </w:p>
    <w:p>
      <w:pPr>
        <w:pStyle w:val="NormalWeb"/>
        <w:ind w:left="720" w:right="720" w:hanging="0"/>
        <w:rPr/>
      </w:pPr>
      <w:r>
        <w:rPr/>
        <w:t xml:space="preserve">Not less clearly indicated is the </w:t>
      </w:r>
      <w:r>
        <w:rPr>
          <w:i/>
          <w:iCs/>
        </w:rPr>
        <w:t>scene</w:t>
      </w:r>
      <w:r>
        <w:rPr/>
        <w:t xml:space="preserve"> of the coming catastrophe. </w:t>
      </w:r>
      <w:r>
        <w:rPr>
          <w:i/>
          <w:iCs/>
        </w:rPr>
        <w:t>It is the land of Israel.</w:t>
      </w:r>
      <w:r>
        <w:rPr/>
        <w:t xml:space="preserve"> This is plain from the express statement of both passages, in the Apocalypse and in the gospel: ‘All the tribes of the land’ [</w:t>
      </w:r>
      <w:r>
        <w:rPr>
          <w:rFonts w:cs="Bwgrkl" w:ascii="Bwgrkl" w:hAnsi="Bwgrkl"/>
        </w:rPr>
        <w:t>pasai ai fulai thj ghj</w:t>
      </w:r>
      <w:r>
        <w:rPr/>
        <w:t xml:space="preserve">]. The loose way in which this phrase is sometimes taken as referring to all the nations of the globe cannot be sufficiently reprobated. The original source of the expression (Zech.12:12), ‘the families of the land,’ shows that the land of Israel, and </w:t>
      </w:r>
      <w:r>
        <w:rPr>
          <w:i/>
          <w:iCs/>
        </w:rPr>
        <w:t>especially the city of Jerusalem</w:t>
      </w:r>
      <w:r>
        <w:rPr/>
        <w:t xml:space="preserve"> are intended; and a similar limitation is required in the citations both in the gospel and in the Apocalypse. The allusion to the crucifixion strongly confirms this conclusion---‘they also who pierced him.’ The crucifiers of the Lord of glory are specially ‘particularized among the mass that see with dread the tokens of an approaching avenger.’</w:t>
      </w:r>
    </w:p>
    <w:p>
      <w:pPr>
        <w:pStyle w:val="NormalWeb"/>
        <w:ind w:left="720" w:right="720" w:hanging="0"/>
        <w:jc w:val="center"/>
        <w:rPr/>
      </w:pPr>
      <w:r>
        <w:rPr/>
        <mc:AlternateContent>
          <mc:Choice Requires="wps">
            <w:drawing>
              <wp:inline distT="0" distB="0" distL="0" distR="0">
                <wp:extent cx="6858000" cy="1270"/>
                <wp:effectExtent l="0" t="0" r="0" b="0"/>
                <wp:docPr id="3" name=""/>
                <a:graphic xmlns:a="http://schemas.openxmlformats.org/drawingml/2006/main">
                  <a:graphicData uri="http://schemas.microsoft.com/office/word/2010/wordprocessingShape">
                    <wps:wsp>
                      <wps:cNvSpPr/>
                      <wps:spPr>
                        <a:xfrm>
                          <a:off x="0" y="0"/>
                          <a:ext cx="68580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539.95pt;height:0.05pt;mso-wrap-style:none;v-text-anchor:middle;mso-position-vertical:top">
                <v:fill o:detectmouseclick="t" type="solid" color2="#ffff7f"/>
                <v:stroke color="#3465a4" joinstyle="round" endcap="flat"/>
                <w10:wrap type="square"/>
              </v:rect>
            </w:pict>
          </mc:Fallback>
        </mc:AlternateContent>
      </w:r>
    </w:p>
    <w:p>
      <w:pPr>
        <w:pStyle w:val="NormalWeb"/>
        <w:ind w:left="720" w:right="720" w:hanging="0"/>
        <w:jc w:val="center"/>
        <w:rPr>
          <w:b/>
          <w:b/>
          <w:bCs/>
          <w:i/>
          <w:i/>
          <w:sz w:val="32"/>
          <w:szCs w:val="32"/>
        </w:rPr>
      </w:pPr>
      <w:r>
        <w:rPr>
          <w:b/>
          <w:bCs/>
          <w:i/>
          <w:sz w:val="32"/>
          <w:szCs w:val="32"/>
        </w:rPr>
        <w:t>The First Vision</w:t>
      </w:r>
    </w:p>
    <w:p>
      <w:pPr>
        <w:pStyle w:val="NormalWeb"/>
        <w:ind w:left="720" w:right="720" w:hanging="0"/>
        <w:jc w:val="center"/>
        <w:rPr>
          <w:b/>
          <w:b/>
          <w:bCs/>
        </w:rPr>
      </w:pPr>
      <w:r>
        <w:rPr>
          <w:b/>
          <w:bCs/>
        </w:rPr>
        <w:t>THE MESSAGES TO THE SEVEN CHURCHES</w:t>
      </w:r>
    </w:p>
    <w:p>
      <w:pPr>
        <w:pStyle w:val="NormalWeb"/>
        <w:ind w:left="720" w:right="720" w:hanging="0"/>
        <w:jc w:val="center"/>
        <w:rPr>
          <w:rFonts w:ascii="Arial" w:hAnsi="Arial" w:cs="Arial"/>
          <w:b/>
          <w:b/>
          <w:bCs/>
        </w:rPr>
      </w:pPr>
      <w:r>
        <w:rPr>
          <w:b/>
          <w:bCs/>
        </w:rPr>
        <w:t>REV. 1:10-20; 2:3</w:t>
      </w:r>
    </w:p>
    <w:p>
      <w:pPr>
        <w:pStyle w:val="NormalWeb"/>
        <w:ind w:left="720" w:right="720" w:hanging="0"/>
        <w:rPr/>
      </w:pPr>
      <w:r>
        <w:rPr/>
        <w:t>Notwithstanding what has been said respecting the imagery and symbolism of the Apocalypse, it is not to be forgotten that underlying these symbols there is everywhere a substratum of fact and reality. We have only to read the messages to the seven churches to discover that we are in a region of actual fact and intense reality. There is such individuality of character in the graphic delineations of the spiritual state of the several churches, that we cannot doubt that they are accurate and truthful portraits of the Christian communities which they describe. There is indeed a strange commingling of figure and fact; but there is no difficulty in discriminating between the one and the other; or, rather, they so admirably blend and harmonize that each lends vividness and force to the other. The explanation, also, of the symbols (ver. 20) converts them into real existences,---‘The seven stars are the angels of the seven churches; and the seven candlesticks which you saw are the seven churches.’</w:t>
      </w:r>
    </w:p>
    <w:p>
      <w:pPr>
        <w:pStyle w:val="NormalWeb"/>
        <w:ind w:left="720" w:right="720" w:hanging="0"/>
        <w:rPr/>
      </w:pPr>
      <w:r>
        <w:rPr/>
        <w:t>It is scarcely necessary to say that there is not the slightest foundation for the preposterous theory which represents these delineations of the spiritual condition of the seven churches as typical of successive states or phases of the Christian church in so many future ages of time. Such a hypothesis is incompatible with the express limitations of time laid down in the context, as well as inconsistent with the distinctive individuality of the several churches addressed. Everything shows that it is of the present, and the immediate future, that the Apocalypse treats. The first readers of these epistles must have felt that they came expressly to them, and not to other people, in other times. It is, no doubt, true that these epistles describe types of character which may be repeated, and are repeated continually, in successive generations; but this does not alter the fact that they had a direct and personal application to the churches specified, which they can never have to any other.</w:t>
      </w:r>
    </w:p>
    <w:p>
      <w:pPr>
        <w:pStyle w:val="NormalWeb"/>
        <w:ind w:left="720" w:right="720" w:hanging="0"/>
        <w:rPr/>
      </w:pPr>
      <w:r>
        <w:rPr/>
        <w:t>Let us endeavor, then, to place ourselves in the situation of those primitive churches in Ephesus, and Smyrna, and Pergamos, and Thyatira, and Sardis, and Philadelphia, and Laodicea. Let us call up the prominent features and actors of the time, and consider the hopes and fears, the dangers and difficulties, which occupied and agitated their minds. Is it not obvious that these things must necessarily constitute the elements which go to the composition of the whole book? If not, it is not easy to see what special interest or concern it could have for its original readers, whose blessedness it was pronounced to be to read, or hear, and keep its words. What, then, do we find in those early days? Suffering and persecuted Christians; malignant and blaspheming Jews; stern Roman magistrates; a brutal and capricious tyrant on the Imperial throne; among themselves false teachers, apostates from the faith; wide-spread degeneracy and defection. In addition to all this we find a general expectation of a great crisis at hand; the conviction that at length the time was come for which all Christians had been taught to wait and hope; the hour of deliverance for the persecuted faithful; the day of retribution and judgment for the enemy and the oppressor. The watchword was passed from man to man, from church to church,---‘Maranatha! [</w:t>
      </w:r>
      <w:r>
        <w:rPr>
          <w:rFonts w:cs="Bwgrkl" w:ascii="Bwgrkl" w:hAnsi="Bwgrkl"/>
        </w:rPr>
        <w:t>mara,na qa,</w:t>
      </w:r>
      <w:r>
        <w:rPr/>
        <w:t>] The Lord is at hand. Behold, he is coming. He will not tarry.’ We know certainly that this thought burned in the hearts of the first Christians, for they had been taught to cherish it by the instructions of the apostles and by the promise of the Master. Their hope was not the hope of Christians now,---to live on the earth as long as possible, and to die at a good old age, and then go to heaven, there to await a full and final glorification in some distant period. Their hope was not to die at all, but to live to welcome their returning Lord, to be clothed upon with their heavenly investiture; to be caught up into the clouds to meet the Lord in the air; and so to be for ever with the Lord.</w:t>
      </w:r>
    </w:p>
    <w:p>
      <w:pPr>
        <w:pStyle w:val="NormalWeb"/>
        <w:ind w:left="720" w:right="720" w:hanging="0"/>
        <w:rPr/>
      </w:pPr>
      <w:r>
        <w:rPr/>
        <w:t xml:space="preserve">Such, unquestionably, were the circumstances, expectations, and attitude of the Christian people who received these messages from the coming deliverer by his servant John. It will be obvious how exactly the contents of these epistles correspond with the circumstances of the churches. There is a striking common resemblance in the structure of the epistles, as if cast in the same mould or formed on the same plan. They are all naturally divisible into seven parts:--- </w:t>
      </w:r>
    </w:p>
    <w:p>
      <w:pPr>
        <w:pStyle w:val="Normal"/>
        <w:numPr>
          <w:ilvl w:val="0"/>
          <w:numId w:val="1"/>
        </w:numPr>
        <w:spacing w:before="0" w:after="0"/>
        <w:ind w:left="1800" w:right="720" w:hanging="360"/>
        <w:rPr>
          <w:sz w:val="20"/>
          <w:szCs w:val="20"/>
        </w:rPr>
      </w:pPr>
      <w:r>
        <w:rPr>
          <w:sz w:val="20"/>
          <w:szCs w:val="20"/>
        </w:rPr>
        <w:t>The superscription.</w:t>
      </w:r>
    </w:p>
    <w:p>
      <w:pPr>
        <w:pStyle w:val="Normal"/>
        <w:numPr>
          <w:ilvl w:val="0"/>
          <w:numId w:val="1"/>
        </w:numPr>
        <w:spacing w:before="0" w:after="0"/>
        <w:ind w:left="1800" w:right="720" w:hanging="360"/>
        <w:rPr>
          <w:sz w:val="20"/>
          <w:szCs w:val="20"/>
        </w:rPr>
      </w:pPr>
      <w:r>
        <w:rPr>
          <w:sz w:val="20"/>
          <w:szCs w:val="20"/>
        </w:rPr>
        <w:t>The style or title of the writer.</w:t>
      </w:r>
    </w:p>
    <w:p>
      <w:pPr>
        <w:pStyle w:val="Normal"/>
        <w:numPr>
          <w:ilvl w:val="0"/>
          <w:numId w:val="1"/>
        </w:numPr>
        <w:spacing w:before="0" w:after="0"/>
        <w:ind w:left="1800" w:right="720" w:hanging="360"/>
        <w:rPr>
          <w:sz w:val="20"/>
          <w:szCs w:val="20"/>
        </w:rPr>
      </w:pPr>
      <w:r>
        <w:rPr>
          <w:sz w:val="20"/>
          <w:szCs w:val="20"/>
        </w:rPr>
        <w:t>A judicial declaration of the state or character of the church addressed.</w:t>
      </w:r>
    </w:p>
    <w:p>
      <w:pPr>
        <w:pStyle w:val="Normal"/>
        <w:numPr>
          <w:ilvl w:val="0"/>
          <w:numId w:val="1"/>
        </w:numPr>
        <w:spacing w:before="0" w:after="0"/>
        <w:ind w:left="1800" w:right="720" w:hanging="360"/>
        <w:rPr>
          <w:sz w:val="20"/>
          <w:szCs w:val="20"/>
        </w:rPr>
      </w:pPr>
      <w:r>
        <w:rPr>
          <w:sz w:val="20"/>
          <w:szCs w:val="20"/>
        </w:rPr>
        <w:t>An expression of commendation or of censure.</w:t>
      </w:r>
    </w:p>
    <w:p>
      <w:pPr>
        <w:pStyle w:val="Normal"/>
        <w:numPr>
          <w:ilvl w:val="0"/>
          <w:numId w:val="1"/>
        </w:numPr>
        <w:spacing w:before="0" w:after="0"/>
        <w:ind w:left="1800" w:right="720" w:hanging="360"/>
        <w:rPr>
          <w:sz w:val="20"/>
          <w:szCs w:val="20"/>
        </w:rPr>
      </w:pPr>
      <w:r>
        <w:rPr>
          <w:sz w:val="20"/>
          <w:szCs w:val="20"/>
        </w:rPr>
        <w:t>An exhortation to penitence, or to perseverance.</w:t>
      </w:r>
    </w:p>
    <w:p>
      <w:pPr>
        <w:pStyle w:val="Normal"/>
        <w:numPr>
          <w:ilvl w:val="0"/>
          <w:numId w:val="1"/>
        </w:numPr>
        <w:spacing w:before="0" w:after="0"/>
        <w:ind w:left="1800" w:right="720" w:hanging="360"/>
        <w:rPr>
          <w:sz w:val="20"/>
          <w:szCs w:val="20"/>
        </w:rPr>
      </w:pPr>
      <w:r>
        <w:rPr>
          <w:sz w:val="20"/>
          <w:szCs w:val="20"/>
        </w:rPr>
        <w:t>A special promise to ‘him that overcomes.’</w:t>
      </w:r>
    </w:p>
    <w:p>
      <w:pPr>
        <w:pStyle w:val="Normal"/>
        <w:numPr>
          <w:ilvl w:val="0"/>
          <w:numId w:val="1"/>
        </w:numPr>
        <w:spacing w:before="0" w:after="280"/>
        <w:ind w:left="1800" w:right="720" w:hanging="360"/>
        <w:rPr>
          <w:sz w:val="20"/>
          <w:szCs w:val="20"/>
        </w:rPr>
      </w:pPr>
      <w:r>
        <w:rPr>
          <w:sz w:val="20"/>
          <w:szCs w:val="20"/>
        </w:rPr>
        <w:t>A proclamation to all to hear what the Spirit said to each.</w:t>
      </w:r>
    </w:p>
    <w:p>
      <w:pPr>
        <w:pStyle w:val="NormalWeb"/>
        <w:ind w:left="720" w:right="720" w:hanging="0"/>
        <w:rPr/>
      </w:pPr>
      <w:r>
        <w:rPr/>
        <w:t> </w:t>
      </w:r>
      <w:r>
        <w:rPr/>
        <w:t>The chief point, however, which concerns us in these epistles to the churches is that we find in each of them a distinct allusion to a great and imminent crisis, when reward or punishment is to be meted out to each according to his work. No one can fail to be struck with the indications that an expected catastrophe is at hand. To Ephesus it is said, ‘I will come unto thee quickly’ (chap. 2:5); to Smyrna, ‘Thou shalt have tribulation ten days’ (chap. 2:10); to Pergamos, ‘I will come unto thee quickly’ (chap. 2:16); to Thyatira, ‘Hold fast till I come’ (chap. 2:25); to Sardis, ‘I will come on thee as a thief’ (chap. 3:3); to Philadelphia, ‘Behold, I come quickly’ (chap. 3:2); to Laodicea, ‘Behold, I stand at the door, and knock’ (chap. 3:20). It is impossible to conceive that these urgent warnings had no special meaning to those to whom they were addressed; that they meant no more to them than they do to us; that they refer to a consummation which has never yet taken place. This would be to deprive the words of all significance. What can be more evident than that in these sharp, short, epigrammatic utterances all is intensely urgent, pressing, vehement, as if not a moment were to be lost, and negligence or delay might be fatal? But how could such passionate urgency be consistent with a far-off consummation, which might come in some distant period of time, which after eighteen hundred years is still in the future? Why resort to such an unnatural and unsatisfactory explanation when we know that there was a predicted and expected consummation which was to take place in the days when these churches flourished? We therefore conclude that the period of recompense and retribution referred to in all these epistles to the churches was the approaching ‘day of the Lord’---the Parousia, which the Savior declared would take place before the passing away of the generation which witnessed his miracles and rejected his message.</w:t>
      </w:r>
      <w:r>
        <w:br w:type="page"/>
      </w:r>
    </w:p>
    <w:p>
      <w:pPr>
        <w:pStyle w:val="NormalWeb"/>
        <w:ind w:left="720" w:right="720" w:hanging="0"/>
        <w:jc w:val="center"/>
        <w:rPr/>
      </w:pPr>
      <w:r>
        <w:rPr/>
        <mc:AlternateContent>
          <mc:Choice Requires="wps">
            <w:drawing>
              <wp:inline distT="0" distB="0" distL="0" distR="0">
                <wp:extent cx="6858000" cy="1270"/>
                <wp:effectExtent l="0" t="0" r="0" b="0"/>
                <wp:docPr id="4" name=""/>
                <a:graphic xmlns:a="http://schemas.openxmlformats.org/drawingml/2006/main">
                  <a:graphicData uri="http://schemas.microsoft.com/office/word/2010/wordprocessingShape">
                    <wps:wsp>
                      <wps:cNvSpPr/>
                      <wps:spPr>
                        <a:xfrm>
                          <a:off x="0" y="0"/>
                          <a:ext cx="68580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539.95pt;height:0.05pt;mso-wrap-style:none;v-text-anchor:middle;mso-position-vertical:top">
                <v:fill o:detectmouseclick="t" type="solid" color2="#ffff7f"/>
                <v:stroke color="#3465a4" joinstyle="round" endcap="flat"/>
                <w10:wrap type="square"/>
              </v:rect>
            </w:pict>
          </mc:Fallback>
        </mc:AlternateContent>
      </w:r>
    </w:p>
    <w:p>
      <w:pPr>
        <w:pStyle w:val="NormalWeb"/>
        <w:ind w:left="720" w:right="720" w:hanging="0"/>
        <w:jc w:val="center"/>
        <w:rPr>
          <w:i/>
          <w:i/>
          <w:sz w:val="32"/>
          <w:szCs w:val="32"/>
        </w:rPr>
      </w:pPr>
      <w:r>
        <w:rPr>
          <w:b/>
          <w:bCs/>
          <w:i/>
          <w:sz w:val="32"/>
          <w:szCs w:val="32"/>
        </w:rPr>
        <w:t>The Second Vision</w:t>
      </w:r>
    </w:p>
    <w:p>
      <w:pPr>
        <w:pStyle w:val="NormalWeb"/>
        <w:ind w:left="720" w:right="720" w:hanging="0"/>
        <w:jc w:val="center"/>
        <w:rPr>
          <w:b/>
          <w:b/>
          <w:bCs/>
        </w:rPr>
      </w:pPr>
      <w:r>
        <w:rPr>
          <w:b/>
          <w:bCs/>
        </w:rPr>
        <w:t>THE SEVEN SEALS, CHAPTERS  4, 5, 6, 7, 8</w:t>
      </w:r>
    </w:p>
    <w:p>
      <w:pPr>
        <w:pStyle w:val="NormalWeb"/>
        <w:ind w:left="720" w:right="720" w:hanging="0"/>
        <w:jc w:val="center"/>
        <w:rPr>
          <w:rFonts w:ascii="Arial" w:hAnsi="Arial" w:cs="Arial"/>
          <w:b/>
          <w:b/>
          <w:bCs/>
        </w:rPr>
      </w:pPr>
      <w:r>
        <w:rPr>
          <w:b/>
          <w:bCs/>
        </w:rPr>
        <w:t>Introduction to the vision, chaps. 4- 5</w:t>
      </w:r>
    </w:p>
    <w:p>
      <w:pPr>
        <w:pStyle w:val="NormalWeb"/>
        <w:ind w:left="720" w:right="720" w:hanging="0"/>
        <w:rPr/>
      </w:pPr>
      <w:r>
        <w:rPr/>
        <w:t xml:space="preserve">The real difficulties of apocalyptic exposition now begin. We seem to pass into a different region, where all is visionary and symbolical. The prophet is summoned by the trumpet-voice, which had previously spoken to him, to ascend into heaven, there to be shown </w:t>
      </w:r>
      <w:r>
        <w:rPr>
          <w:iCs/>
        </w:rPr>
        <w:t>‘</w:t>
      </w:r>
      <w:r>
        <w:rPr>
          <w:i/>
          <w:iCs/>
        </w:rPr>
        <w:t>the things which must take place hereafter</w:t>
      </w:r>
      <w:r>
        <w:rPr>
          <w:iCs/>
        </w:rPr>
        <w:t>’</w:t>
      </w:r>
      <w:r>
        <w:rPr>
          <w:i/>
          <w:iCs/>
        </w:rPr>
        <w:t xml:space="preserve"> </w:t>
      </w:r>
      <w:r>
        <w:rPr/>
        <w:t>[</w:t>
      </w:r>
      <w:r>
        <w:rPr>
          <w:i/>
          <w:iCs/>
        </w:rPr>
        <w:t>after these</w:t>
      </w:r>
      <w:r>
        <w:rPr/>
        <w:t>] (chap. 4:1).</w:t>
      </w:r>
    </w:p>
    <w:p>
      <w:pPr>
        <w:pStyle w:val="NormalWeb"/>
        <w:ind w:left="720" w:right="720" w:hanging="0"/>
        <w:rPr/>
      </w:pPr>
      <w:r>
        <w:rPr/>
        <w:t xml:space="preserve">There is a manifest reference in these words to the direction given to the Seer in chap. 1:19, ‘Write the things which you saw and what they signify, </w:t>
      </w:r>
      <w:r>
        <w:rPr>
          <w:i/>
          <w:iCs/>
        </w:rPr>
        <w:t>and the things which are about to happen after these.</w:t>
      </w:r>
      <w:r>
        <w:rPr>
          <w:iCs/>
        </w:rPr>
        <w:t>’</w:t>
      </w:r>
      <w:r>
        <w:rPr/>
        <w:t xml:space="preserve"> It is these last which the prophet is now to have revealed to him; the phrase, ‘the things which must happen after these’ [</w:t>
      </w:r>
      <w:r>
        <w:rPr>
          <w:rFonts w:cs="Bwgrkl" w:ascii="Bwgrkl" w:hAnsi="Bwgrkl"/>
        </w:rPr>
        <w:t>a dei genesqai</w:t>
      </w:r>
      <w:r>
        <w:rPr/>
        <w:t>], being evidently synonymous with ‘the things which are about to happen’ [</w:t>
      </w:r>
      <w:r>
        <w:rPr>
          <w:rFonts w:cs="Bwgrkl" w:ascii="Bwgrkl" w:hAnsi="Bwgrkl"/>
        </w:rPr>
        <w:t>a mellei genesqai</w:t>
      </w:r>
      <w:r>
        <w:rPr/>
        <w:t>], the latter expression clearly indicating that the time of their fulfillment is close at hand.</w:t>
      </w:r>
    </w:p>
    <w:p>
      <w:pPr>
        <w:pStyle w:val="NormalWeb"/>
        <w:ind w:left="720" w:right="720" w:hanging="0"/>
        <w:rPr/>
      </w:pPr>
      <w:r>
        <w:rPr/>
        <w:t>We must pass by the magnificent description of the heavenly majesty, in which we are reminded of the sublime visions of Isaiah and Ezekiel, and come to the scene in which the prophet beholds, ‘in the right hand of him that sat on the throne, a book, or roll, written within and without, and sealed with seven seals.’ A strong angel proclaims with a loud voice, ‘Who is worthy to open the book, and to loose the seals thereof?’ When none is found equal to the task, and the Seer is overwhelmed with grief because the mystic roll must remain unopened, he is comforted by the announcement made to him by one of the elders, that ‘the Lion of the tribe of Judah, the root of David, has prevailed to open the book, and to loose the seven seals thereof.’ Accordingly, amid the adoring worship of the heavenly host, and of the whole created universe, the Lion-Lamb advances to the throne, takes the book from the right hand of him that sat thereon, and proceeds to break in succession the seals by which it is fastened.</w:t>
      </w:r>
    </w:p>
    <w:p>
      <w:pPr>
        <w:pStyle w:val="NormalWeb"/>
        <w:ind w:left="720" w:right="720" w:hanging="0"/>
        <w:rPr/>
      </w:pPr>
      <w:r>
        <w:rPr/>
        <w:t>Nothing can be more vivid and dramatic than the scenes which are successively exhibited as the Lamb opens the seals. The four cherubs that guard the throne, one after another announce the breaking of the first four seals, with a loud cry of ‘Come!’ And as each is opened the Seer beholds a visionary figure pass across the field of view, emblematic of the contents of that portion of the scroll which is unrolled. It will be observed that there is a manifest gradation in the character of these emblematic representations, which rise in intensity and terror from the first to the last.</w:t>
      </w:r>
    </w:p>
    <w:p>
      <w:pPr>
        <w:pStyle w:val="NormalWeb"/>
        <w:ind w:left="720" w:right="720" w:hanging="0"/>
        <w:rPr/>
      </w:pPr>
      <w:r>
        <w:rPr/>
        <w:t xml:space="preserve">What, then, do these symbols represent? It needs only a glance to see their general nature and character. Everywhere it is WAR, and the concomitants of war,---blood, famine, and death, all leading up to and terminating in one dread and final catastrophe, in which the elements of nature seem to be dissolved in universal ruin --- </w:t>
      </w:r>
      <w:r>
        <w:rPr>
          <w:iCs/>
        </w:rPr>
        <w:t>‘</w:t>
      </w:r>
      <w:r>
        <w:rPr>
          <w:i/>
          <w:iCs/>
        </w:rPr>
        <w:t>the great day of wrath</w:t>
      </w:r>
      <w:r>
        <w:rPr>
          <w:iCs/>
        </w:rPr>
        <w:t>’</w:t>
      </w:r>
      <w:r>
        <w:rPr/>
        <w:t xml:space="preserve"> (chap. 6).</w:t>
      </w:r>
    </w:p>
    <w:p>
      <w:pPr>
        <w:pStyle w:val="NormalWeb"/>
        <w:ind w:left="720" w:right="720" w:hanging="0"/>
        <w:rPr/>
      </w:pPr>
      <w:r>
        <w:rPr/>
        <w:t xml:space="preserve">Of what events does the prophet speak? Some would have us believe that this is a compendium of universal history; that we have here the conquests of Imperial Rome for three hundred years, down to the establishment of Christianity as the religion of the Empire by Constantine. We are sent to the volumes of Gibbon to wander through the ages in search of events to correspond with these symbols. But this is just what the seven churches of Asia had no power to do. Would it not have been a mockery to invite them to study and comprehend such visions, which even with the aid of Gibbon are not luminous to us? Surely, the interpreters who propound such solutions must have closed their eyes against the express teachings of the book itself. We are precluded by the terms of the prophecy from all such vague excursions into general history; we are shut up to the </w:t>
      </w:r>
      <w:r>
        <w:rPr>
          <w:i/>
          <w:iCs/>
        </w:rPr>
        <w:t xml:space="preserve">near, </w:t>
      </w:r>
      <w:r>
        <w:rPr/>
        <w:t xml:space="preserve">the </w:t>
      </w:r>
      <w:r>
        <w:rPr>
          <w:i/>
          <w:iCs/>
        </w:rPr>
        <w:t xml:space="preserve">imminent, </w:t>
      </w:r>
      <w:r>
        <w:rPr/>
        <w:t xml:space="preserve">the </w:t>
      </w:r>
      <w:r>
        <w:rPr>
          <w:i/>
          <w:iCs/>
        </w:rPr>
        <w:t xml:space="preserve">immediate; </w:t>
      </w:r>
      <w:r>
        <w:rPr/>
        <w:t xml:space="preserve">to things which must </w:t>
      </w:r>
      <w:r>
        <w:rPr>
          <w:i/>
          <w:iCs/>
        </w:rPr>
        <w:t>shortly</w:t>
      </w:r>
      <w:r>
        <w:rPr/>
        <w:t xml:space="preserve"> come to pass; to events which intensely concern the original readers of the Apocalypse: ‘for </w:t>
      </w:r>
      <w:r>
        <w:rPr>
          <w:i/>
          <w:iCs/>
        </w:rPr>
        <w:t>the time is at hand.</w:t>
      </w:r>
      <w:r>
        <w:rPr>
          <w:iCs/>
        </w:rPr>
        <w:t>’</w:t>
      </w:r>
      <w:r>
        <w:rPr/>
        <w:t xml:space="preserve"> With this light in our hand all becomes clear. We have only to place ourselves in the time and circumstances of those primitive churches, and these visionary symbols shape themselves into historical facts before our eyes. The Seer stands on the verge of the long-predicted, long-expected crisis, for the coming of which in their own day the Savior had before his departure prepared his disciples. As the prophecy which he delivered on the Mount of Olives commences with wars and rumors of wars, and goes on the speak of ‘Jerusalem compassed about with armies,’ and ‘the abomination of desolation standing in the holy place,’ till it culminates in the seeming wreck of universal nature, and ‘the coming of the Son of man in the clouds of heaven,’ so the prophecy in the Apocalypse proceeds in the same method.</w:t>
      </w:r>
    </w:p>
    <w:p>
      <w:pPr>
        <w:pStyle w:val="NormalWeb"/>
        <w:ind w:left="720" w:right="720" w:hanging="0"/>
        <w:rPr>
          <w:rFonts w:ascii="Arial" w:hAnsi="Arial" w:cs="Arial"/>
          <w:b/>
          <w:b/>
          <w:bCs/>
          <w:sz w:val="20"/>
          <w:szCs w:val="20"/>
        </w:rPr>
      </w:pPr>
      <w:r>
        <w:rPr/>
        <w:t>Here, then, the vision is representative of the approaching destruction of Jerusalem and judgment of the guilty land. It is ‘the last time;’ and the beloved disciple, who heard the prophecy on the Mount, now sees its fulfillment in vision. His heart is filled with one thought, his eye with one scene. The storm of vengeance is gathering over his own land; his own nation --- the city and temple of God. The armies are mustering for the conflict; and, as seal after seal is broken, he beholds the successive waves of that tremendous deluge of wrath which was about to overwhelm the devoted land of Israel. This we believe to be the significance of the symbolic vision of the seven seals. It is only another form of the selfsame catastrophe foretold by our Savior to his disciples; but now the hour is come; the close of the aeon is at hand, and the ministers of the divine wrath are let loose upon the guilty nation.</w:t>
      </w:r>
    </w:p>
    <w:p>
      <w:pPr>
        <w:pStyle w:val="NormalWeb"/>
        <w:ind w:left="720" w:right="720" w:hanging="0"/>
        <w:jc w:val="center"/>
        <w:rPr>
          <w:b/>
          <w:b/>
          <w:bCs/>
        </w:rPr>
      </w:pPr>
      <w:r>
        <w:rPr>
          <w:b/>
          <w:bCs/>
        </w:rPr>
        <w:t>OPENING OF THE FIRST SEAL</w:t>
      </w:r>
    </w:p>
    <w:p>
      <w:pPr>
        <w:pStyle w:val="NormalWeb"/>
        <w:ind w:left="1440" w:right="1440" w:hanging="0"/>
        <w:rPr/>
      </w:pPr>
      <w:r>
        <w:rPr>
          <w:b/>
          <w:sz w:val="20"/>
          <w:szCs w:val="20"/>
        </w:rPr>
        <w:t xml:space="preserve">REV. 6:1, 2 </w:t>
      </w:r>
      <w:r>
        <w:rPr>
          <w:sz w:val="20"/>
          <w:szCs w:val="20"/>
        </w:rPr>
        <w:t>--‘And I saw when the Lamb opened one of the seven seals, and I heard one of the four living creatures saying, as [with] a voice of thunder, Come. And I saw, and behold a white horse: and he that sat on him had a bow; and a crown was given to him: and he went forth conquering, and to conquer.’</w:t>
      </w:r>
    </w:p>
    <w:p>
      <w:pPr>
        <w:pStyle w:val="NormalWeb"/>
        <w:ind w:left="720" w:right="720" w:hanging="0"/>
        <w:rPr/>
      </w:pPr>
      <w:r>
        <w:rPr/>
        <w:t>It will be seen that we regard this vision as emblematic of the Jewish war, which was introductory to the great final event of the Parousia. Upon the opening of the first seal we behold the first act in the tragic drama. It is announced by one of the four mystic beings, represented as guarding the throne of God, exclaiming, with a voice of thunder, ‘Come!’ and behold, an armed warrior, seated on a white horse, and holding in his hand a bow, passes across the field of vision. A crown is bestowed upon the warrior, who goes forth conquering, and to conquer.</w:t>
      </w:r>
    </w:p>
    <w:p>
      <w:pPr>
        <w:pStyle w:val="NormalWeb"/>
        <w:ind w:left="720" w:right="720" w:hanging="0"/>
        <w:rPr>
          <w:rFonts w:ascii="Arial" w:hAnsi="Arial" w:cs="Arial"/>
          <w:b/>
          <w:b/>
          <w:bCs/>
          <w:sz w:val="20"/>
          <w:szCs w:val="20"/>
        </w:rPr>
      </w:pPr>
      <w:r>
        <w:rPr/>
        <w:t xml:space="preserve">This is a most vivid representation of the first scene in the tragic drama of the Jewish war which commenced in the reign of Nero, A.D. 66, under the conduct of Vespasian. In the first scene we see the Roman invader advancing to the combat. As yet the war has not actually begun; the warrior rides upon a </w:t>
      </w:r>
      <w:r>
        <w:rPr>
          <w:i/>
          <w:iCs/>
        </w:rPr>
        <w:t>white</w:t>
      </w:r>
      <w:r>
        <w:rPr/>
        <w:t xml:space="preserve"> horse; he holds in his hand a bow, a weapon used at a distance. It is fanciful to see in the </w:t>
      </w:r>
      <w:r>
        <w:rPr>
          <w:i/>
          <w:iCs/>
        </w:rPr>
        <w:t>crown</w:t>
      </w:r>
      <w:r>
        <w:rPr/>
        <w:t xml:space="preserve"> given to the horseman a presage that the diadem was to be placed on the head of Vespasian, or is it only the token of victory? However this may be, the whole imagery, as Alford observes, speaks of victory, --‘he went forth conquering and to conquer.’</w:t>
        <w:br/>
      </w:r>
    </w:p>
    <w:p>
      <w:pPr>
        <w:pStyle w:val="NormalWeb"/>
        <w:ind w:left="720" w:right="720" w:hanging="0"/>
        <w:jc w:val="center"/>
        <w:rPr>
          <w:rFonts w:ascii="Arial" w:hAnsi="Arial" w:cs="Arial"/>
          <w:b/>
          <w:b/>
          <w:bCs/>
          <w:sz w:val="20"/>
          <w:szCs w:val="20"/>
        </w:rPr>
      </w:pPr>
      <w:r>
        <w:rPr>
          <w:b/>
          <w:bCs/>
        </w:rPr>
        <w:t>OPENING OF THE SECOND SEAL</w:t>
      </w:r>
    </w:p>
    <w:p>
      <w:pPr>
        <w:pStyle w:val="NormalWeb"/>
        <w:ind w:left="1440" w:right="1440" w:hanging="0"/>
        <w:rPr/>
      </w:pPr>
      <w:r>
        <w:rPr>
          <w:b/>
          <w:sz w:val="20"/>
          <w:szCs w:val="20"/>
        </w:rPr>
        <w:t>REV. 6:3, 4 -</w:t>
      </w:r>
      <w:r>
        <w:rPr>
          <w:sz w:val="20"/>
          <w:szCs w:val="20"/>
        </w:rPr>
        <w:t>--‘And when he opened the second seal, I heard the second living creature say, Come. And there went out another horse that was red: and power was given unto him that sat thereon to take peace from the earth [land], and that they should kill one another: and there was given unto him a great sword.’</w:t>
      </w:r>
    </w:p>
    <w:p>
      <w:pPr>
        <w:pStyle w:val="NormalWeb"/>
        <w:ind w:left="720" w:right="720" w:hanging="0"/>
        <w:rPr/>
      </w:pPr>
      <w:r>
        <w:rPr/>
        <w:t xml:space="preserve">This symbol also speaks for itself. Hostilities have now commenced; the white horse is succeeded by the red -- the color of blood. The bow gives place to the sword. It is a great sword, for the carnage is to be terrible. Peace flies from the land: all is strife and bloodshed. It is a </w:t>
      </w:r>
      <w:r>
        <w:rPr>
          <w:i/>
          <w:iCs/>
        </w:rPr>
        <w:t>civil</w:t>
      </w:r>
      <w:r>
        <w:rPr/>
        <w:t xml:space="preserve"> as well as a </w:t>
      </w:r>
      <w:r>
        <w:rPr>
          <w:i/>
          <w:iCs/>
        </w:rPr>
        <w:t xml:space="preserve">foreign </w:t>
      </w:r>
      <w:r>
        <w:rPr/>
        <w:t>war, --‘they kill one another.’</w:t>
      </w:r>
    </w:p>
    <w:p>
      <w:pPr>
        <w:pStyle w:val="NormalWeb"/>
        <w:ind w:left="720" w:right="720" w:hanging="0"/>
        <w:rPr/>
      </w:pPr>
      <w:r>
        <w:rPr/>
        <w:t>All this fitly represents the historical fact. The Jewish war, under Vespasian, commenced at the furthest distance from Jerusalem in Galilee, and gradually drew nearer and nearer to the doomed city. The Romans were not the only agents in the work of slaughter that depopulated the land; hostile factions among the Jews themselves turned their arms against one another, so that it might be said that ‘every man’s hand was against his brother.’ The exchange of the bow for the sword indicates that the combatants had now closed, and fought hand to hand: it is another act in the same tragedy.</w:t>
      </w:r>
    </w:p>
    <w:p>
      <w:pPr>
        <w:pStyle w:val="NormalWeb"/>
        <w:ind w:left="720" w:right="720" w:hanging="0"/>
        <w:rPr>
          <w:rFonts w:ascii="Arial" w:hAnsi="Arial" w:cs="Arial"/>
          <w:b/>
          <w:b/>
          <w:bCs/>
          <w:sz w:val="20"/>
          <w:szCs w:val="20"/>
        </w:rPr>
      </w:pPr>
      <w:r>
        <w:rPr/>
        <w:t xml:space="preserve">It is worthy of notice that the language of the fourth verse not obscurely indicates the scene of war. Peace is taken </w:t>
      </w:r>
      <w:r>
        <w:rPr>
          <w:i/>
        </w:rPr>
        <w:t>from</w:t>
      </w:r>
      <w:r>
        <w:rPr/>
        <w:t xml:space="preserve"> </w:t>
      </w:r>
      <w:r>
        <w:rPr>
          <w:i/>
          <w:iCs/>
        </w:rPr>
        <w:t>the land</w:t>
      </w:r>
      <w:r>
        <w:rPr/>
        <w:t xml:space="preserve"> [</w:t>
      </w:r>
      <w:r>
        <w:rPr>
          <w:rFonts w:cs="Bwgrkl" w:ascii="Bwgrkl" w:hAnsi="Bwgrkl"/>
        </w:rPr>
        <w:t>ek thj ghj</w:t>
      </w:r>
      <w:r>
        <w:rPr/>
        <w:t xml:space="preserve">]. Stuart has accurately interpreted this circumstance: ‘Here, not the whole earth, but </w:t>
      </w:r>
      <w:r>
        <w:rPr>
          <w:i/>
          <w:iCs/>
        </w:rPr>
        <w:t>the land of Palestine</w:t>
      </w:r>
      <w:r>
        <w:rPr/>
        <w:t xml:space="preserve"> is especially denoted.’</w:t>
      </w:r>
    </w:p>
    <w:p>
      <w:pPr>
        <w:pStyle w:val="NormalWeb"/>
        <w:ind w:left="720" w:right="720" w:hanging="0"/>
        <w:jc w:val="center"/>
        <w:rPr>
          <w:rFonts w:ascii="Arial" w:hAnsi="Arial" w:cs="Arial"/>
          <w:b/>
          <w:b/>
          <w:bCs/>
          <w:sz w:val="20"/>
          <w:szCs w:val="20"/>
        </w:rPr>
      </w:pPr>
      <w:r>
        <w:rPr>
          <w:b/>
          <w:bCs/>
        </w:rPr>
        <w:t>THE OPENING OF THE THIRD SEAL</w:t>
      </w:r>
    </w:p>
    <w:p>
      <w:pPr>
        <w:pStyle w:val="NormalWeb"/>
        <w:ind w:left="1440" w:right="1440" w:hanging="0"/>
        <w:rPr/>
      </w:pPr>
      <w:r>
        <w:rPr>
          <w:b/>
          <w:sz w:val="20"/>
          <w:szCs w:val="20"/>
        </w:rPr>
        <w:t>REV. 6:5, 6 -</w:t>
      </w:r>
      <w:r>
        <w:rPr>
          <w:sz w:val="20"/>
          <w:szCs w:val="20"/>
        </w:rPr>
        <w:t>--‘And when he opened the third seal, I heard the third living creature say, Come. And I beheld, and lo a black horse; and he that sat on him had a pair of balances in his hand. And I heard as it were a voice in the midst of the four living creatures, saying, A measure of wheat for a denarius, and three measures of barley for a denarius; and see thou hurt not the oil and the wine.’</w:t>
      </w:r>
    </w:p>
    <w:p>
      <w:pPr>
        <w:pStyle w:val="NormalWeb"/>
        <w:ind w:left="720" w:right="720" w:hanging="0"/>
        <w:rPr/>
      </w:pPr>
      <w:r>
        <w:rPr/>
        <w:t>This symbol also is not difficult of interpretation. It signifies the deepening horrors of the war. Famine follows on the heels of war and slaughter. Food is now scarce in Judea, especially in the beleaguered cities, and most of all in Jerusalem, after its investment by Titus. Wheat and barley are at famine prices, for the daily wage of a laboring man (a denarius) suffices to buy only a single measure of wheat (a choenix, or less than a quart), and three times that quantity of inferior grain. This is significant of terrible privation among the crowded masses in the besieged city.</w:t>
      </w:r>
    </w:p>
    <w:p>
      <w:pPr>
        <w:pStyle w:val="NormalWeb"/>
        <w:ind w:left="720" w:right="720" w:hanging="0"/>
        <w:rPr/>
      </w:pPr>
      <w:r>
        <w:rPr/>
        <w:t>Turning from prophecy to history the pages of Josephus furnish us with a fearful commentary on this passage. He is speaking of the scarcity of food in Jerusalem during the period of the siege:---</w:t>
      </w:r>
    </w:p>
    <w:p>
      <w:pPr>
        <w:pStyle w:val="NormalWeb"/>
        <w:ind w:left="720" w:right="720" w:hanging="0"/>
        <w:rPr>
          <w:sz w:val="20"/>
          <w:szCs w:val="20"/>
        </w:rPr>
      </w:pPr>
      <w:r>
        <w:rPr>
          <w:sz w:val="20"/>
          <w:szCs w:val="20"/>
        </w:rPr>
        <w:t>‘</w:t>
      </w:r>
      <w:r>
        <w:rPr>
          <w:sz w:val="20"/>
          <w:szCs w:val="20"/>
        </w:rPr>
        <w:t>Many privately exchanged all they were worth for a single measure of wheat, if they were rich; of barley, if they were poor. Then, shutting themselves up in the most retired recesses of their houses, some, from extremity of hunger, would eat the grain unprepared; others would cook it according as necessity and fear dictated. A table was nowhere spread, but snatching the dough half-baked from the fire, they tore it in pieces.’</w:t>
      </w:r>
    </w:p>
    <w:p>
      <w:pPr>
        <w:pStyle w:val="NormalWeb"/>
        <w:ind w:left="720" w:right="720" w:hanging="0"/>
        <w:rPr/>
      </w:pPr>
      <w:r>
        <w:rPr/>
        <w:t>But what means injunction, ‘See thou hurt not the oil and the wine’? This has greatly perplexed commentators, for such a command seems not to accord with the prevalence of famine. If we are not mistaken, Josephus will enable us to reconcile this apparent incongruity.</w:t>
      </w:r>
    </w:p>
    <w:p>
      <w:pPr>
        <w:pStyle w:val="NormalWeb"/>
        <w:ind w:left="720" w:right="720" w:hanging="0"/>
        <w:rPr/>
      </w:pPr>
      <w:r>
        <w:rPr/>
        <w:t>After stating that John of Gischala, one of the partisan leaders who tyrannized over the miserable people in the last days of Jerusalem, seized and confiscated the sacred vessels of the temple, Josephus goes on to relate another act of sacrilege committed by the same chief, which seems to have aroused the deepest indignation and horror in the mind of the historian:---</w:t>
      </w:r>
    </w:p>
    <w:p>
      <w:pPr>
        <w:pStyle w:val="NormalWeb"/>
        <w:ind w:left="720" w:right="720" w:hanging="0"/>
        <w:rPr>
          <w:sz w:val="20"/>
          <w:szCs w:val="20"/>
        </w:rPr>
      </w:pPr>
      <w:r>
        <w:rPr>
          <w:sz w:val="20"/>
          <w:szCs w:val="20"/>
        </w:rPr>
        <w:t>‘</w:t>
      </w:r>
      <w:r>
        <w:rPr>
          <w:sz w:val="20"/>
          <w:szCs w:val="20"/>
        </w:rPr>
        <w:t>Accordingly, drawing the sacred wine and oil, which the priests kept for pouring on the burnt-offerings, and which was deposited in the inner temple, he distributed them among his adherents, who consumed without horror more than a hin in anointing themselves and drinking. And here I cannot refrain from expressing what my feelings suggest. I am of opinion that had the Romans deferred the punishment of these wretches, either the earth would have opened and swallowed up the city, or it would have been swept away by a deluge, or have shared the thunderbolt of the land of Sodom. For it produced a generation far more ungodly than those who were thus visited; for through the desperate madness of these men the whole nation was involved in their ruin.’</w:t>
      </w:r>
    </w:p>
    <w:p>
      <w:pPr>
        <w:pStyle w:val="NormalWeb"/>
        <w:ind w:left="720" w:right="720" w:hanging="0"/>
        <w:rPr>
          <w:b/>
          <w:b/>
        </w:rPr>
      </w:pPr>
      <w:r>
        <w:rPr/>
        <w:t xml:space="preserve">This serves to explain the use of the word </w:t>
      </w:r>
      <w:r>
        <w:rPr>
          <w:rFonts w:cs="Bwgrkl" w:ascii="Bwgrkl" w:hAnsi="Bwgrkl"/>
        </w:rPr>
        <w:t>adikhshj</w:t>
      </w:r>
      <w:r>
        <w:rPr/>
        <w:t xml:space="preserve"> [deal unjustly with] in this injunction: ‘See thou deal not unjustly with the oil and the wine.’ Mr. Elliott, in opposition to Dean Alford, contends for the sense ‘do not </w:t>
      </w:r>
      <w:r>
        <w:rPr>
          <w:i/>
          <w:iCs/>
        </w:rPr>
        <w:t>commit injustice</w:t>
      </w:r>
      <w:r>
        <w:rPr/>
        <w:t xml:space="preserve"> in respect to the oil,’ etc. Rinck, as quoted by Alford, renders it ‘waste not,’ etc. The incident related by Josephus shows how the word </w:t>
      </w:r>
      <w:r>
        <w:rPr>
          <w:rFonts w:cs="Bwgrkl" w:ascii="Bwgrkl" w:hAnsi="Bwgrkl"/>
        </w:rPr>
        <w:t>adikhshj</w:t>
      </w:r>
      <w:r>
        <w:rPr/>
        <w:t xml:space="preserve"> suits every variety of rendering. The act of John was </w:t>
      </w:r>
      <w:r>
        <w:rPr>
          <w:rFonts w:cs="Bwgrkl" w:ascii="Bwgrkl" w:hAnsi="Bwgrkl"/>
        </w:rPr>
        <w:t>adikia</w:t>
      </w:r>
      <w:r>
        <w:rPr/>
        <w:t xml:space="preserve"> in the sense of wanton waste.</w:t>
        <w:br/>
      </w:r>
    </w:p>
    <w:p>
      <w:pPr>
        <w:pStyle w:val="NormalWeb"/>
        <w:ind w:left="720" w:right="720" w:hanging="0"/>
        <w:jc w:val="center"/>
        <w:rPr>
          <w:b/>
          <w:b/>
          <w:bCs/>
        </w:rPr>
      </w:pPr>
      <w:r>
        <w:rPr>
          <w:b/>
          <w:bCs/>
        </w:rPr>
        <w:t>OPENING OF THE FOURTH SEAL</w:t>
      </w:r>
    </w:p>
    <w:p>
      <w:pPr>
        <w:pStyle w:val="NormalWeb"/>
        <w:ind w:left="1440" w:right="1440" w:hanging="0"/>
        <w:rPr/>
      </w:pPr>
      <w:r>
        <w:rPr>
          <w:b/>
          <w:sz w:val="20"/>
          <w:szCs w:val="20"/>
        </w:rPr>
        <w:t xml:space="preserve">REV. 6:7, 8 </w:t>
      </w:r>
      <w:r>
        <w:rPr>
          <w:sz w:val="20"/>
          <w:szCs w:val="20"/>
        </w:rPr>
        <w:t>---‘And when he had opened the fourth seal, I heard the voice of the fourth living creature saying, Come. And I looked, and behold a pale horse; and his name that sat on him was Death, and Hades followed with him. And power was given unto them over the fourth part of the earth [land], to kill with sword, and with famine, and with death, and by the beasts of the earth.'</w:t>
      </w:r>
    </w:p>
    <w:p>
      <w:pPr>
        <w:pStyle w:val="NormalWeb"/>
        <w:ind w:left="720" w:right="720" w:hanging="0"/>
        <w:rPr/>
      </w:pPr>
      <w:r>
        <w:rPr/>
        <w:t>The scene here is evidently the same, only with all the horrors and miseries of the war intensified. The ghastly specters of Death and Hades now follow in the train of famine and war. The ‘four sore judgments of God,’ which Ezekiel saw commissioned to destroy the land of Israel, ‘the sword, and the famine, and the noisome beast, and the pestilence,’ are again let loose upon the land, and by them the fourth part of its population is doomed to perish. Never was there such a glut of mortality as in the war which terminated in the siege and capture of Jerusalem. The best commentary on this passage is to be found in the records of Josephus, as the following description will show:---</w:t>
      </w:r>
    </w:p>
    <w:p>
      <w:pPr>
        <w:pStyle w:val="NormalWeb"/>
        <w:ind w:left="720" w:right="720" w:hanging="0"/>
        <w:rPr/>
      </w:pPr>
      <w:r>
        <w:rPr>
          <w:sz w:val="20"/>
          <w:szCs w:val="20"/>
        </w:rPr>
        <w:t>‘</w:t>
      </w:r>
      <w:r>
        <w:rPr>
          <w:sz w:val="20"/>
          <w:szCs w:val="20"/>
        </w:rPr>
        <w:t>All egress being now intercepted, every hope of safety to the Jews was utterly cut off; and famine, with distended jaws, was devouring the people by houses and families. The roofs were filled with women and babes in the last stage; the streets with old men already dead. Children and youths, swollen up, huddled together like specters in the market-places, and fell down wherever the pangs of death seized them. To inter their relations they who were themselves affected had not strength; and those still in health and vigor were deterred by the multitude of the dead and by the uncertainty that hung over themselves. For many expired while burying others, and many repaired to the cemeteries ere the fatal hour arrived.</w:t>
      </w:r>
    </w:p>
    <w:p>
      <w:pPr>
        <w:pStyle w:val="NormalWeb"/>
        <w:ind w:left="720" w:right="720" w:hanging="0"/>
        <w:rPr/>
      </w:pPr>
      <w:r>
        <w:rPr>
          <w:sz w:val="20"/>
          <w:szCs w:val="20"/>
        </w:rPr>
        <w:t>‘</w:t>
      </w:r>
      <w:r>
        <w:rPr>
          <w:sz w:val="20"/>
          <w:szCs w:val="20"/>
        </w:rPr>
        <w:t>Amidst these calamities there was neither lamentation nor wailing: famine overpowered the affections. With dry eyes and gaping mouths the slowly-dying gazed on those who had gone to their rest before them. Profound silence reigned through the city, and a night pregnant with death, and the brigands more dreadful still than these. For, bursting open the houses, as they would a sepulchre, they plundered the dead, and, dragging off the coverings from the bodies, departed with laughter. They even tried the points of their swords in the carcasses, and to prove the temper of their blades would run them through some of those who were stretched still breathing on the ground; others, who implored them to lend them their hand and sword, they abandoned disdainfully to the famine. They all expired with their eyes intently fixed on the temple, averting them from the insurgents whom they left alive. These at first, finding the stench of the bodies insupportable, ordered that they should be buried at the public expense; but afterwards, when unequal to the task, they threw them from the walls into the ravines below.</w:t>
      </w:r>
    </w:p>
    <w:p>
      <w:pPr>
        <w:pStyle w:val="NormalWeb"/>
        <w:ind w:left="720" w:right="720" w:hanging="0"/>
        <w:rPr>
          <w:sz w:val="20"/>
          <w:szCs w:val="20"/>
        </w:rPr>
      </w:pPr>
      <w:r>
        <w:rPr>
          <w:sz w:val="20"/>
          <w:szCs w:val="20"/>
        </w:rPr>
        <w:t>‘</w:t>
      </w:r>
      <w:r>
        <w:rPr>
          <w:sz w:val="20"/>
          <w:szCs w:val="20"/>
        </w:rPr>
        <w:t>But why need I enter into any partial details of their calamities, when Mannoeus, the son of Lazarus, who at this period took refuge with Titus, declared, that from the fourteenth of the month Xanthicus, the day on which the Romans encamped before the walls, until the new moon of Panemus, there were carried through that one gate, which had been entrusted to him, a hundred and fifteen thousand eight hundred and eighty corpses. This multitude was all of the poorer class; nor had he undertaken the charge himself, but having been entrusted with the distribution of the public fund, he was obliged to keep count. The remainder were buried by their relations. The interment, however, consisted merely in bringing them forth and casting them out of the city.</w:t>
      </w:r>
    </w:p>
    <w:p>
      <w:pPr>
        <w:pStyle w:val="NormalWeb"/>
        <w:ind w:left="720" w:right="720" w:hanging="0"/>
        <w:rPr>
          <w:b/>
          <w:b/>
          <w:bCs/>
        </w:rPr>
      </w:pPr>
      <w:r>
        <w:rPr>
          <w:sz w:val="20"/>
          <w:szCs w:val="20"/>
        </w:rPr>
        <w:t>‘</w:t>
      </w:r>
      <w:r>
        <w:rPr>
          <w:sz w:val="20"/>
          <w:szCs w:val="20"/>
        </w:rPr>
        <w:t>After him many of the higher ranks escaped; and they brought word that full six hundred thousand of the humbler classes had been thrown out through the gates. Of the others it was impossible to ascertain the number. They stated, moreover, that when they had no longer strength to carry out the poor they piled the carcasses in the largest houses and shut them up: and that a measure of wheat had been sold for a talent; and that still later, when it was no longer possible to gather herbs, the city being walled round, some were reduced to such distress that they searched the sewers and the stale ordure of cattle, and ate the refuse; and what they would formerly have turned away from with disgust then became food.’---Traill’s Josephus, Jewish War, bk. 5:. chap. 12:. § 3; chap. 13:. § 7.</w:t>
        <w:br/>
      </w:r>
      <w:r>
        <w:rPr>
          <w:b/>
          <w:bCs/>
          <w:sz w:val="20"/>
          <w:szCs w:val="20"/>
        </w:rPr>
        <w:t> </w:t>
      </w:r>
    </w:p>
    <w:p>
      <w:pPr>
        <w:pStyle w:val="NormalWeb"/>
        <w:ind w:left="720" w:right="720" w:hanging="0"/>
        <w:jc w:val="center"/>
        <w:rPr>
          <w:rFonts w:ascii="Arial" w:hAnsi="Arial" w:cs="Arial"/>
          <w:b/>
          <w:b/>
          <w:bCs/>
          <w:sz w:val="20"/>
          <w:szCs w:val="20"/>
        </w:rPr>
      </w:pPr>
      <w:r>
        <w:rPr>
          <w:b/>
          <w:bCs/>
        </w:rPr>
        <w:t>OPENING OF THE FIFTH SEAL</w:t>
      </w:r>
    </w:p>
    <w:p>
      <w:pPr>
        <w:pStyle w:val="NormalWeb"/>
        <w:ind w:left="1440" w:right="1440" w:hanging="0"/>
        <w:rPr/>
      </w:pPr>
      <w:r>
        <w:rPr>
          <w:b/>
          <w:sz w:val="20"/>
          <w:szCs w:val="20"/>
        </w:rPr>
        <w:t xml:space="preserve">REV. 6:9-11 </w:t>
      </w:r>
      <w:r>
        <w:rPr>
          <w:sz w:val="20"/>
          <w:szCs w:val="20"/>
        </w:rPr>
        <w:t>---‘And when he had opened the fifth seal, I saw under the altar the souls of them that were slain for the word of God, and for the testimony which they held: and they cried with a loud voice, saying, How long, O Lord, holy and true, dost thou not judge and avenge our blood on them that dwell on the earth [land]? And a white robe was given unto every one of them; and it was said unto them, that they should rest yet for a little season, until their fellow-servants also and their brethren, that should be killed as they were, should be fulfilled.’</w:t>
      </w:r>
    </w:p>
    <w:p>
      <w:pPr>
        <w:pStyle w:val="NormalWeb"/>
        <w:ind w:left="720" w:right="720" w:hanging="0"/>
        <w:rPr/>
      </w:pPr>
      <w:r>
        <w:rPr/>
        <w:t>This passage may be regarded as a crucial test of any interpretation of the Apocalypse. It may be truly said that anything more unsatisfactory, uncertain, and conjectural than the explanation given by those interpreters who find in the Apocalypse a syllabus of ecclesiastical history can scarcely be imagined. But if our guiding principle be correct, it will lead us to such an interpretation as will demonstrate by its self-evidence that it is the true one.</w:t>
      </w:r>
    </w:p>
    <w:p>
      <w:pPr>
        <w:pStyle w:val="NormalWeb"/>
        <w:ind w:left="720" w:right="720" w:hanging="0"/>
        <w:rPr/>
      </w:pPr>
      <w:r>
        <w:rPr/>
        <w:t xml:space="preserve">The scene now changes from the battle-field, and the scenes of carnage and blood in the besieged and famished city, to the temple of God. But it is still Jerusalem. The Christian martyrs whom Jerusalem had slain are represented as crying aloud from under the altar, and appealing to the justice of God no longer to delay the vindication of their cause, and the avenging of their blood ‘on them that dwell in the land.’ This is a new and important scene in the tragic drama, but one that is in perfect keeping with the teaching of the New Testament. Our Lord forewarned the Jews that ‘upon them should come all the righteous blood shed upon the earth, from the blood of righteous Abel, unto the blood of Zacharias son of Barachaias, whom you slew between the temple and the altar. Verily I say unto you, All these things shall come upon </w:t>
      </w:r>
      <w:r>
        <w:rPr>
          <w:i/>
          <w:iCs/>
        </w:rPr>
        <w:t>this generation</w:t>
      </w:r>
      <w:r>
        <w:rPr>
          <w:iCs/>
        </w:rPr>
        <w:t>’</w:t>
      </w:r>
      <w:r>
        <w:rPr/>
        <w:t xml:space="preserve"> (Mt.23:35, 36). In like manner he forewarned his disciples that some of them would fall victims to Jewish enmity: ‘Then shall they deliver you up to be afflicted, and shall kill you’ (Mt.24:9). All this was to precede ‘the end’ (Mt.24:13). Our Lord also declared that Jerusalem was deepest in the guilt of shedding innocent blood: she was the murderess of the prophets; and upon her the most signal punishment was to fall (Mt.23:31-39).</w:t>
      </w:r>
    </w:p>
    <w:p>
      <w:pPr>
        <w:pStyle w:val="NormalWeb"/>
        <w:ind w:left="720" w:right="720" w:hanging="0"/>
        <w:rPr/>
      </w:pPr>
      <w:r>
        <w:rPr/>
        <w:t>Here, then, we have the chief elements of the scene before us. But this is not all. It is impossible not to be struck with the marked resemblance between the vision of the fifth seal and our Lord’s parable of the unjust judge (Luke 18:1-8): ‘And shall not God avenge his own elect, which cry day and night unto him, though he bear long with them? I tell you that he will avenge them speedily. Nevertheless, when the Son of man comes, shall he find faith in the land?’ This is more than resemblance: it is identity. In both we find the same complainants,---the elect of God; they appeal to him for redress; in both we find the response to the appeal, ‘he will avenge them speedily;’ in both we find the scene of their sufferings laid in the same place---</w:t>
      </w:r>
      <w:r>
        <w:rPr>
          <w:iCs/>
        </w:rPr>
        <w:t>‘</w:t>
      </w:r>
      <w:r>
        <w:rPr>
          <w:i/>
          <w:iCs/>
        </w:rPr>
        <w:t>in the land</w:t>
      </w:r>
      <w:r>
        <w:rPr>
          <w:iCs/>
        </w:rPr>
        <w:t>’</w:t>
      </w:r>
      <w:r>
        <w:rPr/>
        <w:t xml:space="preserve">-- </w:t>
      </w:r>
      <w:r>
        <w:rPr>
          <w:i/>
          <w:iCs/>
        </w:rPr>
        <w:t>i.e.</w:t>
      </w:r>
      <w:r>
        <w:rPr/>
        <w:t xml:space="preserve"> the land of Judea. The vision and the parable also mutually supplement one another. The vision tells us the cause of the cry for vengeance, and who the appellants are, viz. the martyred disciples of Jesus who have sealed their testimony with their blood. The parable suggests the time when the retribution would arrive, --‘when the Son of man cometh;’ and likewise the mournful fact that when the Parousia took place it would find Israel still impenitent and still unbelieving.</w:t>
      </w:r>
    </w:p>
    <w:p>
      <w:pPr>
        <w:pStyle w:val="NormalWeb"/>
        <w:ind w:left="720" w:right="720" w:hanging="0"/>
        <w:rPr/>
      </w:pPr>
      <w:r>
        <w:rPr/>
        <w:t>The vision of the fifth seal likewise elucidates an obscure passage which has hitherto baffled all attempts to solve its meaning. In 1Pet. 4:6 we find the following statement: ‘For, for this cause was the gospel preached also to them that are dead, that they might be judged according to men in the flesh, but live according to God in the spirit.’ Referring the reader back to the remarks made upon this passage at page 177, etc., it will suffice here to recapitulate the conclusion there reached. The statement really is, ‘For, for this cause a comforting message was brought even to the dead, that they, though condemned in the flesh by man’s judgment, should live in the spirit by the judgment of God.’ This evidently points to the vindication of those who had by the unrighteous judgment of men suffered death for the truth of God; it declares that they had been comforted after death by the tidings that they should, by the divine judgment, enjoy eternal life. There is no allusion anywhere to be found in Scripture to any such transaction, except in the passage before us,---the vision of the fifth seal. This, however, precisely meets all the requirements of the case. Here we find ‘the dead,’---the Christian martyrs, who had died for the faith; they had been condemned in the flesh by the unrighteous judgment of man. It is manifestly implied that they had appealed to the righteous judgment of God. In response to their appeal ‘a comforting message’ [</w:t>
      </w:r>
      <w:r>
        <w:rPr>
          <w:rFonts w:cs="Bwgrkl" w:ascii="Bwgrkl" w:hAnsi="Bwgrkl"/>
        </w:rPr>
        <w:t>euaggelion</w:t>
      </w:r>
      <w:r>
        <w:rPr/>
        <w:t xml:space="preserve">] had been communicated to them; they are told to rest </w:t>
      </w:r>
      <w:r>
        <w:rPr>
          <w:i/>
          <w:iCs/>
        </w:rPr>
        <w:t>a little while</w:t>
      </w:r>
      <w:r>
        <w:rPr/>
        <w:t xml:space="preserve"> until their brethren and fellow-servants who are to be killed like them shall join them; while ‘white robes,’ the tokens of innocence and emblems of victory, are given to them. We think it must be obvious that this scene under the fifth seal exactly corresponds with the allusion of Peter and the parable of our Lord. It is important also to observe the place which this scene occupies in the tragic drama. It is after the outbreak, but before the conclusion, of the Jewish war; it precedes by a little while the final catastrophe of the sixth seal. It is the impatient cry of the martyred saints, ‘How long, O Lord, how long?’ It calls for just retribution on those who had shed their blood; and it distinctly specifies who they are by describing them as ‘them that dwell in </w:t>
      </w:r>
      <w:r>
        <w:rPr>
          <w:i/>
          <w:iCs/>
        </w:rPr>
        <w:t>the land.</w:t>
      </w:r>
      <w:r>
        <w:rPr>
          <w:iCs/>
        </w:rPr>
        <w:t>’</w:t>
      </w:r>
      <w:r>
        <w:rPr/>
        <w:t xml:space="preserve"> And all this is immediately antecedent to the final catastrophe under the next seal, which depicts the wrath of God coming upon the guilty land ‘to the uttermost.’ Here, then, we have a body of evidence so varied, so minute, and so cumulative that we may venture to call it demonstration.</w:t>
      </w:r>
    </w:p>
    <w:p>
      <w:pPr>
        <w:pStyle w:val="NormalWeb"/>
        <w:ind w:left="720" w:right="720" w:hanging="0"/>
        <w:rPr>
          <w:rFonts w:ascii="Arial" w:hAnsi="Arial" w:cs="Arial"/>
          <w:b/>
          <w:b/>
          <w:bCs/>
          <w:sz w:val="20"/>
          <w:szCs w:val="20"/>
        </w:rPr>
      </w:pPr>
      <w:r>
        <w:rPr>
          <w:rFonts w:cs="Arial" w:ascii="Arial" w:hAnsi="Arial"/>
          <w:b/>
          <w:bCs/>
          <w:sz w:val="20"/>
          <w:szCs w:val="20"/>
        </w:rPr>
      </w:r>
    </w:p>
    <w:p>
      <w:pPr>
        <w:pStyle w:val="NormalWeb"/>
        <w:ind w:left="1440" w:right="1440" w:hanging="0"/>
        <w:jc w:val="center"/>
        <w:rPr>
          <w:rFonts w:ascii="Arial" w:hAnsi="Arial" w:cs="Arial"/>
          <w:b/>
          <w:b/>
          <w:bCs/>
          <w:sz w:val="20"/>
          <w:szCs w:val="20"/>
        </w:rPr>
      </w:pPr>
      <w:r>
        <w:rPr>
          <w:b/>
          <w:bCs/>
        </w:rPr>
        <w:t>OPENING OF THE SIXTH SEAL</w:t>
      </w:r>
    </w:p>
    <w:p>
      <w:pPr>
        <w:pStyle w:val="NormalWeb"/>
        <w:ind w:left="1440" w:right="1440" w:hanging="0"/>
        <w:rPr/>
      </w:pPr>
      <w:r>
        <w:rPr>
          <w:sz w:val="20"/>
          <w:szCs w:val="20"/>
        </w:rPr>
        <w:t> </w:t>
      </w:r>
      <w:r>
        <w:rPr>
          <w:b/>
          <w:sz w:val="20"/>
          <w:szCs w:val="20"/>
        </w:rPr>
        <w:t xml:space="preserve">REV. 6:12-17 </w:t>
      </w:r>
      <w:r>
        <w:rPr>
          <w:sz w:val="20"/>
          <w:szCs w:val="20"/>
        </w:rPr>
        <w:t>---‘And I beheld when he opened the sixth seal, and lo, there was a great earthquake; and the sun became black as sackcloth of hair, and the moon became as blood; and the stars of heaven fell unto the earth, even as a fig-tree casteth her untimely figs, when she is shaken of a mighty wind. And the heaven departed as a scroll when it is rolled together; and every mountain and island were moved out of their places. And the kings of the earth [land], and the great men, and the rich men, and the chief captains, and the mighty men, and every bondman, and every free man, hid themselves in the dens and in the rocks of the mountains; and said to the mountains and rocks, Fall on us, and hide us from the face of him that sitteth on the throne, and from the wrath of the Lamb: for the great day of his wrath is come; and who shall be able to stand?’</w:t>
      </w:r>
    </w:p>
    <w:p>
      <w:pPr>
        <w:pStyle w:val="NormalWeb"/>
        <w:ind w:left="720" w:right="720" w:hanging="0"/>
        <w:rPr/>
      </w:pPr>
      <w:r>
        <w:rPr/>
        <w:t>We now come to the last act of this awful tragedy: the catastrophe which closes the second vision. It may excite surprise that the catastrophe occurs under the sixth seal, and not under the seventh, as we might have expected. But the seventh seal is made the link of connection between the second and the third visions, and is most artistically employed to introduce the next series of seven, viz. the vision of the seven trumpets. We may here observe that each of the visions culminates in a catastrophe, or signal act of divine judgment, bringing destruction on the wicked, and salvation to the righteous.</w:t>
      </w:r>
    </w:p>
    <w:p>
      <w:pPr>
        <w:pStyle w:val="NormalWeb"/>
        <w:ind w:left="720" w:right="720" w:hanging="0"/>
        <w:rPr/>
      </w:pPr>
      <w:r>
        <w:rPr/>
        <w:t xml:space="preserve">No one can fail to observe that nearly every feature in this awful scene occurs in our Lord’s prophecy on the Mount of Olives with reference to the coming judgments on the city and nation of Israel. There is, therefore, no room for a moment’s uncertainty as to the meaning of the vision of the sixth seal; but the more closely that every symbol is studied, the more distinctly will be seen its relation to the great catastrophe. This is the ‘dies irae’-- the </w:t>
      </w:r>
      <w:r>
        <w:rPr>
          <w:rFonts w:cs="Bwgrkl" w:ascii="Bwgrkl" w:hAnsi="Bwgrkl"/>
        </w:rPr>
        <w:t xml:space="preserve">hmera kuriakh </w:t>
      </w:r>
      <w:r>
        <w:rPr/>
        <w:t>--‘the great and terrible day of the Lord’ predicted by Malachi, by John the Baptist, by Paul, by Peter, and, above all, by our Lord in his apocalyptic discourse on the Mount of Olives. It is the expected consummation for which the apostolic church was watching and waiting,---the day of the judgment for the guilty nation, and, as we shall presently see, the day of redemption and reward for the people of God.</w:t>
      </w:r>
    </w:p>
    <w:p>
      <w:pPr>
        <w:pStyle w:val="NormalWeb"/>
        <w:ind w:left="720" w:right="720" w:hanging="0"/>
        <w:rPr/>
      </w:pPr>
      <w:r>
        <w:rPr/>
        <w:t>It will be proper, first, to note the correspondence between the symbols in the vision and those in our Lord’s prophetic discourse:---</w:t>
      </w:r>
    </w:p>
    <w:tbl>
      <w:tblPr>
        <w:tblW w:w="3850" w:type="pct"/>
        <w:jc w:val="center"/>
        <w:tblInd w:w="0" w:type="dxa"/>
        <w:tblLayout w:type="fixed"/>
        <w:tblCellMar>
          <w:top w:w="105" w:type="dxa"/>
          <w:left w:w="105" w:type="dxa"/>
          <w:bottom w:w="105" w:type="dxa"/>
          <w:right w:w="105" w:type="dxa"/>
        </w:tblCellMar>
      </w:tblPr>
      <w:tblGrid>
        <w:gridCol w:w="4157"/>
        <w:gridCol w:w="4159"/>
      </w:tblGrid>
      <w:tr>
        <w:trPr>
          <w:trHeight w:val="248"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366" w:right="339" w:hanging="0"/>
              <w:jc w:val="center"/>
              <w:rPr>
                <w:sz w:val="20"/>
                <w:szCs w:val="20"/>
              </w:rPr>
            </w:pPr>
            <w:r>
              <w:rPr>
                <w:sz w:val="20"/>
                <w:szCs w:val="20"/>
              </w:rPr>
              <w:t>THE SIXTH SEAL</w:t>
            </w:r>
          </w:p>
        </w:tc>
        <w:tc>
          <w:tcPr>
            <w:tcW w:w="4159"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355" w:right="276" w:hanging="0"/>
              <w:jc w:val="center"/>
              <w:rPr>
                <w:sz w:val="20"/>
                <w:szCs w:val="20"/>
              </w:rPr>
            </w:pPr>
            <w:r>
              <w:rPr>
                <w:sz w:val="20"/>
                <w:szCs w:val="20"/>
              </w:rPr>
              <w:t>THE PROPHECY ON OLIVET</w:t>
            </w:r>
          </w:p>
        </w:tc>
      </w:tr>
      <w:tr>
        <w:trPr>
          <w:trHeight w:val="482"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ind w:left="366" w:right="339" w:hanging="0"/>
              <w:rPr/>
            </w:pPr>
            <w:r>
              <w:rPr>
                <w:sz w:val="20"/>
                <w:szCs w:val="20"/>
              </w:rPr>
              <w:t>‘</w:t>
            </w:r>
            <w:r>
              <w:rPr>
                <w:sz w:val="20"/>
                <w:szCs w:val="20"/>
              </w:rPr>
              <w:t>And lo, there was a great earthquake.’</w:t>
            </w:r>
          </w:p>
        </w:tc>
        <w:tc>
          <w:tcPr>
            <w:tcW w:w="4159" w:type="dxa"/>
            <w:tcBorders>
              <w:top w:val="single" w:sz="4" w:space="0" w:color="000000"/>
              <w:left w:val="single" w:sz="4" w:space="0" w:color="000000"/>
              <w:bottom w:val="single" w:sz="4" w:space="0" w:color="000000"/>
              <w:right w:val="single" w:sz="4" w:space="0" w:color="000000"/>
            </w:tcBorders>
          </w:tcPr>
          <w:p>
            <w:pPr>
              <w:pStyle w:val="Normal"/>
              <w:ind w:left="355" w:right="276" w:hanging="0"/>
              <w:rPr/>
            </w:pPr>
            <w:r>
              <w:rPr>
                <w:sz w:val="20"/>
                <w:szCs w:val="20"/>
              </w:rPr>
              <w:t>‘</w:t>
            </w:r>
            <w:r>
              <w:rPr>
                <w:sz w:val="20"/>
                <w:szCs w:val="20"/>
              </w:rPr>
              <w:t>And there shall be earthquakes in divers places’ (Luke 21:11; Mt.24:7).</w:t>
            </w:r>
          </w:p>
        </w:tc>
      </w:tr>
      <w:tr>
        <w:trPr>
          <w:trHeight w:val="497"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ind w:left="366" w:right="339" w:hanging="0"/>
              <w:rPr>
                <w:sz w:val="20"/>
                <w:szCs w:val="20"/>
              </w:rPr>
            </w:pPr>
            <w:r>
              <w:rPr>
                <w:sz w:val="20"/>
                <w:szCs w:val="20"/>
              </w:rPr>
              <w:t>‘</w:t>
            </w:r>
            <w:r>
              <w:rPr>
                <w:sz w:val="20"/>
                <w:szCs w:val="20"/>
              </w:rPr>
              <w:t>And the sun became black as sackcloth of hair.’</w:t>
            </w:r>
          </w:p>
        </w:tc>
        <w:tc>
          <w:tcPr>
            <w:tcW w:w="4159" w:type="dxa"/>
            <w:tcBorders>
              <w:top w:val="single" w:sz="4" w:space="0" w:color="000000"/>
              <w:left w:val="single" w:sz="4" w:space="0" w:color="000000"/>
              <w:bottom w:val="single" w:sz="4" w:space="0" w:color="000000"/>
              <w:right w:val="single" w:sz="4" w:space="0" w:color="000000"/>
            </w:tcBorders>
          </w:tcPr>
          <w:p>
            <w:pPr>
              <w:pStyle w:val="Normal"/>
              <w:ind w:left="355" w:right="276" w:hanging="0"/>
              <w:rPr>
                <w:sz w:val="20"/>
                <w:szCs w:val="20"/>
              </w:rPr>
            </w:pPr>
            <w:r>
              <w:rPr>
                <w:sz w:val="20"/>
                <w:szCs w:val="20"/>
              </w:rPr>
              <w:t>‘</w:t>
            </w:r>
            <w:r>
              <w:rPr>
                <w:sz w:val="20"/>
                <w:szCs w:val="20"/>
              </w:rPr>
              <w:t>Immediately after the tribulation of those days shall the sun be darkened.’</w:t>
            </w:r>
          </w:p>
        </w:tc>
      </w:tr>
      <w:tr>
        <w:trPr>
          <w:trHeight w:val="248"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ind w:left="366" w:right="339" w:hanging="0"/>
              <w:rPr>
                <w:sz w:val="20"/>
                <w:szCs w:val="20"/>
              </w:rPr>
            </w:pPr>
            <w:r>
              <w:rPr>
                <w:sz w:val="20"/>
                <w:szCs w:val="20"/>
              </w:rPr>
              <w:t>‘</w:t>
            </w:r>
            <w:r>
              <w:rPr>
                <w:sz w:val="20"/>
                <w:szCs w:val="20"/>
              </w:rPr>
              <w:t>And the moon became as blood.’</w:t>
            </w:r>
          </w:p>
        </w:tc>
        <w:tc>
          <w:tcPr>
            <w:tcW w:w="4159" w:type="dxa"/>
            <w:tcBorders>
              <w:top w:val="single" w:sz="4" w:space="0" w:color="000000"/>
              <w:left w:val="single" w:sz="4" w:space="0" w:color="000000"/>
              <w:bottom w:val="single" w:sz="4" w:space="0" w:color="000000"/>
              <w:right w:val="single" w:sz="4" w:space="0" w:color="000000"/>
            </w:tcBorders>
          </w:tcPr>
          <w:p>
            <w:pPr>
              <w:pStyle w:val="Normal"/>
              <w:ind w:left="355" w:right="276" w:hanging="0"/>
              <w:rPr>
                <w:sz w:val="20"/>
                <w:szCs w:val="20"/>
              </w:rPr>
            </w:pPr>
            <w:r>
              <w:rPr>
                <w:sz w:val="20"/>
                <w:szCs w:val="20"/>
              </w:rPr>
              <w:t>‘</w:t>
            </w:r>
            <w:r>
              <w:rPr>
                <w:sz w:val="20"/>
                <w:szCs w:val="20"/>
              </w:rPr>
              <w:t>And the moon shall not give her light.’</w:t>
            </w:r>
          </w:p>
        </w:tc>
      </w:tr>
      <w:tr>
        <w:trPr>
          <w:trHeight w:val="266"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ind w:left="366" w:right="339" w:hanging="0"/>
              <w:rPr>
                <w:sz w:val="20"/>
                <w:szCs w:val="20"/>
              </w:rPr>
            </w:pPr>
            <w:r>
              <w:rPr>
                <w:sz w:val="20"/>
                <w:szCs w:val="20"/>
              </w:rPr>
              <w:t>‘</w:t>
            </w:r>
            <w:r>
              <w:rPr>
                <w:sz w:val="20"/>
                <w:szCs w:val="20"/>
              </w:rPr>
              <w:t>And the stars of heaven fell unto the earth.’</w:t>
            </w:r>
          </w:p>
        </w:tc>
        <w:tc>
          <w:tcPr>
            <w:tcW w:w="4159" w:type="dxa"/>
            <w:tcBorders>
              <w:top w:val="single" w:sz="4" w:space="0" w:color="000000"/>
              <w:left w:val="single" w:sz="4" w:space="0" w:color="000000"/>
              <w:bottom w:val="single" w:sz="4" w:space="0" w:color="000000"/>
              <w:right w:val="single" w:sz="4" w:space="0" w:color="000000"/>
            </w:tcBorders>
          </w:tcPr>
          <w:p>
            <w:pPr>
              <w:pStyle w:val="Normal"/>
              <w:ind w:left="355" w:right="276" w:hanging="0"/>
              <w:rPr>
                <w:sz w:val="20"/>
                <w:szCs w:val="20"/>
              </w:rPr>
            </w:pPr>
            <w:r>
              <w:rPr>
                <w:sz w:val="20"/>
                <w:szCs w:val="20"/>
              </w:rPr>
              <w:t>‘</w:t>
            </w:r>
            <w:r>
              <w:rPr>
                <w:sz w:val="20"/>
                <w:szCs w:val="20"/>
              </w:rPr>
              <w:t>And the stars shall fall from heaven.’</w:t>
            </w:r>
          </w:p>
        </w:tc>
      </w:tr>
      <w:tr>
        <w:trPr>
          <w:trHeight w:val="248"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ind w:left="366" w:right="339" w:hanging="0"/>
              <w:rPr>
                <w:sz w:val="20"/>
                <w:szCs w:val="20"/>
              </w:rPr>
            </w:pPr>
            <w:r>
              <w:rPr>
                <w:sz w:val="20"/>
                <w:szCs w:val="20"/>
              </w:rPr>
              <w:t>‘</w:t>
            </w:r>
            <w:r>
              <w:rPr>
                <w:sz w:val="20"/>
                <w:szCs w:val="20"/>
              </w:rPr>
              <w:t>And the heavens departed as a scroll when it is rolled together.’</w:t>
            </w:r>
          </w:p>
        </w:tc>
        <w:tc>
          <w:tcPr>
            <w:tcW w:w="4159" w:type="dxa"/>
            <w:tcBorders>
              <w:top w:val="single" w:sz="4" w:space="0" w:color="000000"/>
              <w:left w:val="single" w:sz="4" w:space="0" w:color="000000"/>
              <w:bottom w:val="single" w:sz="4" w:space="0" w:color="000000"/>
              <w:right w:val="single" w:sz="4" w:space="0" w:color="000000"/>
            </w:tcBorders>
          </w:tcPr>
          <w:p>
            <w:pPr>
              <w:pStyle w:val="Normal"/>
              <w:ind w:left="355" w:right="276" w:hanging="0"/>
              <w:rPr/>
            </w:pPr>
            <w:r>
              <w:rPr>
                <w:sz w:val="20"/>
                <w:szCs w:val="20"/>
              </w:rPr>
              <w:t>‘</w:t>
            </w:r>
            <w:r>
              <w:rPr>
                <w:sz w:val="20"/>
                <w:szCs w:val="20"/>
              </w:rPr>
              <w:t>And the powers of the heavens shall be shaken’ (Mt. 24:29).</w:t>
            </w:r>
          </w:p>
        </w:tc>
      </w:tr>
      <w:tr>
        <w:trPr>
          <w:trHeight w:val="497"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ind w:left="366" w:right="339" w:hanging="0"/>
              <w:rPr>
                <w:sz w:val="20"/>
                <w:szCs w:val="20"/>
              </w:rPr>
            </w:pPr>
            <w:r>
              <w:rPr>
                <w:sz w:val="20"/>
                <w:szCs w:val="20"/>
              </w:rPr>
              <w:t>‘</w:t>
            </w:r>
            <w:r>
              <w:rPr>
                <w:sz w:val="20"/>
                <w:szCs w:val="20"/>
              </w:rPr>
              <w:t>And the kings, etc., hid themselves, . . . and said to the mountains and rocks, Fall on us, and hide us,’ etc.</w:t>
            </w:r>
          </w:p>
        </w:tc>
        <w:tc>
          <w:tcPr>
            <w:tcW w:w="4159" w:type="dxa"/>
            <w:tcBorders>
              <w:top w:val="single" w:sz="4" w:space="0" w:color="000000"/>
              <w:left w:val="single" w:sz="4" w:space="0" w:color="000000"/>
              <w:bottom w:val="single" w:sz="4" w:space="0" w:color="000000"/>
              <w:right w:val="single" w:sz="4" w:space="0" w:color="000000"/>
            </w:tcBorders>
          </w:tcPr>
          <w:p>
            <w:pPr>
              <w:pStyle w:val="Normal"/>
              <w:ind w:left="355" w:right="276" w:hanging="0"/>
              <w:rPr/>
            </w:pPr>
            <w:r>
              <w:rPr>
                <w:sz w:val="20"/>
                <w:szCs w:val="20"/>
              </w:rPr>
              <w:t>‘</w:t>
            </w:r>
            <w:r>
              <w:rPr>
                <w:sz w:val="20"/>
                <w:szCs w:val="20"/>
              </w:rPr>
              <w:t>Then shall they begin to say to the mountains, Fall on us: and to the hills, Cover us’ (Luke 23:30).</w:t>
            </w:r>
          </w:p>
        </w:tc>
      </w:tr>
    </w:tbl>
    <w:p>
      <w:pPr>
        <w:pStyle w:val="NormalWeb"/>
        <w:ind w:left="720" w:right="720" w:hanging="0"/>
        <w:rPr/>
      </w:pPr>
      <w:r>
        <w:rPr/>
        <w:t xml:space="preserve">The comparison of these parallel passages must satisfy every reasonable mind that they both refer to one and the same event. What that event is our Lord’s words decisively determine: ‘Verily I say unto you, This generation shall not pass till all these things be fulfilled’ (Mt.24:34). The only passage which does not come within the discourse on the Mount of Olives is the address to the women who followed our Lord in the way to Calvary, yet even there the limitation of the time is clearly indicated: ‘Daughters of Jerusalem, weep not for me, but weep for </w:t>
      </w:r>
      <w:r>
        <w:rPr>
          <w:i/>
          <w:iCs/>
        </w:rPr>
        <w:t>yourselves</w:t>
      </w:r>
      <w:r>
        <w:rPr/>
        <w:t xml:space="preserve"> and </w:t>
      </w:r>
      <w:r>
        <w:rPr>
          <w:i/>
          <w:iCs/>
        </w:rPr>
        <w:t>for your children;</w:t>
      </w:r>
      <w:r>
        <w:rPr>
          <w:iCs/>
        </w:rPr>
        <w:t>’</w:t>
      </w:r>
      <w:r>
        <w:rPr/>
        <w:t xml:space="preserve"> implying that the calamities which he predicted would come in the lifetime of themselves and their children. The same nearness of the time is marked by the phrase, ‘Behold, the days are coming’ (Luke 23:29).</w:t>
      </w:r>
    </w:p>
    <w:p>
      <w:pPr>
        <w:pStyle w:val="NormalWeb"/>
        <w:ind w:left="720" w:right="720" w:hanging="0"/>
        <w:rPr/>
      </w:pPr>
      <w:r>
        <w:rPr/>
        <w:t>No doubt it will appear an objection to this explanation that the destruction of Jerusalem, awful as it was, appears inadequate as the antitype of the imagery of the sixth seal. The object applies equally to our Lord’s prophecy where his own authority determines the application of the signs. Indeed it applies to all prophecy: for prophecy is poetry, and Oriental poetry also, in which gorgeous symbolical imagery is the vesture of thought. Besides, the objection is based upon an inadequate estimate of the real significance and importance of the destruction of Jerusalem. That event is not simply a tragic historical incident; it is not to be looked at as in the same category with the siege of Troy or the destruction of Tyre or of Carthage. It was a grand providential epoch; the close of an aeon; the winding up of a great period in the divine government of the world. The material catastrophe was but the outward and visible sign of a mighty crisis in the realm of the unseen and the spiritual.</w:t>
      </w:r>
    </w:p>
    <w:p>
      <w:pPr>
        <w:pStyle w:val="NormalWeb"/>
        <w:ind w:left="720" w:right="720" w:hanging="0"/>
        <w:rPr/>
      </w:pPr>
      <w:r>
        <w:rPr/>
        <w:t>At the same time it is to be observed that the historical facts underlying these symbols are sufficiently real and tangible. The consternation and terror here depicted as seizing on ‘the kings of the land, the great men,’ etc., are in perfect accord with the scenes in the last days of Jerusalem as described by Josephus. Premising that by ‘the kings of the land’ [</w:t>
      </w:r>
      <w:r>
        <w:rPr>
          <w:rFonts w:cs="Bwgrkl" w:ascii="Bwgrkl" w:hAnsi="Bwgrkl"/>
        </w:rPr>
        <w:t>basileij thj ghj</w:t>
      </w:r>
      <w:r>
        <w:rPr/>
        <w:t xml:space="preserve">] are meant </w:t>
      </w:r>
      <w:r>
        <w:rPr>
          <w:i/>
          <w:iCs/>
        </w:rPr>
        <w:t>the rulers of Judea,</w:t>
      </w:r>
      <w:r>
        <w:rPr/>
        <w:t xml:space="preserve"> as we shall be able to show, we find the prophetic description wonderfully correspondent with the historical facts. First, the scene in the vision is evidently laid in a country abounding in rocky caverns and hiding-places, which, it is well known, are characteristic of Judea. The limestone hills of that country are literally honeycombed with caverns, which have been the dens of robbers and the shelter of fugitives from time immemorial. Ewald acknowledges ‘that there is here a special reference to the peculiarities of Palestine as to its rocks and caves, which afford places of shelter for fugitives.’ (Quoted by Stuart, Apocalypse, </w:t>
      </w:r>
      <w:r>
        <w:rPr>
          <w:i/>
          <w:iCs/>
        </w:rPr>
        <w:t>in loc.</w:t>
      </w:r>
      <w:r>
        <w:rPr>
          <w:iCs/>
        </w:rPr>
        <w:t>)</w:t>
      </w:r>
      <w:r>
        <w:rPr/>
        <w:t xml:space="preserve"> These two notes, the land, and its geological character, fix the </w:t>
      </w:r>
      <w:r>
        <w:rPr>
          <w:i/>
          <w:iCs/>
        </w:rPr>
        <w:t>locale</w:t>
      </w:r>
      <w:r>
        <w:rPr/>
        <w:t xml:space="preserve"> of the scene. Secondly, it is a fact attested by Josephus that the last hiding-places of the infatuated citizens of Jerusalem were the rocky caverns and the subterranean passages into which they fled for refuge after the capture of the city:---</w:t>
      </w:r>
    </w:p>
    <w:p>
      <w:pPr>
        <w:pStyle w:val="NormalWeb"/>
        <w:ind w:left="720" w:right="720" w:hanging="0"/>
        <w:rPr>
          <w:sz w:val="20"/>
          <w:szCs w:val="20"/>
        </w:rPr>
      </w:pPr>
      <w:r>
        <w:rPr>
          <w:sz w:val="20"/>
          <w:szCs w:val="20"/>
        </w:rPr>
        <w:t>‘</w:t>
      </w:r>
      <w:r>
        <w:rPr>
          <w:sz w:val="20"/>
          <w:szCs w:val="20"/>
        </w:rPr>
        <w:t>The last hope,’ says Josephus, ‘that buoyed up the tyrants and their brigand bands lay in the subterranean excavations, in which, should they take refuge, they expected that no search would be made for them, and purposed, after the final overthrow of the city, when the Romans should have withdrawn, to come forth and seek safety in flight. But this was after all a mere dream, for they were unable to hide themselves from the observation either of God, or of the Romans.’</w:t>
      </w:r>
    </w:p>
    <w:p>
      <w:pPr>
        <w:pStyle w:val="NormalWeb"/>
        <w:ind w:left="720" w:right="720" w:hanging="0"/>
        <w:rPr/>
      </w:pPr>
      <w:r>
        <w:rPr/>
        <w:t>Still more striking, if possible, is the fact mentioned by Josephus, that Simon, one of the chiefs of the rebellion, secreted himself after the capture of the city in one of these subterranean hiding-places. The incident is thus related by the Jewish historian:---</w:t>
      </w:r>
    </w:p>
    <w:p>
      <w:pPr>
        <w:pStyle w:val="NormalWeb"/>
        <w:ind w:left="720" w:right="720" w:hanging="0"/>
        <w:rPr>
          <w:sz w:val="20"/>
          <w:szCs w:val="20"/>
        </w:rPr>
      </w:pPr>
      <w:r>
        <w:rPr>
          <w:sz w:val="20"/>
          <w:szCs w:val="20"/>
        </w:rPr>
        <w:t>‘</w:t>
      </w:r>
      <w:r>
        <w:rPr>
          <w:sz w:val="20"/>
          <w:szCs w:val="20"/>
        </w:rPr>
        <w:t>This Simon, during the siege of Jerusalem, had occupied the upper town; but when the Roman army had entered within the walls and was laying the whole city waste, accompanied by the most faithful of his friends, and some stonecutters with the iron tools required by them in their trade, and with provisions sufficient for many days, he let himself down with all his party into one of the secret caverns, and advanced through it as far as the ancient excavations permitted. Here, being met by firm ground, they mined it, in hope of being able to proceed farther, and, emerging in a place of safety, thus effect their escape. But the result of the operations proved the hope fallacious. The miners advance slowly and with difficulty, and the provisions, though husbanded, were on the point of failing.</w:t>
      </w:r>
    </w:p>
    <w:p>
      <w:pPr>
        <w:pStyle w:val="NormalWeb"/>
        <w:ind w:left="720" w:right="720" w:hanging="0"/>
        <w:rPr>
          <w:b/>
          <w:b/>
          <w:bCs/>
        </w:rPr>
      </w:pPr>
      <w:r>
        <w:rPr>
          <w:sz w:val="20"/>
          <w:szCs w:val="20"/>
        </w:rPr>
        <w:t>‘</w:t>
      </w:r>
      <w:r>
        <w:rPr>
          <w:sz w:val="20"/>
          <w:szCs w:val="20"/>
        </w:rPr>
        <w:t>Thereupon Simon, thinking that he might pass a cheat upon the Romans by the effect of terror, dressed himself in white tunics, and buttoning a purple cloak over them, rose up out of the earth at the very spot where the temple formerly stood. At first indeed, the beholders were seized with amazement, and stood fixed to the spot; but afterwards, approaching nearer, they demanded who he was. This Simon refused to tell them, but directed them to call the general; on which they ran quickly to Terentius Rufus, who had been left in command of the army. He accordingly came, and after hearing from Simon the whole truth, he kept him in irons, and acquainted Caesar with the particulars of his capture . . . . His ascent out of the ground, however, led at that period to the discovery, in other caverns, of a vast multitude of the other insurgents. On the return of Caesar to the maritime Caesarea, Simon was brought to him in chains, and he ordered him to be kept for the triumph which he was preparing to celebrate in Rome.’</w:t>
        <w:br/>
      </w:r>
      <w:r>
        <w:rPr>
          <w:b/>
          <w:bCs/>
          <w:sz w:val="20"/>
          <w:szCs w:val="20"/>
        </w:rPr>
        <w:t> </w:t>
      </w:r>
    </w:p>
    <w:p>
      <w:pPr>
        <w:pStyle w:val="NormalWeb"/>
        <w:ind w:left="720" w:right="720" w:hanging="0"/>
        <w:jc w:val="center"/>
        <w:rPr>
          <w:b/>
          <w:b/>
          <w:bCs/>
        </w:rPr>
      </w:pPr>
      <w:r>
        <w:rPr>
          <w:b/>
          <w:bCs/>
        </w:rPr>
        <w:t>EPISODE OF THE SEALING OF THE SERVANTS OF GOD</w:t>
      </w:r>
    </w:p>
    <w:p>
      <w:pPr>
        <w:pStyle w:val="NormalWeb"/>
        <w:ind w:left="1440" w:right="1440" w:hanging="0"/>
        <w:rPr/>
      </w:pPr>
      <w:r>
        <w:rPr>
          <w:b/>
          <w:sz w:val="20"/>
          <w:szCs w:val="20"/>
        </w:rPr>
        <w:t xml:space="preserve">REV. 7:1-17 </w:t>
      </w:r>
      <w:r>
        <w:rPr>
          <w:sz w:val="20"/>
          <w:szCs w:val="20"/>
        </w:rPr>
        <w:t>---‘After this, I saw four angels standing on the four corners of the earth, holding the four winds of the earth, that the wind should not blow on the earth, nor on the sea, nor on any tree. And I saw another angel ascending from the east, having the seal of the living God; and he cried with a loud voice to the four angels, to whom it was given to hurt the earth and the sea, saying, Hurt not the earth, neither the sea, nor the trees, till we have sealed the servants of our God on their foreheads. And I heard the number of them which were sealed; and there were sealed an hundred and forty and four thousand of all the tribes of the children of Israel,’ etc.</w:t>
      </w:r>
    </w:p>
    <w:p>
      <w:pPr>
        <w:pStyle w:val="NormalWeb"/>
        <w:ind w:left="720" w:right="720" w:hanging="0"/>
        <w:rPr/>
      </w:pPr>
      <w:r>
        <w:rPr/>
        <w:t>In the very crisis of the catastrophe the action is suddenly suspended until the safety of the servants of God is assured. The four destroying angels who are commissioned to let loose the elements of wrath upon the guilty land are commanded to stay the execution of the sentence until ‘the servants of our God have been sealed on their foreheads.’ Accordingly an angel, having ‘the seal of the living God,’ sets marks upon the faithful, the nationality and number of whom are distinctly declared, --‘an hundred and forty and four thousand from every tribe of the children of Israel.’ In addition to these, an innumerable multitude, ‘of all nations, and kindreds, and people, and tongues,’ are seen standing before the throne, clothed with white robes and with palms of victory in their hands, ascribing praise and glory to God amid the felicity and splendors of heaven.</w:t>
      </w:r>
    </w:p>
    <w:p>
      <w:pPr>
        <w:pStyle w:val="NormalWeb"/>
        <w:ind w:left="720" w:right="720" w:hanging="0"/>
        <w:rPr/>
      </w:pPr>
      <w:r>
        <w:rPr/>
        <w:t>This representation is generally regarded as an episode, or digression from the main action of the piece. No doubt it is so; but at the same time it is essential to the completeness of the catastrophe, and in fact an integral part of it.</w:t>
      </w:r>
    </w:p>
    <w:p>
      <w:pPr>
        <w:pStyle w:val="NormalWeb"/>
        <w:ind w:left="720" w:right="720" w:hanging="0"/>
        <w:rPr/>
      </w:pPr>
      <w:r>
        <w:rPr/>
        <w:t>It will be seen that in every catastrophe in this book of visions, -- and every vision ends in a catastrophe, -- there are two parts, viz. the judgment inflicted upon the enemies of Christ and the blessedness conferred upon his servants.</w:t>
      </w:r>
    </w:p>
    <w:p>
      <w:pPr>
        <w:pStyle w:val="NormalWeb"/>
        <w:ind w:left="720" w:right="720" w:hanging="0"/>
        <w:rPr/>
      </w:pPr>
      <w:r>
        <w:rPr/>
        <w:t>Now, under the sixth seal, where the catastrophe of the vision is placed, we have already seen the first part described, viz. the judgment of the enemies of God; but the other part, the deliverance of the people of God, is represented in the chapter before us. The progress of judgment is even arrested until the safety of the servants of Christ is secured.</w:t>
      </w:r>
    </w:p>
    <w:p>
      <w:pPr>
        <w:pStyle w:val="NormalWeb"/>
        <w:ind w:left="720" w:right="720" w:hanging="0"/>
        <w:rPr/>
      </w:pPr>
      <w:r>
        <w:rPr/>
        <w:t>What, then, is the meaning of this episode?</w:t>
      </w:r>
    </w:p>
    <w:p>
      <w:pPr>
        <w:pStyle w:val="NormalWeb"/>
        <w:ind w:left="720" w:right="720" w:hanging="0"/>
        <w:rPr/>
      </w:pPr>
      <w:r>
        <w:rPr/>
        <w:t>In the predictions relating to the ‘end of the age’ we invariably find a promise of safety and blessedness to the disciples of Christ, coupled with declarations of coming wrath upon their enemies. To give two or three examples out of many: in our Lord’s prophecy on the Mount of Olives, of which the Apocalypse is the echo and expansion, he warns his disciples to make their escape from Judea when they saw ‘Jerusalem compassed about with armies’ (Luke 21:20), ‘and the abomination of desolation standing in the holy place’ (Mt.24:15). He assures them that ‘there should not a hair of their head perish;’ that when the signs of his coming began to appear, then they should look up, and lift up their heads, because their redemption was drawing nigh (Luke 21:18-28). That the Son of man would send his angels with a great sound of a trumpet, and would ‘gather together his elect from the four winds, from one end of heaven to the other’ (Mt.24:31). That in the great judgment day, which was to follow the destruction of Jerusalem, the wicked should ‘go away into everlasting punishment, but the righteous into everlasting life’ (Mt.25:46).</w:t>
      </w:r>
    </w:p>
    <w:p>
      <w:pPr>
        <w:pStyle w:val="NormalWeb"/>
        <w:ind w:left="720" w:right="720" w:hanging="0"/>
        <w:rPr/>
      </w:pPr>
      <w:r>
        <w:rPr/>
        <w:t>In harmony with these declarations we find the apostles teaching the churches that when ‘the day of the Lord’ came, ‘sudden destruction would overtake the enemies of God, while Christians would obtain salvation’ (1Thess.5:2, 3, 9); that when the Lord Jesus was ‘revealed from heaven with his mighty angels, in flaming fire, to take vengeance on them that know not God,’ his faithful people would enter into ‘rest,’ and would ‘be counted worthy of the kingdom of God’ (2Thess.1:5-9).</w:t>
      </w:r>
    </w:p>
    <w:p>
      <w:pPr>
        <w:pStyle w:val="NormalWeb"/>
        <w:ind w:left="720" w:right="720" w:hanging="0"/>
        <w:rPr/>
      </w:pPr>
      <w:r>
        <w:rPr/>
        <w:t>It is this deliverance and salvation promised to the disciples of Christ which is symbolically shadowed forth in the episode of the sixth seal. The imagery by which it is described is evidently taken from the scene beheld in vision by the prophet Ezekiel (chap. 9), where ‘the men that sigh, and that cry for all the abominations of Jerusalem,’ have ‘a mark set upon their foreheads,’ which was to ensure their safety when the executioners of divine justice went forth to slay the inhabitants of the city.</w:t>
      </w:r>
    </w:p>
    <w:p>
      <w:pPr>
        <w:pStyle w:val="NormalWeb"/>
        <w:ind w:left="720" w:right="720" w:hanging="0"/>
        <w:rPr/>
      </w:pPr>
      <w:r>
        <w:rPr/>
        <w:t>It is worthy of remark that Jerusalem is the scene of judgment alike in the prophecy of Ezekiel and in the Apocalypse; and the allusion by Peter to this very transaction in Ezekiel’s vision, as about to be repeated in the Jerusalem of his own day, is very significant. (1Pet.4:17.)</w:t>
      </w:r>
    </w:p>
    <w:p>
      <w:pPr>
        <w:pStyle w:val="NormalWeb"/>
        <w:ind w:left="720" w:right="720" w:hanging="0"/>
        <w:rPr/>
      </w:pPr>
      <w:r>
        <w:rPr/>
        <w:t>But the fullest light is thrown upon this episode by the words of our Lord: ‘The Son of man shall send his angels with a great sound of a trumpet, and shall gather together his elect from the four winds, from one end of heaven to the other’ (Mt.24:31). This episode is the representation of the accomplishment of that promise. While wrath to the uttermost is being poured upon the land; while the tribes of the land are mourning; while the enemies of God are fleeing to hide in the dens and caves; in that dread hour the angel’s trumpet convokes the faithful remnant of the people of God, ‘that they may be hid in the day of the Lord’s anger.’ The time was now full come; for all this, it must be remembered, was to be witnessed by the apostles themselves, or at least by some of them; for our Lord’s own generation was not to pass till all these things were fulfilled.</w:t>
      </w:r>
    </w:p>
    <w:p>
      <w:pPr>
        <w:pStyle w:val="NormalWeb"/>
        <w:ind w:left="720" w:right="720" w:hanging="0"/>
        <w:rPr/>
      </w:pPr>
      <w:r>
        <w:rPr/>
        <w:t xml:space="preserve">Accordingly it was the cherished hope of the Christians of the apostolic age that they should escape the general doom, and enter into the possession of immortality by the instantaneous change which should come over them at the appearing of the Lord. Paul reassured the Christians of Thessalonica by telling them that they which were alive, and remained unto the coming of the Lord, should not take precedence of those who had departed in the faith previous to the Lord’s coming. He declares to them, by the word of the Lord, that ‘the Lord himself shall descend from heaven with a shout, with the voice of the archangel, and with the trump of God: and, first, the dead in Christ shall rise; then we, the living, who remain behind, shall be caught up together with them, in the clouds, to meet the Lord in the air. And so shall we ever be with the Lord’ (1Thess.4:15-17). He alludes again to this same confident expectation in 2Thess.2:1, where he says, ‘Now we beseech you, brethren, </w:t>
      </w:r>
      <w:r>
        <w:rPr>
          <w:i/>
          <w:iCs/>
        </w:rPr>
        <w:t xml:space="preserve">by the coming of our Lord Jesus Christ, </w:t>
      </w:r>
      <w:r>
        <w:rPr/>
        <w:t xml:space="preserve">and by </w:t>
      </w:r>
      <w:r>
        <w:rPr>
          <w:i/>
          <w:iCs/>
        </w:rPr>
        <w:t>our gathering together</w:t>
      </w:r>
      <w:r>
        <w:rPr/>
        <w:t xml:space="preserve"> unto him,’ etc. This peculiar expression, ‘our gathering together’ [</w:t>
      </w:r>
      <w:r>
        <w:rPr>
          <w:rFonts w:cs="Bwgrkl" w:ascii="Bwgrkl" w:hAnsi="Bwgrkl"/>
        </w:rPr>
        <w:t>episunagogh</w:t>
      </w:r>
      <w:r>
        <w:rPr/>
        <w:t>], would be scarcely intelligible but for the light thrown upon it in Mt.24:31 and in Rev.7. The same period, the same transaction, are referred to in our Lord’s prophecy, in Paul’s epistle, and in the episode before us. Here is the great consummation, and the assuring of the safety of the people of God when destruction overtakes the impenitent and unbelieving. All this belongs to the great crisis at the end of the aeon,---that is, at the close of the Jewish dispensation. The finger of the Lord has defined the limits beyond which we may not go in determining the period of this transaction: ‘Verily I say unto you, This generation shall not pass till all these things are fulfilled.’ Whatever our opinion may be as to the extent or the manner of the fulfillment of the prediction, uttered alike by our Lord, by Paul, and by John, of one thing can be no doubt,---the Scriptures are irrevocably committed to the assertion of the fact.</w:t>
      </w:r>
    </w:p>
    <w:p>
      <w:pPr>
        <w:pStyle w:val="NormalWeb"/>
        <w:ind w:left="720" w:right="720" w:hanging="0"/>
        <w:rPr/>
      </w:pPr>
      <w:r>
        <w:rPr/>
        <w:t xml:space="preserve">It will be remarked that there are two classes, or divisions, of ‘the people of God’ who are specified in this episode. The first class belongs to a particular nation,---‘the hundred and forty and four thousand out of every tribe of the children of Israel.’ These must of necessity represent the </w:t>
      </w:r>
      <w:r>
        <w:rPr>
          <w:i/>
          <w:iCs/>
        </w:rPr>
        <w:t>Jewish Christian church</w:t>
      </w:r>
      <w:r>
        <w:rPr/>
        <w:t xml:space="preserve"> of the apostolic period. But in addition to these there is a multitude which no man could number, belonging to all nationalities; that is to say, not Israelites but Gentiles. This class, therefore, must of necessity represent the </w:t>
      </w:r>
      <w:r>
        <w:rPr>
          <w:i/>
          <w:iCs/>
        </w:rPr>
        <w:t>Gentile church</w:t>
      </w:r>
      <w:r>
        <w:rPr/>
        <w:t xml:space="preserve"> of the apostolic period; the ‘uncircumcision,’ who were admitted into the privileges of the covenant people, called to be ‘fellow-heirs, and of the same body, and partakers of God’s promise in Christ by the gospel,’ along with the Jewish believers. This representation implies that the danger and deliverance symbolized by the sealing of the servants of God were not confined to Judea and Jerusalem. </w:t>
      </w:r>
      <w:r>
        <w:rPr>
          <w:color w:val="000080"/>
        </w:rPr>
        <w:t xml:space="preserve">The religion of Jesus of Nazareth was a proscribed and persecuted faith over the whole Roman Empire before the outbreak of the Jewish war and the abrogation of the Jewish economy. </w:t>
      </w:r>
      <w:r>
        <w:rPr/>
        <w:t xml:space="preserve">Accordingly the redeemed in the vision, the ‘white-robed multitude,’ are said to come out of </w:t>
      </w:r>
      <w:r>
        <w:rPr>
          <w:i/>
          <w:iCs/>
        </w:rPr>
        <w:t>great tribulation</w:t>
      </w:r>
      <w:r>
        <w:rPr>
          <w:iCs/>
        </w:rPr>
        <w:t>:</w:t>
      </w:r>
      <w:r>
        <w:rPr/>
        <w:t xml:space="preserve"> an expression which gives us a clue to the determination of the </w:t>
      </w:r>
      <w:r>
        <w:rPr>
          <w:i/>
          <w:iCs/>
        </w:rPr>
        <w:t>time</w:t>
      </w:r>
      <w:r>
        <w:rPr/>
        <w:t xml:space="preserve"> and the </w:t>
      </w:r>
      <w:r>
        <w:rPr>
          <w:i/>
          <w:iCs/>
        </w:rPr>
        <w:t>persons</w:t>
      </w:r>
      <w:r>
        <w:rPr/>
        <w:t xml:space="preserve"> here referred to. Our Lord, when predicting the season of unparalleled affliction that was to precede the catastrophe of Jerusalem and Judah, says, ‘Then shall be </w:t>
      </w:r>
      <w:r>
        <w:rPr>
          <w:i/>
          <w:iCs/>
        </w:rPr>
        <w:t>great tribulation</w:t>
      </w:r>
      <w:r>
        <w:rPr/>
        <w:t xml:space="preserve"> [</w:t>
      </w:r>
      <w:r>
        <w:rPr>
          <w:rFonts w:cs="Bwgrkl" w:ascii="Bwgrkl" w:hAnsi="Bwgrkl"/>
        </w:rPr>
        <w:t>qliyij megalh</w:t>
      </w:r>
      <w:r>
        <w:rPr/>
        <w:t xml:space="preserve">], such as was not since the beginning of the world,’ etc. (Mt.24:21). Now in the statement in the episode, ‘These are they that came out of </w:t>
      </w:r>
      <w:r>
        <w:rPr>
          <w:i/>
          <w:iCs/>
        </w:rPr>
        <w:t>great tribulation,</w:t>
      </w:r>
      <w:r>
        <w:rPr>
          <w:iCs/>
        </w:rPr>
        <w:t>’</w:t>
      </w:r>
      <w:r>
        <w:rPr/>
        <w:t xml:space="preserve"> there is an unquestionable allusion to our Lord’s words. The proper rendering, as Alford points out, is,---‘These are they that came out of </w:t>
      </w:r>
      <w:r>
        <w:rPr>
          <w:i/>
          <w:iCs/>
        </w:rPr>
        <w:t>the great tribulation</w:t>
      </w:r>
      <w:r>
        <w:rPr>
          <w:iCs/>
        </w:rPr>
        <w:t>’</w:t>
      </w:r>
      <w:r>
        <w:rPr/>
        <w:t xml:space="preserve"> [</w:t>
      </w:r>
      <w:r>
        <w:rPr>
          <w:rFonts w:cs="Bwgrkl" w:ascii="Bwgrkl" w:hAnsi="Bwgrkl"/>
        </w:rPr>
        <w:t>ek thj qliyewj thj megalhj</w:t>
      </w:r>
      <w:r>
        <w:rPr/>
        <w:t xml:space="preserve">], the definite article being most emphatic, and </w:t>
      </w:r>
      <w:r>
        <w:rPr>
          <w:i/>
          <w:iCs/>
        </w:rPr>
        <w:t>the tribulation</w:t>
      </w:r>
      <w:r>
        <w:rPr/>
        <w:t xml:space="preserve"> plainly in allusion to the prediction in Mt.24:21.</w:t>
      </w:r>
    </w:p>
    <w:p>
      <w:pPr>
        <w:pStyle w:val="NormalWeb"/>
        <w:ind w:left="720" w:right="720" w:hanging="0"/>
        <w:rPr/>
      </w:pPr>
      <w:r>
        <w:rPr/>
        <w:t>We are thus brought, by the guidance of the word of God itself, to one and the same conclusion; and it is impossible not to be impressed by the concurrence of so many different lines of argument leading to one result. We are justified, therefore, in concluding that the episode of the sealing of the servants of God represents the safety and deliverance of the faithful in the fearful time of judgment which, at the Parousia, overtook the guilty city and land of Israel.</w:t>
      </w:r>
    </w:p>
    <w:p>
      <w:pPr>
        <w:pStyle w:val="Normal"/>
        <w:ind w:left="720" w:right="720" w:hanging="0"/>
        <w:jc w:val="center"/>
        <w:rPr/>
      </w:pPr>
      <w:r>
        <w:rPr/>
      </w:r>
      <w:r>
        <w:br w:type="page"/>
      </w:r>
    </w:p>
    <w:p>
      <w:pPr>
        <w:pStyle w:val="NormalWeb"/>
        <w:ind w:left="720" w:right="720" w:hanging="0"/>
        <w:jc w:val="center"/>
        <w:rPr/>
      </w:pPr>
      <w:r>
        <w:rPr/>
        <mc:AlternateContent>
          <mc:Choice Requires="wps">
            <w:drawing>
              <wp:inline distT="0" distB="0" distL="0" distR="0">
                <wp:extent cx="6858000" cy="1270"/>
                <wp:effectExtent l="0" t="0" r="0" b="0"/>
                <wp:docPr id="5" name=""/>
                <a:graphic xmlns:a="http://schemas.openxmlformats.org/drawingml/2006/main">
                  <a:graphicData uri="http://schemas.microsoft.com/office/word/2010/wordprocessingShape">
                    <wps:wsp>
                      <wps:cNvSpPr/>
                      <wps:spPr>
                        <a:xfrm>
                          <a:off x="0" y="0"/>
                          <a:ext cx="68580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539.95pt;height:0.05pt;mso-wrap-style:none;v-text-anchor:middle;mso-position-vertical:top">
                <v:fill o:detectmouseclick="t" type="solid" color2="#ffff7f"/>
                <v:stroke color="#3465a4" joinstyle="round" endcap="flat"/>
                <w10:wrap type="square"/>
              </v:rect>
            </w:pict>
          </mc:Fallback>
        </mc:AlternateContent>
      </w:r>
    </w:p>
    <w:p>
      <w:pPr>
        <w:pStyle w:val="NormalWeb"/>
        <w:ind w:left="720" w:right="720" w:hanging="0"/>
        <w:jc w:val="center"/>
        <w:rPr>
          <w:b/>
          <w:b/>
          <w:i/>
          <w:i/>
          <w:sz w:val="32"/>
          <w:szCs w:val="32"/>
        </w:rPr>
      </w:pPr>
      <w:r>
        <w:rPr>
          <w:b/>
          <w:bCs/>
          <w:i/>
          <w:sz w:val="32"/>
          <w:szCs w:val="32"/>
        </w:rPr>
        <w:t>The Third Vision</w:t>
      </w:r>
    </w:p>
    <w:p>
      <w:pPr>
        <w:pStyle w:val="NormalWeb"/>
        <w:ind w:left="720" w:right="720" w:hanging="0"/>
        <w:jc w:val="center"/>
        <w:rPr>
          <w:b/>
          <w:b/>
          <w:bCs/>
        </w:rPr>
      </w:pPr>
      <w:r>
        <w:rPr>
          <w:b/>
          <w:bCs/>
        </w:rPr>
        <w:t>THE SEVEN TRUMPETS,  REV.  8, 9, 10, 11</w:t>
      </w:r>
    </w:p>
    <w:p>
      <w:pPr>
        <w:pStyle w:val="NormalWeb"/>
        <w:ind w:left="720" w:right="720" w:hanging="0"/>
        <w:rPr/>
      </w:pPr>
      <w:r>
        <w:rPr/>
        <w:t> </w:t>
      </w:r>
      <w:r>
        <w:rPr>
          <w:b/>
          <w:bCs/>
          <w:sz w:val="20"/>
          <w:szCs w:val="20"/>
        </w:rPr>
        <w:t> </w:t>
      </w:r>
      <w:r>
        <w:rPr/>
        <w:t>We have now reached the close of the second vision, and it might be supposed that the catastrophe by which it was concluded is so complete and exhaustive that there could be no room for any further development. But it is not so. And here we have again to call attention to one of the leading features in the structure of the Apocalypse. It is not a continuous and progressive sequence of events, but a continually recurring representation of substantially the same tragic history in fresh forms and new phases. Dr. Wordsworth, almost alone among the interpreters of this book, has comprehended this characteristic of its structure. At the same time every new vision enlarges the sphere of our observation and heightens the interest by the introduction of new incidents and actors.</w:t>
        <w:br/>
      </w:r>
    </w:p>
    <w:p>
      <w:pPr>
        <w:pStyle w:val="NormalWeb"/>
        <w:ind w:left="720" w:right="720" w:hanging="0"/>
        <w:jc w:val="center"/>
        <w:rPr>
          <w:rFonts w:ascii="Arial" w:hAnsi="Arial" w:cs="Arial"/>
          <w:b/>
          <w:b/>
          <w:bCs/>
          <w:sz w:val="20"/>
          <w:szCs w:val="20"/>
        </w:rPr>
      </w:pPr>
      <w:r>
        <w:rPr>
          <w:b/>
          <w:bCs/>
        </w:rPr>
        <w:t>OPENING OF THE SEVENTH SEAL.</w:t>
      </w:r>
    </w:p>
    <w:p>
      <w:pPr>
        <w:pStyle w:val="NormalWeb"/>
        <w:ind w:left="1440" w:right="1440" w:hanging="0"/>
        <w:rPr/>
      </w:pPr>
      <w:r>
        <w:rPr>
          <w:rStyle w:val="StrongEmphasis"/>
          <w:sz w:val="20"/>
          <w:szCs w:val="20"/>
        </w:rPr>
        <w:t xml:space="preserve">REV. 8:1 </w:t>
      </w:r>
      <w:r>
        <w:rPr>
          <w:sz w:val="20"/>
          <w:szCs w:val="20"/>
        </w:rPr>
        <w:t>---‘And when he had opened the seventh seal, there was silence in heaven about the space of half an hour.’</w:t>
      </w:r>
    </w:p>
    <w:p>
      <w:pPr>
        <w:pStyle w:val="NormalWeb"/>
        <w:ind w:left="720" w:right="720" w:hanging="0"/>
        <w:rPr/>
      </w:pPr>
      <w:r>
        <w:rPr/>
        <w:t xml:space="preserve">The seventh seal, strictly speaking, belongs to the former vision; but it will be observed that the catastrophe of that vision occurs under the sixth seal, and that the seventh becomes simply the connecting link between the second vision and the third,---between the seals and the trumpets. This no doubt intimates the close relation subsisting between them. We cannot conceive of the events denoted by the seven trumpets as subsequent in point of time to the events represented as taking place at the opening of the sixth seal, for that would involve inextricable confusion and incongruity. It appears the most reasonable supposition that we have here, in the vision of the seven trumpets, a fresh unfolding of the desolating judgments which were about to overwhelm the doomed land of Judea. Dr. Wordsworth observes: ‘The seven trumpets do not differ in </w:t>
      </w:r>
      <w:r>
        <w:rPr>
          <w:i/>
          <w:iCs/>
        </w:rPr>
        <w:t>time</w:t>
      </w:r>
      <w:r>
        <w:rPr/>
        <w:t xml:space="preserve"> from the seven seals, but rather synchronize with them.’ We doubt whether this is the correct way of stating the synchronism. We think the whole vision of the trumpets forms part of the catastrophe under the sixth seal.</w:t>
        <w:br/>
      </w:r>
    </w:p>
    <w:p>
      <w:pPr>
        <w:pStyle w:val="NormalWeb"/>
        <w:ind w:left="720" w:right="720" w:hanging="0"/>
        <w:jc w:val="center"/>
        <w:rPr>
          <w:b/>
          <w:b/>
          <w:bCs/>
        </w:rPr>
      </w:pPr>
      <w:r>
        <w:rPr>
          <w:b/>
          <w:bCs/>
        </w:rPr>
        <w:t>THE FIRST FOUR TRUMPETS.</w:t>
      </w:r>
    </w:p>
    <w:p>
      <w:pPr>
        <w:pStyle w:val="NormalWeb"/>
        <w:ind w:left="1440" w:right="1440" w:hanging="0"/>
        <w:rPr/>
      </w:pPr>
      <w:r>
        <w:rPr>
          <w:b/>
          <w:sz w:val="20"/>
          <w:szCs w:val="20"/>
        </w:rPr>
        <w:t xml:space="preserve">REV. 8:7-12 </w:t>
      </w:r>
      <w:r>
        <w:rPr>
          <w:sz w:val="20"/>
          <w:szCs w:val="20"/>
        </w:rPr>
        <w:t>---‘The first angel sounded, and there followed hail and fire mingled with blood, and they were cast upon the earth’ [land], etc.</w:t>
      </w:r>
    </w:p>
    <w:p>
      <w:pPr>
        <w:pStyle w:val="NormalWeb"/>
        <w:ind w:left="720" w:right="720" w:hanging="0"/>
        <w:rPr/>
      </w:pPr>
      <w:r>
        <w:rPr/>
        <w:t>The vision opens with a proem, or introduction, according to the usual structure of the apocalyptic visions. The standpoint of the Seer is still heaven, though the scene on which the main action of the piece is to take place is the earth, or rather the land. It cannot be too carefully borne in mind that it is Israel,---Judea, Jerusalem,---on which the prophet is gazing. To roam over the breadth of the whole earth, and to bring into the question all time and all nations, is not only to bewilder the reader in a labyrinth of perplexities, but wholly to miss the point and purport of the book. ‘The Doom of Israel; or, the Last Days of Jerusalem,’ would be no unsuitable title for the Apocalypse. The action of the piece, also, is comprised within a very brief space of time,---for these things were ‘shortly to come to pass.’</w:t>
      </w:r>
    </w:p>
    <w:p>
      <w:pPr>
        <w:pStyle w:val="NormalWeb"/>
        <w:ind w:left="720" w:right="720" w:hanging="0"/>
        <w:rPr/>
      </w:pPr>
      <w:r>
        <w:rPr/>
        <w:t xml:space="preserve">To return to the vision. After an awful pause on the opening of the seventh seal, significant of the solemn and mournful character of the events which are about to take place, seven angels, or rather </w:t>
      </w:r>
      <w:r>
        <w:rPr>
          <w:i/>
          <w:iCs/>
        </w:rPr>
        <w:t>the</w:t>
      </w:r>
      <w:r>
        <w:rPr/>
        <w:t xml:space="preserve"> seven angels who stand before God, receive seven trumpets, which they are commissioned successively to sound. Before they begin, however, an angel presents to God the prayers of the saints, along with the smoke of much incense from a golden censer, at the golden altar which was before the throne. This is usually regarded as symbolical of the acceptableness of Christian worship through the intercession and advocacy of the Mediator. But observe the effects of the prayers. The angel takes the censer which had perfumed the prayers of the saints, fills it with fire from the altar, and hurls it upon </w:t>
      </w:r>
      <w:r>
        <w:rPr>
          <w:i/>
          <w:iCs/>
        </w:rPr>
        <w:t>the land</w:t>
      </w:r>
      <w:r>
        <w:rPr>
          <w:iCs/>
        </w:rPr>
        <w:t>:</w:t>
      </w:r>
      <w:r>
        <w:rPr/>
        <w:t xml:space="preserve"> and immediately voices, thunderings, lightnings, and an earthquake follow. Strange answers to prayer. But if we regard these prayers of the saints as the appeals of the suffering and persecuted people of God, whom we have seen represented in the former visions as crying aloud, ‘How long, O Lord, how long?’ all becomes clear. The Lord will avenge the blood of his servants; his wrath is kindled; swift retribution is at hand. The censer which censed the prayers becomes the vehicle of judgment, and is cast upon the land, filled with the fury of the Lord,---the fire from the altar before the throne.</w:t>
      </w:r>
    </w:p>
    <w:p>
      <w:pPr>
        <w:pStyle w:val="NormalWeb"/>
        <w:ind w:left="720" w:right="720" w:hanging="0"/>
        <w:rPr/>
      </w:pPr>
      <w:r>
        <w:rPr/>
        <w:t>Now, the seven angels prepared to sound, and each blast is the signal for an act of judgment. It will be observed that the first four trumpets, like the first four seals, differ from the remaining three. They have a certain indefiniteness, and the symbols, though sublime and terrible, do not seem susceptible of a particular historical verification. Probably they correspond with those phenomenal perturbations of nature to which our Lord alludes in his prophecy on the Mount of Olives as preceding the Parousia: ‘There shall be signs in the sun, and in the moon, and in the stars; and upon the earth [land] distress of nations, with perplexity: the sea and the waves roaring’ (Luke 21:25). These are the very objects affected by the first four trumpets, viz. the earth, the sea, the sun, the moon, the stars. Without endeavoring, then, to find a specific explanation of these portents, it is enough to regard them as the outward and visible signs of the divine displeasure manifested towards the impenitent and unbelieving; symptoms that the natural world was agitated and convulsed on account of the wickedness of the time; emblems of the general dislocation and disorganization of society which preceded and portended the final catastrophe of the Jewish people.</w:t>
      </w:r>
    </w:p>
    <w:p>
      <w:pPr>
        <w:pStyle w:val="NormalWeb"/>
        <w:ind w:left="720" w:right="720" w:hanging="0"/>
        <w:rPr/>
      </w:pPr>
      <w:r>
        <w:rPr/>
        <w:t xml:space="preserve">The last three trumpets, however, are of a very different character from the first four. They are indeed symbolical, like the others, but the symbols are less indefinite and seem more capable of a historical interpretation. The judgments under the first four trumpets are marked by what we may call an </w:t>
      </w:r>
      <w:r>
        <w:rPr>
          <w:i/>
          <w:iCs/>
        </w:rPr>
        <w:t>artificial</w:t>
      </w:r>
      <w:r>
        <w:rPr/>
        <w:t xml:space="preserve"> character; they affect the </w:t>
      </w:r>
      <w:r>
        <w:rPr>
          <w:i/>
          <w:iCs/>
        </w:rPr>
        <w:t>third part</w:t>
      </w:r>
      <w:r>
        <w:rPr/>
        <w:t xml:space="preserve"> of every thing,---the third part of the trees, the third part of the grass, the third part of the sea, the third part of the fish, the third part of the ships, the third part of the rivers, the third part of sun, the third part of the moon, the third part of the stars, the third part of the day, the third part of the night. It would be preposterous to require a historical verification of such symbols. But the remaining trumpets appear to enter more into the domain of reality and of history; and accordingly we shall find great light thrown upon them by the Scriptures and by the contemporaneous history. That a special importance is attached to these last trumpets is evident from the fact that they are introduced by a note of warning:---</w:t>
      </w:r>
    </w:p>
    <w:p>
      <w:pPr>
        <w:pStyle w:val="NormalWeb"/>
        <w:ind w:left="1440" w:right="1440" w:hanging="0"/>
        <w:rPr/>
      </w:pPr>
      <w:r>
        <w:rPr>
          <w:b/>
          <w:sz w:val="20"/>
          <w:szCs w:val="20"/>
        </w:rPr>
        <w:t xml:space="preserve">REV. 8:13 </w:t>
      </w:r>
      <w:r>
        <w:rPr>
          <w:sz w:val="20"/>
          <w:szCs w:val="20"/>
        </w:rPr>
        <w:t>---‘And I beheld, and heard an eagle flying through the midst of heaven, saying with a loud voice, Woe, woe, woe, to the inhabitants of the land by reason of the other voices of the trumpets of the three angels, which are yet to sound.’</w:t>
      </w:r>
    </w:p>
    <w:p>
      <w:pPr>
        <w:pStyle w:val="NormalWeb"/>
        <w:ind w:left="720" w:right="720" w:hanging="0"/>
        <w:rPr/>
      </w:pPr>
      <w:r>
        <w:rPr/>
        <w:t>This introductory note to the three woe-trumpets requires some observations.</w:t>
      </w:r>
    </w:p>
    <w:p>
      <w:pPr>
        <w:pStyle w:val="NormalWeb"/>
        <w:ind w:left="720" w:right="720" w:hanging="0"/>
        <w:rPr/>
      </w:pPr>
      <w:r>
        <w:rPr/>
        <w:t xml:space="preserve">First, the reader will perceive that the true reading of the text is </w:t>
      </w:r>
      <w:r>
        <w:rPr>
          <w:i/>
          <w:iCs/>
        </w:rPr>
        <w:t>eagle,</w:t>
      </w:r>
      <w:r>
        <w:rPr/>
        <w:t xml:space="preserve"> not </w:t>
      </w:r>
      <w:r>
        <w:rPr>
          <w:i/>
          <w:iCs/>
        </w:rPr>
        <w:t>angel.</w:t>
      </w:r>
      <w:r>
        <w:rPr/>
        <w:t xml:space="preserve"> ‘I heard an eagle flying through the midst of heaven.’ This is the symbol of war and rapine. There is a striking parallel to this representation in Hosea 8:1: ‘Set the trumpet to thy mouth. He shall come as an eagle against the house of the Lord, because they have transgressed my covenant.’ In the Apocalypse the eagle comes on the same mission, announcing woe, war, and judgment.</w:t>
      </w:r>
    </w:p>
    <w:p>
      <w:pPr>
        <w:pStyle w:val="NormalWeb"/>
        <w:ind w:left="720" w:right="720" w:hanging="0"/>
        <w:rPr>
          <w:b/>
          <w:b/>
          <w:bCs/>
        </w:rPr>
      </w:pPr>
      <w:r>
        <w:rPr/>
        <w:t xml:space="preserve">Secondly, the reader will observe the persons on whom the predicted woes are to fall,---‘the inhabitants of the land.’ As in chap. 6:10, so here, </w:t>
      </w:r>
      <w:r>
        <w:rPr>
          <w:rFonts w:cs="Bwgrkl" w:ascii="Bwgrkl" w:hAnsi="Bwgrkl"/>
          <w:iCs/>
        </w:rPr>
        <w:t>gh,</w:t>
      </w:r>
      <w:r>
        <w:rPr/>
        <w:t xml:space="preserve"> must be taken in a restricted sense, as referring to the land of Israel. The rendering of </w:t>
      </w:r>
      <w:r>
        <w:rPr>
          <w:rFonts w:cs="Bwgrkl" w:ascii="Bwgrkl" w:hAnsi="Bwgrkl"/>
          <w:iCs/>
        </w:rPr>
        <w:t>gh</w:t>
      </w:r>
      <w:r>
        <w:rPr>
          <w:rFonts w:cs="Bwgrkl" w:ascii="Bwgrkl" w:hAnsi="Bwgrkl"/>
        </w:rPr>
        <w:t>,</w:t>
      </w:r>
      <w:r>
        <w:rPr/>
        <w:t xml:space="preserve"> by </w:t>
      </w:r>
      <w:r>
        <w:rPr>
          <w:i/>
          <w:iCs/>
        </w:rPr>
        <w:t>earth,</w:t>
      </w:r>
      <w:r>
        <w:rPr/>
        <w:t xml:space="preserve"> instead of </w:t>
      </w:r>
      <w:r>
        <w:rPr>
          <w:i/>
          <w:iCs/>
        </w:rPr>
        <w:t>land</w:t>
      </w:r>
      <w:r>
        <w:rPr/>
        <w:t xml:space="preserve">, and of </w:t>
      </w:r>
      <w:r>
        <w:rPr>
          <w:rFonts w:cs="Bwgrkl" w:ascii="Bwgrkl" w:hAnsi="Bwgrkl"/>
          <w:iCs/>
        </w:rPr>
        <w:t>ai,wn</w:t>
      </w:r>
      <w:r>
        <w:rPr/>
        <w:t xml:space="preserve"> by </w:t>
      </w:r>
      <w:r>
        <w:rPr>
          <w:i/>
          <w:iCs/>
        </w:rPr>
        <w:t xml:space="preserve">world, </w:t>
      </w:r>
      <w:r>
        <w:rPr/>
        <w:t xml:space="preserve">instead of </w:t>
      </w:r>
      <w:r>
        <w:rPr>
          <w:i/>
          <w:iCs/>
        </w:rPr>
        <w:t>age,</w:t>
      </w:r>
      <w:r>
        <w:rPr/>
        <w:t xml:space="preserve"> have been most fruitful sources of mistake and confusion in the interpretation of the New Testament. With singular inconsistency our translators have rendered </w:t>
      </w:r>
      <w:r>
        <w:rPr>
          <w:rFonts w:cs="Bwgrkl" w:ascii="Bwgrkl" w:hAnsi="Bwgrkl"/>
          <w:iCs/>
        </w:rPr>
        <w:t>gh</w:t>
      </w:r>
      <w:r>
        <w:rPr>
          <w:rFonts w:cs="Bwgrkl" w:ascii="Bwgrkl" w:hAnsi="Bwgrkl"/>
        </w:rPr>
        <w:t>,</w:t>
      </w:r>
      <w:r>
        <w:rPr/>
        <w:t xml:space="preserve"> sometimes </w:t>
      </w:r>
      <w:r>
        <w:rPr>
          <w:i/>
          <w:iCs/>
        </w:rPr>
        <w:t>earth</w:t>
      </w:r>
      <w:r>
        <w:rPr/>
        <w:t xml:space="preserve">, sometimes </w:t>
      </w:r>
      <w:r>
        <w:rPr>
          <w:i/>
          <w:iCs/>
        </w:rPr>
        <w:t>land</w:t>
      </w:r>
      <w:r>
        <w:rPr/>
        <w:t xml:space="preserve">, in almost consecutive verses, greatly obscuring the sense. Thus in Luke 21:23, they render </w:t>
      </w:r>
      <w:r>
        <w:rPr>
          <w:rFonts w:cs="Bwgrkl" w:ascii="Bwgrkl" w:hAnsi="Bwgrkl"/>
          <w:iCs/>
        </w:rPr>
        <w:t>gh</w:t>
      </w:r>
      <w:r>
        <w:rPr>
          <w:rFonts w:cs="Bwgrkl" w:ascii="Bwgrkl" w:hAnsi="Bwgrkl"/>
        </w:rPr>
        <w:t>,</w:t>
      </w:r>
      <w:r>
        <w:rPr/>
        <w:t xml:space="preserve"> by </w:t>
      </w:r>
      <w:r>
        <w:rPr>
          <w:i/>
          <w:iCs/>
        </w:rPr>
        <w:t>land</w:t>
      </w:r>
      <w:r>
        <w:rPr/>
        <w:t>: ‘there shall be great distress in the land’ [</w:t>
      </w:r>
      <w:r>
        <w:rPr>
          <w:rFonts w:cs="Bwgrkl" w:ascii="Bwgrkl" w:hAnsi="Bwgrkl"/>
        </w:rPr>
        <w:t>epi thj ghj</w:t>
      </w:r>
      <w:r>
        <w:rPr/>
        <w:t xml:space="preserve">], being compelled to restrict the meaning by the next clause,---‘And wrath upon </w:t>
      </w:r>
      <w:r>
        <w:rPr>
          <w:i/>
          <w:iCs/>
        </w:rPr>
        <w:t>this</w:t>
      </w:r>
      <w:r>
        <w:rPr/>
        <w:t xml:space="preserve"> people.’ But in the next verse but one, where the very same phrase recurs,---‘distress </w:t>
      </w:r>
      <w:r>
        <w:rPr>
          <w:rFonts w:cs="Bwgrkl" w:ascii="Bwgrkl" w:hAnsi="Bwgrkl"/>
        </w:rPr>
        <w:t>epi thj ghj</w:t>
      </w:r>
      <w:r>
        <w:rPr/>
        <w:t xml:space="preserve">,’---they render it </w:t>
      </w:r>
      <w:r>
        <w:rPr>
          <w:iCs/>
        </w:rPr>
        <w:t>‘</w:t>
      </w:r>
      <w:r>
        <w:rPr>
          <w:i/>
          <w:iCs/>
        </w:rPr>
        <w:t>upon the earth.</w:t>
      </w:r>
      <w:r>
        <w:rPr>
          <w:iCs/>
        </w:rPr>
        <w:t>’</w:t>
      </w:r>
      <w:r>
        <w:rPr/>
        <w:t xml:space="preserve"> In the passage now before us the woes are to be understood as denounced, not upon the inhabitants of the globe, but of the </w:t>
      </w:r>
      <w:r>
        <w:rPr>
          <w:i/>
          <w:iCs/>
        </w:rPr>
        <w:t>land</w:t>
      </w:r>
      <w:r>
        <w:rPr/>
        <w:t>, that is, of Judea.</w:t>
        <w:br/>
      </w:r>
      <w:r>
        <w:rPr>
          <w:b/>
          <w:bCs/>
          <w:sz w:val="20"/>
          <w:szCs w:val="20"/>
        </w:rPr>
        <w:t> </w:t>
      </w:r>
    </w:p>
    <w:p>
      <w:pPr>
        <w:pStyle w:val="NormalWeb"/>
        <w:ind w:left="720" w:right="720" w:hanging="0"/>
        <w:jc w:val="center"/>
        <w:rPr>
          <w:b/>
          <w:b/>
          <w:bCs/>
        </w:rPr>
      </w:pPr>
      <w:r>
        <w:rPr>
          <w:b/>
          <w:bCs/>
        </w:rPr>
        <w:t>THE FIFTH TRUMPET</w:t>
      </w:r>
    </w:p>
    <w:p>
      <w:pPr>
        <w:pStyle w:val="NormalWeb"/>
        <w:ind w:left="1440" w:right="1440" w:hanging="0"/>
        <w:rPr/>
      </w:pPr>
      <w:r>
        <w:rPr>
          <w:rStyle w:val="StrongEmphasis"/>
          <w:sz w:val="20"/>
          <w:szCs w:val="20"/>
        </w:rPr>
        <w:t xml:space="preserve">REV. 9:1-12 </w:t>
      </w:r>
      <w:r>
        <w:rPr>
          <w:sz w:val="20"/>
          <w:szCs w:val="20"/>
        </w:rPr>
        <w:t>---‘And the fifth angel sounded, and I saw a star fallen from heaven unto the earth: and to him was given the key of the pit of the abyss. And he opened the pit of the abyss; and there arose a smoke out of the pit, as the smoke of a great furnace; and the sun and the air were darkened by reason of the smoke of the pit . . . And unto them was given power, as the scorpions of the earth have power . . . And they have a king over them which is the angel of the abyss, whose name in the Hebrew tongue is Abaddon, and in the Greek tongue he has his name Apollyon. One woe is past; behold there come two woes more after this.’</w:t>
      </w:r>
    </w:p>
    <w:p>
      <w:pPr>
        <w:pStyle w:val="NormalWeb"/>
        <w:ind w:left="720" w:right="720" w:hanging="0"/>
        <w:rPr/>
      </w:pPr>
      <w:r>
        <w:rPr/>
        <w:t>On this symbolical representation Alford well observes,---‘There is an endless Babel of allegorical and historical interpretation of these locusts from the pit;’ but while clearing the ground of the heap of romantic speculation by which it has been encumbered, he abstains from putting anything better in its place.</w:t>
      </w:r>
    </w:p>
    <w:p>
      <w:pPr>
        <w:pStyle w:val="NormalWeb"/>
        <w:ind w:left="720" w:right="720" w:hanging="0"/>
        <w:rPr/>
      </w:pPr>
      <w:r>
        <w:rPr/>
        <w:t>Without assuming to have more insight than other expositors, we cannot but feel that the principle of interpretation on which we proceed, and which is so obviously laid down by the Apocalypse itself, gives a great advantage in the search and discovery of the true meaning. With our attention fixed on a single spot of earth, and absolutely shut up to a very brief space of time, it is comparatively easy to read the symbols, and still more satisfactory to mark their perfect correspondence with facts.</w:t>
      </w:r>
    </w:p>
    <w:p>
      <w:pPr>
        <w:pStyle w:val="NormalWeb"/>
        <w:ind w:left="720" w:right="720" w:hanging="0"/>
        <w:rPr/>
      </w:pPr>
      <w:r>
        <w:rPr/>
        <w:t xml:space="preserve">Whatever obscurity there may be in this extraordinary representation, it seems quite clear that it cannot refer to any </w:t>
      </w:r>
      <w:r>
        <w:rPr>
          <w:i/>
          <w:iCs/>
        </w:rPr>
        <w:t>human</w:t>
      </w:r>
      <w:r>
        <w:rPr/>
        <w:t xml:space="preserve"> army. On the contrary everything points to what is infernal and demoniac. Considering the origin, the nature, and the leader of this mysterious host, it is impossible to regard it in any other light than as a symbol of the irruption of a baleful demon power. It is exactly as it is represented to be, </w:t>
      </w:r>
      <w:r>
        <w:rPr>
          <w:i/>
          <w:iCs/>
        </w:rPr>
        <w:t>the host of hell swarming out upon the curse-stricken land of Israel.</w:t>
      </w:r>
      <w:r>
        <w:rPr/>
        <w:t xml:space="preserve"> We have before us a hideous picture of a historic reality, the utterly demoralized and, so to speak, demon-possessed condition of the Jewish nation towards the tragic close of its eventful history. Have we any ground for believing that the last generation of the Jewish people was really worse than any of its predecessors? Is it reasonable to suppose that this degeneracy had any connection with Satanic influence? To both these questions we answer, Yes. We have a very remarkable declaration of our Lord on these two points, which, we venture to affirm, gives the key to the true interpretation of the symbols before us. In the twelfth chapter of Matthew he compares the nation, or rather the generation then existing, to a demoniac out of whom an unclean spirit had been expelled. There had been a temporary moral reformation wrought in the nation by the preaching of the second Elias, and by our Lord’s own labors. But the old inveterate unbelief and impenitence soon returned, and returned in sevenfold force:---</w:t>
      </w:r>
    </w:p>
    <w:p>
      <w:pPr>
        <w:pStyle w:val="NormalWeb"/>
        <w:ind w:left="1440" w:right="1440" w:hanging="0"/>
        <w:rPr/>
      </w:pPr>
      <w:r>
        <w:rPr>
          <w:sz w:val="20"/>
          <w:szCs w:val="20"/>
        </w:rPr>
        <w:t>‘</w:t>
      </w:r>
      <w:r>
        <w:rPr>
          <w:sz w:val="20"/>
          <w:szCs w:val="20"/>
        </w:rPr>
        <w:t xml:space="preserve">When the unclean spirit is gone out of a man, he walks through dry places seeking rest, and finds none. Then he says, I will return unto my house from whence I came out; and when he is come he finds it empty, swept, and garnished. Then goes he, and takes with himself seven other spirits more wicked than himself, and then enter in and dwell there: and the last state of that man is worse than the first. </w:t>
      </w:r>
      <w:r>
        <w:rPr>
          <w:b/>
          <w:iCs/>
          <w:sz w:val="20"/>
          <w:szCs w:val="20"/>
        </w:rPr>
        <w:t>Even so shall it be unto this wicked generation’</w:t>
      </w:r>
      <w:r>
        <w:rPr>
          <w:sz w:val="20"/>
          <w:szCs w:val="20"/>
        </w:rPr>
        <w:t xml:space="preserve"> (Mt.12:43-45).</w:t>
      </w:r>
    </w:p>
    <w:p>
      <w:pPr>
        <w:pStyle w:val="NormalWeb"/>
        <w:ind w:left="720" w:right="720" w:hanging="0"/>
        <w:rPr/>
      </w:pPr>
      <w:r>
        <w:rPr/>
        <w:t>The closing sentence is full of significance. The guilty and rebellious nation, which had rejected and crucified its King, was, in its last stage of impenitence and obduracy, to be given over to the unrestrained dominion of evil. The exorcised demon was at the last to return reinforced by a legion.</w:t>
      </w:r>
    </w:p>
    <w:p>
      <w:pPr>
        <w:pStyle w:val="NormalWeb"/>
        <w:ind w:left="720" w:right="720" w:hanging="0"/>
        <w:rPr/>
      </w:pPr>
      <w:r>
        <w:rPr/>
        <w:t>We have abundant evidence in the pages of Josephus of the truth of this representation. Again and again he declares that the nation had become utterly corrupt and debased. ‘No generation,’ says he, ‘ever existed more prolific in crime.’</w:t>
      </w:r>
    </w:p>
    <w:p>
      <w:pPr>
        <w:pStyle w:val="NormalWeb"/>
        <w:ind w:left="720" w:right="720" w:hanging="0"/>
        <w:rPr/>
      </w:pPr>
      <w:r>
        <w:rPr>
          <w:sz w:val="20"/>
          <w:szCs w:val="20"/>
        </w:rPr>
        <w:t>‘</w:t>
      </w:r>
      <w:r>
        <w:rPr>
          <w:sz w:val="20"/>
          <w:szCs w:val="20"/>
        </w:rPr>
        <w:t>I am of opinion,’ he says again, ‘that had the Romans deferred the punishment of these wretches, either the earth would have opened, and swallowed up the city, or it would have been swept away by a deluge, or have shared the thunderbolts of the land of Sodom. For it produced a race far more ungodly than those who were thus visited.’---Josephus, bk. 5:. chap. 13:.</w:t>
      </w:r>
    </w:p>
    <w:p>
      <w:pPr>
        <w:pStyle w:val="NormalWeb"/>
        <w:ind w:left="720" w:right="720" w:hanging="0"/>
        <w:rPr/>
      </w:pPr>
      <w:r>
        <w:rPr/>
        <w:t>Let us now look at the symbols of the fifth trumpet in the light of these observations. There can be no question as to the identity of the ‘star fallen from heaven, to whom the key of the abyss is given.’ It can only refer to Satan, whom our Lord beheld ‘as lightning fall from heaven’ (Luke 10:18); ‘How art thou fallen from heaven, O Lucifer, son of the morning!’ (Isa.14:12.) The cloud of locusts issuing from the pit of the abyss---locusts commissioned not to destroy vegetation, but to torment men---points not obscurely to malignant spirits, the emissaries of Satan. The place from which they proceed, the abyss, is distinctly spoken of in the gospels as the abode of the demons. The legion cast out of the demoniac of Gadara besought our Lord ‘that he would not command them to go out into the abyss’ (Luke 8:31). The locusts in the vision are represented as inflicting grievous torments on the bodies of men; and this is in accordance with the statements of the New Testament respecting the physical effect of demoniac possession---‘grievously vexed with a devil’ (Mt.15:22). It need cause no difficulty that unclean spirits should be symbolized by locusts, seeing they are also compared to frogs, Rev.16:13. As to the extraordinary appearance of the locusts, and their power limited to five months’ duration, the best critics seem agreed that these features are borrowed from the habits and appearance of the natural locust, whose ravages, it is said, are confined to five months of the year, and whose appearance in some degree resembles horses. (See Alford, Stuart, De Wette, Ewald, etc.) It is enough, however, to regard such minutiae rather as poetical imagery than symbolical traits. Finally, their king, ‘the angel of the abyss,’ whose name is Abaddon, and Apollyon, the Destroyer, can be no other than ‘the ruler of the darkness of this world;’ ‘the prince of the power of the air;’ ‘the spirit that works in the children of disobedience.’ The malignant and infernal dominion of Satan over the doomed nation was now established. Yet his time was short, for ‘the prince of this world’ was soon to be ‘cast out.’ Meanwhile his emissaries had no power to injure the true servants of God, ‘but only those men which had not the seal of God in their foreheads.’</w:t>
      </w:r>
    </w:p>
    <w:p>
      <w:pPr>
        <w:pStyle w:val="NormalWeb"/>
        <w:ind w:left="720" w:right="720" w:hanging="0"/>
        <w:rPr>
          <w:b/>
          <w:b/>
          <w:bCs/>
        </w:rPr>
      </w:pPr>
      <w:r>
        <w:rPr/>
        <w:t>Such is the invasion of this infernal host; all hell, as it were, let loose upon the devoted land, turning Jerusalem into a pandemonium, a habitation of devils, the hold of every foul spirit, and a cage of every unclean and hateful bird. (Rev.18:2).</w:t>
        <w:br/>
      </w:r>
      <w:r>
        <w:rPr>
          <w:b/>
          <w:bCs/>
          <w:sz w:val="20"/>
          <w:szCs w:val="20"/>
        </w:rPr>
        <w:t> </w:t>
      </w:r>
    </w:p>
    <w:p>
      <w:pPr>
        <w:pStyle w:val="NormalWeb"/>
        <w:ind w:left="720" w:right="720" w:hanging="0"/>
        <w:jc w:val="center"/>
        <w:rPr>
          <w:b/>
          <w:b/>
          <w:bCs/>
        </w:rPr>
      </w:pPr>
      <w:r>
        <w:rPr>
          <w:b/>
          <w:bCs/>
        </w:rPr>
        <w:t>THE SIXTH TRUMPET</w:t>
      </w:r>
    </w:p>
    <w:p>
      <w:pPr>
        <w:pStyle w:val="NormalWeb"/>
        <w:ind w:left="1440" w:right="1440" w:hanging="0"/>
        <w:rPr>
          <w:rFonts w:ascii="Arial" w:hAnsi="Arial" w:cs="Arial"/>
        </w:rPr>
      </w:pPr>
      <w:r>
        <w:rPr>
          <w:b/>
          <w:sz w:val="20"/>
          <w:szCs w:val="20"/>
        </w:rPr>
        <w:t xml:space="preserve">REV. 9:13-21 </w:t>
      </w:r>
      <w:r>
        <w:rPr>
          <w:sz w:val="20"/>
          <w:szCs w:val="20"/>
        </w:rPr>
        <w:t>---‘And the sixth angel sounded, and I heard a voice from the four horns of the golden altar which is before God, saying to the sixth angel which had the trumpet, Loose the four angels which are bound on the great river Euphrates. And the four angels were loosed, which had been prepared for the hour, and day, and month, and year, for to slay the third part of men. And the number of the army of the horsemen was two myriads of myriads: and I heard the number of them,’ etc.</w:t>
      </w:r>
    </w:p>
    <w:p>
      <w:pPr>
        <w:pStyle w:val="NormalWeb"/>
        <w:ind w:left="720" w:right="720" w:hanging="0"/>
        <w:rPr/>
      </w:pPr>
      <w:r>
        <w:rPr/>
        <w:t>The sixth trumpet is introduced by the announcement,---‘The first woe is past, behold, there are coming two woes still after these things;’---indicating that their arrival is near: they are on the way---‘they are coming’ [</w:t>
      </w:r>
      <w:r>
        <w:rPr>
          <w:rFonts w:cs="Bwgrkl" w:ascii="Bwgrkl" w:hAnsi="Bwgrkl"/>
        </w:rPr>
        <w:t>ercetai</w:t>
      </w:r>
      <w:r>
        <w:rPr/>
        <w:t>].</w:t>
      </w:r>
    </w:p>
    <w:p>
      <w:pPr>
        <w:pStyle w:val="NormalWeb"/>
        <w:ind w:left="720" w:right="720" w:hanging="0"/>
        <w:rPr/>
      </w:pPr>
      <w:r>
        <w:rPr/>
        <w:t xml:space="preserve">There is a certain resemblance between the vision here depicted and the preceding. Both refer to a great and multitudinous host let loose to punish men; in both the host is unlike any actual beings </w:t>
      </w:r>
      <w:r>
        <w:rPr>
          <w:i/>
          <w:iCs/>
        </w:rPr>
        <w:t>in rerum natura,</w:t>
      </w:r>
      <w:r>
        <w:rPr/>
        <w:t xml:space="preserve"> and yet both seem in some points to come within the region of reality, and to be susceptible, in part at least, of a historical verification. The first incident which follows the sounding of the sixth trumpet is the command to ‘loose the four angels which are bound on the great river Euphrates.’ Of this passage Alford says: ‘The whole imagery here has been a crux interpretum as to who these angels are, and what is indicated by the locality here described.’ It is in these crucial instances, which defy the dexterity of the most cunning hand to pick the lock, that we prove the power of our master-key. Let us fix first upon that which seems most literal in the vision,---‘the great river Euphrates.’ That, at least, can scarcely be symbolical. There are said to be four angels bound, not </w:t>
      </w:r>
      <w:r>
        <w:rPr>
          <w:i/>
          <w:iCs/>
        </w:rPr>
        <w:t>in</w:t>
      </w:r>
      <w:r>
        <w:rPr/>
        <w:t xml:space="preserve"> the river, but </w:t>
      </w:r>
      <w:r>
        <w:rPr>
          <w:i/>
          <w:iCs/>
        </w:rPr>
        <w:t xml:space="preserve">at, </w:t>
      </w:r>
      <w:r>
        <w:rPr/>
        <w:t xml:space="preserve">or </w:t>
      </w:r>
      <w:r>
        <w:rPr>
          <w:i/>
          <w:iCs/>
        </w:rPr>
        <w:t>on,</w:t>
      </w:r>
      <w:r>
        <w:rPr/>
        <w:t xml:space="preserve"> the river [</w:t>
      </w:r>
      <w:r>
        <w:rPr>
          <w:rFonts w:cs="Bwgrkl" w:ascii="Bwgrkl" w:hAnsi="Bwgrkl"/>
        </w:rPr>
        <w:t>epi tw potamw</w:t>
      </w:r>
      <w:r>
        <w:rPr/>
        <w:t xml:space="preserve">]. The loosing of these four angels sets free a vast horde of armed horsemen, with the strange and unnatural characteristics described in the vision. What is the </w:t>
      </w:r>
      <w:r>
        <w:rPr>
          <w:i/>
          <w:iCs/>
        </w:rPr>
        <w:t>real</w:t>
      </w:r>
      <w:r>
        <w:rPr/>
        <w:t xml:space="preserve"> and </w:t>
      </w:r>
      <w:r>
        <w:rPr>
          <w:i/>
          <w:iCs/>
        </w:rPr>
        <w:t>actual</w:t>
      </w:r>
      <w:r>
        <w:rPr/>
        <w:t xml:space="preserve"> that we may gather out of this highly wrought imagery? How is it that these horsemen come from the region of the Euphrates? How is it that four angels are bound on that river? Now it will be remembered that the locust invasion came from </w:t>
      </w:r>
      <w:r>
        <w:rPr>
          <w:i/>
          <w:iCs/>
        </w:rPr>
        <w:t>the abyss</w:t>
      </w:r>
      <w:r>
        <w:rPr/>
        <w:t xml:space="preserve"> of hell; this invading army comes from the </w:t>
      </w:r>
      <w:r>
        <w:rPr>
          <w:i/>
          <w:iCs/>
        </w:rPr>
        <w:t>Euphrates.</w:t>
      </w:r>
      <w:r>
        <w:rPr/>
        <w:t xml:space="preserve"> This fact serves to unriddle the mystery. The invading army that followed Titus to the siege and capture of Jerusalem was actually drawn in very great measure from the region of the Euphrates. That river formed the eastern frontier of the Roman Empire, and we know as a matter of fact that it was kept by four legions, which were regularly stationed there. These </w:t>
      </w:r>
      <w:r>
        <w:rPr>
          <w:i/>
          <w:iCs/>
        </w:rPr>
        <w:t>four legions</w:t>
      </w:r>
      <w:r>
        <w:rPr/>
        <w:t xml:space="preserve"> we conceive to be symbolized by the </w:t>
      </w:r>
      <w:r>
        <w:rPr>
          <w:i/>
          <w:iCs/>
        </w:rPr>
        <w:t>four angels</w:t>
      </w:r>
      <w:r>
        <w:rPr/>
        <w:t xml:space="preserve"> bound </w:t>
      </w:r>
      <w:r>
        <w:rPr>
          <w:i/>
          <w:iCs/>
        </w:rPr>
        <w:t xml:space="preserve">at, </w:t>
      </w:r>
      <w:r>
        <w:rPr/>
        <w:t xml:space="preserve">or </w:t>
      </w:r>
      <w:r>
        <w:rPr>
          <w:i/>
          <w:iCs/>
        </w:rPr>
        <w:t>on,</w:t>
      </w:r>
      <w:r>
        <w:rPr/>
        <w:t xml:space="preserve"> the river. The ‘loosing of the angels’ is equivalent to the </w:t>
      </w:r>
      <w:r>
        <w:rPr>
          <w:i/>
          <w:iCs/>
        </w:rPr>
        <w:t xml:space="preserve">mobilizing of the legions, </w:t>
      </w:r>
      <w:r>
        <w:rPr/>
        <w:t>and we cannot but think the symbol as poetical, as it is historically truthful. But, it will be said, Roman legions did not consist of cavalry. True; but we know that along with the legionaries from the Euphrates there came to the Jewish war auxiliary forces drawn from the very same region. Antiochus of Commagene, who, as Tacitus tells us, was the richest of all the kings who submitted to the authority of Rome, sent a contingent to the war. His dominions were on the Euphrates. Sohemus, also, another powerful king, whose territories were in the same region, sent a force to co-operate with the Roman army under Titus. Now the troops of these Oriental kings were, like their Parthian neighbors, mostly cavalry; and it is altogether consistent with the nature of allegorical or symbolical representation that in such a book as the Apocalypse these fierce foreign hordes of barbarian horsemen should assume the appearance presented in the vision. They are multitudinous, monstrous, fire-breathing, deadly; and so, no doubt, they seemed to the wretched ‘inhabitants of the land’ which they were commissioned to destroy. The invasion may be fitly described in the analogous language of the prophet Isaiah: ‘The Lord of hosts musters the host of the battle. They come from a far country, from the end of heaven, even the Lord, and the weapons of his indignation, to destroy the whole land’ (Isa.13:4,5).</w:t>
      </w:r>
    </w:p>
    <w:p>
      <w:pPr>
        <w:pStyle w:val="NormalWeb"/>
        <w:ind w:left="720" w:right="720" w:hanging="0"/>
        <w:rPr/>
      </w:pPr>
      <w:r>
        <w:rPr/>
        <w:t>It is in favor of this interpretation that there is a manifest congruity in the invasion of the devoted land, first by a malignant demon-host, and then by a mighty earthly army. Each fact is vouched for by decisive historical evidence. Strip the vision of its drapery, and there is a solid kernel of substantial fact. The dramatic unities of time, place, and action are also preserved, and we are gradually conducted nearer and nearer to the catastrophe under the seventh trumpet. But this is to anticipate.</w:t>
      </w:r>
    </w:p>
    <w:p>
      <w:pPr>
        <w:pStyle w:val="NormalWeb"/>
        <w:ind w:left="720" w:right="720" w:hanging="0"/>
        <w:rPr/>
      </w:pPr>
      <w:r>
        <w:rPr/>
        <w:t xml:space="preserve">An objection may be taken to this explanation of the vision of the sixth trumpet, on account of the Euphratean hordes being commissioned to destroy </w:t>
      </w:r>
      <w:r>
        <w:rPr>
          <w:i/>
          <w:iCs/>
        </w:rPr>
        <w:t>idolaters.</w:t>
      </w:r>
      <w:r>
        <w:rPr/>
        <w:t xml:space="preserve"> Undoubtedly, the gross idolatry described in the twentieth verse was not the national sin of Israel at that period, though it had been in former ages. But there is too much reason for believing that very many Jews did conform to heathenish practices both in the days of Herod the Great and his descendents. We think, however, that in the sequel it will be satisfactorily proved that in the Apocalypse the sin of idolatry is imputed to those who, though not guilty of the literal worship of idols, were the obstinate and impenitent enemies of Christ. (See exposition of chap. 17)</w:t>
      </w:r>
    </w:p>
    <w:p>
      <w:pPr>
        <w:pStyle w:val="NormalWeb"/>
        <w:ind w:left="720" w:right="720" w:hanging="0"/>
        <w:rPr/>
      </w:pPr>
      <w:r>
        <w:rPr/>
        <w:t xml:space="preserve">Finally, the true rendering of ver. 15 removes an obscurity which has been the occasion of much perplexity and misconception. The four angels bound at the Euphrates, and loosed by the angel of the sixth trumpet, are declared to have been prepared,---not for </w:t>
      </w:r>
      <w:r>
        <w:rPr>
          <w:i/>
          <w:iCs/>
        </w:rPr>
        <w:t>an</w:t>
      </w:r>
      <w:r>
        <w:rPr/>
        <w:t xml:space="preserve"> hour, and </w:t>
      </w:r>
      <w:r>
        <w:rPr>
          <w:i/>
          <w:iCs/>
        </w:rPr>
        <w:t>a</w:t>
      </w:r>
      <w:r>
        <w:rPr/>
        <w:t xml:space="preserve"> day, and </w:t>
      </w:r>
      <w:r>
        <w:rPr>
          <w:i/>
          <w:iCs/>
        </w:rPr>
        <w:t>a</w:t>
      </w:r>
      <w:r>
        <w:rPr/>
        <w:t xml:space="preserve"> month, and </w:t>
      </w:r>
      <w:r>
        <w:rPr>
          <w:i/>
          <w:iCs/>
        </w:rPr>
        <w:t xml:space="preserve">a </w:t>
      </w:r>
      <w:r>
        <w:rPr/>
        <w:t xml:space="preserve">year, but for </w:t>
      </w:r>
      <w:r>
        <w:rPr>
          <w:i/>
          <w:iCs/>
        </w:rPr>
        <w:t>the</w:t>
      </w:r>
      <w:r>
        <w:rPr/>
        <w:t xml:space="preserve"> hour, and day, and month, and year: that is to say, destined by the will of God for a special work, at a particular juncture; and at the appointed time they were let loose to fulfill their providential mission. ‘The third part of men’ does not mean that the third part of the human race, but the third part of ‘inhabitants of the land’ (chap. 8:13), on whom the woes are about to fall.</w:t>
      </w:r>
    </w:p>
    <w:p>
      <w:pPr>
        <w:pStyle w:val="NormalWeb"/>
        <w:ind w:left="720" w:right="720" w:hanging="0"/>
        <w:rPr>
          <w:rFonts w:ascii="Arial" w:hAnsi="Arial" w:cs="Arial"/>
        </w:rPr>
      </w:pPr>
      <w:r>
        <w:rPr>
          <w:rFonts w:cs="Arial" w:ascii="Arial" w:hAnsi="Arial"/>
        </w:rPr>
        <w:t> </w:t>
      </w:r>
    </w:p>
    <w:p>
      <w:pPr>
        <w:pStyle w:val="NormalWeb"/>
        <w:ind w:left="720" w:right="720" w:hanging="0"/>
        <w:rPr>
          <w:rFonts w:ascii="Arial" w:hAnsi="Arial" w:cs="Arial"/>
        </w:rPr>
      </w:pPr>
      <w:r>
        <w:rPr>
          <w:rFonts w:cs="Arial" w:ascii="Arial" w:hAnsi="Arial"/>
        </w:rPr>
      </w:r>
    </w:p>
    <w:p>
      <w:pPr>
        <w:pStyle w:val="NormalWeb"/>
        <w:ind w:left="720" w:right="720" w:hanging="0"/>
        <w:jc w:val="center"/>
        <w:rPr>
          <w:i/>
          <w:i/>
          <w:iCs/>
          <w:sz w:val="32"/>
          <w:szCs w:val="32"/>
        </w:rPr>
      </w:pPr>
      <w:r>
        <w:rPr>
          <w:rStyle w:val="StrongEmphasis"/>
          <w:i/>
          <w:iCs/>
          <w:sz w:val="32"/>
          <w:szCs w:val="32"/>
        </w:rPr>
        <w:t>Episode of the Angel and the Open Book</w:t>
      </w:r>
    </w:p>
    <w:p>
      <w:pPr>
        <w:pStyle w:val="NormalWeb"/>
        <w:ind w:left="720" w:right="720" w:hanging="0"/>
        <w:rPr/>
      </w:pPr>
      <w:r>
        <w:rPr/>
        <w:t>I. We might have expected that now the seventh trumpet would have sounded; but as in the vision of the seven seals, so here, the action is interrupted for the introduction of episodes which afford space for fresh matter which does not come strictly into the main current of the narrative.</w:t>
      </w:r>
    </w:p>
    <w:p>
      <w:pPr>
        <w:pStyle w:val="NormalWeb"/>
        <w:ind w:left="1440" w:right="1440" w:hanging="0"/>
        <w:rPr/>
      </w:pPr>
      <w:r>
        <w:rPr>
          <w:b/>
          <w:sz w:val="20"/>
          <w:szCs w:val="20"/>
        </w:rPr>
        <w:t xml:space="preserve">REV. 10:1-11 </w:t>
      </w:r>
      <w:r>
        <w:rPr>
          <w:sz w:val="20"/>
          <w:szCs w:val="20"/>
        </w:rPr>
        <w:t>---‘And I saw another mighty angel come down from heaven, clothed with a cloud: and a rainbow was upon his head, and his face was as it were the sun, and his feet as pillars of fire; and he had in his hand a little book open: and he set his right foot upon the sea, and his left foot on the earth, and cried with a loud voice, as when a lion roars: and when he had cried, seven thunders uttered their voices,’ etc.</w:t>
      </w:r>
    </w:p>
    <w:p>
      <w:pPr>
        <w:pStyle w:val="NormalWeb"/>
        <w:ind w:left="975" w:right="720" w:hanging="255"/>
        <w:rPr/>
      </w:pPr>
      <w:r>
        <w:rPr/>
        <w:t xml:space="preserve">1. It is natural that we should be disposed at first to regard this mighty angel, who appears as the interlocutor in this and the following episode, as one of the ‘ministering spirits’ that do the bidding of the Most High. But a fuller consideration precludes this supposition. The attributes with which this angel is invested so closely resemble those ascribed to our Lord in the first chapter, that the majority of interpreters agree in the opinion that it is no other than the Savior himself who is here intended. The </w:t>
      </w:r>
      <w:r>
        <w:rPr>
          <w:i/>
          <w:iCs/>
        </w:rPr>
        <w:t>glory-cloud</w:t>
      </w:r>
      <w:r>
        <w:rPr/>
        <w:t xml:space="preserve"> with which he is clothed is a customary symbol of the divine presence; the </w:t>
      </w:r>
      <w:r>
        <w:rPr>
          <w:iCs/>
        </w:rPr>
        <w:t>‘</w:t>
      </w:r>
      <w:r>
        <w:rPr>
          <w:i/>
          <w:iCs/>
        </w:rPr>
        <w:t>rainbow</w:t>
      </w:r>
      <w:r>
        <w:rPr/>
        <w:t xml:space="preserve"> about his head’ corresponding with the rainbow round about the throne (chap.4:3); ‘his </w:t>
      </w:r>
      <w:r>
        <w:rPr>
          <w:i/>
          <w:iCs/>
        </w:rPr>
        <w:t>face as it were the sun</w:t>
      </w:r>
      <w:r>
        <w:rPr>
          <w:iCs/>
        </w:rPr>
        <w:t>;’</w:t>
      </w:r>
      <w:r>
        <w:rPr/>
        <w:t xml:space="preserve"> ‘his </w:t>
      </w:r>
      <w:r>
        <w:rPr>
          <w:i/>
          <w:iCs/>
        </w:rPr>
        <w:t>feet as pillars of fire</w:t>
      </w:r>
      <w:r>
        <w:rPr>
          <w:iCs/>
        </w:rPr>
        <w:t>;’</w:t>
      </w:r>
      <w:r>
        <w:rPr/>
        <w:t xml:space="preserve"> his ‘voice as when a lion-roars;’ all these so exactly resemble the description in chap.1:10-16 that it is scarcely possible to come to any other conclusion than that this is a manifestation of the Lord himself.</w:t>
      </w:r>
    </w:p>
    <w:p>
      <w:pPr>
        <w:pStyle w:val="NormalWeb"/>
        <w:ind w:left="975" w:right="720" w:hanging="255"/>
        <w:rPr/>
      </w:pPr>
      <w:r>
        <w:rPr/>
        <w:t xml:space="preserve">2. But here is a further remarkable correspondence between the appearance and action of this ‘might angel’ and Paul’s description of the archangel in 1 Thess. 4:16: ‘For the Lord himself shall descend from heaven with a shout, with the voice of the archangel, and with the trump of God.’ There is certainly here a very singular coincidence. 1. The glorious angel of the Apocalypse seems undoubtedly to be ‘the Lord himself.’ 2. Both are said to ‘descend from heaven.’ 3. In each case he is represented as descending with a </w:t>
      </w:r>
      <w:r>
        <w:rPr>
          <w:iCs/>
        </w:rPr>
        <w:t>‘</w:t>
      </w:r>
      <w:r>
        <w:rPr>
          <w:i/>
          <w:iCs/>
        </w:rPr>
        <w:t>shout</w:t>
      </w:r>
      <w:r>
        <w:rPr>
          <w:iCs/>
        </w:rPr>
        <w:t>’.</w:t>
      </w:r>
      <w:r>
        <w:rPr/>
        <w:t xml:space="preserve"> 4. In each case it is the voice of </w:t>
      </w:r>
      <w:r>
        <w:rPr>
          <w:iCs/>
        </w:rPr>
        <w:t>‘</w:t>
      </w:r>
      <w:r>
        <w:rPr>
          <w:i/>
          <w:iCs/>
        </w:rPr>
        <w:t>the archangel</w:t>
      </w:r>
      <w:r>
        <w:rPr>
          <w:iCs/>
        </w:rPr>
        <w:t>.’</w:t>
      </w:r>
      <w:r>
        <w:rPr/>
        <w:t xml:space="preserve"> 5. In each case the appearance of the angel, or Savior, is associated with a </w:t>
      </w:r>
      <w:r>
        <w:rPr>
          <w:i/>
          <w:iCs/>
        </w:rPr>
        <w:t>trumpet</w:t>
      </w:r>
      <w:r>
        <w:rPr>
          <w:iCs/>
        </w:rPr>
        <w:t>.</w:t>
      </w:r>
      <w:r>
        <w:rPr/>
        <w:t xml:space="preserve"> 6. The </w:t>
      </w:r>
      <w:r>
        <w:rPr>
          <w:i/>
          <w:iCs/>
        </w:rPr>
        <w:t>time</w:t>
      </w:r>
      <w:r>
        <w:rPr/>
        <w:t xml:space="preserve"> also of this appearing appears to be the same: in the Apocalypse it is on the eve of the sounding of the last trumpet, when ‘the mystery of God shall be finished;’ while in the epistle it is on the eve of the ‘great consummation,’ or ‘the day of the Lord’ (1Thess.5:2).</w:t>
      </w:r>
    </w:p>
    <w:p>
      <w:pPr>
        <w:pStyle w:val="NormalWeb"/>
        <w:ind w:left="975" w:right="720" w:hanging="255"/>
        <w:rPr/>
      </w:pPr>
      <w:r>
        <w:rPr/>
        <w:t xml:space="preserve">3. It may be objected that the title </w:t>
      </w:r>
      <w:r>
        <w:rPr>
          <w:iCs/>
        </w:rPr>
        <w:t>‘</w:t>
      </w:r>
      <w:r>
        <w:rPr>
          <w:i/>
          <w:iCs/>
        </w:rPr>
        <w:t>angel</w:t>
      </w:r>
      <w:r>
        <w:rPr>
          <w:iCs/>
        </w:rPr>
        <w:t>’</w:t>
      </w:r>
      <w:r>
        <w:rPr/>
        <w:t xml:space="preserve"> or even </w:t>
      </w:r>
      <w:r>
        <w:rPr>
          <w:iCs/>
        </w:rPr>
        <w:t>‘</w:t>
      </w:r>
      <w:r>
        <w:rPr>
          <w:i/>
          <w:iCs/>
        </w:rPr>
        <w:t>archangel</w:t>
      </w:r>
      <w:r>
        <w:rPr>
          <w:iCs/>
        </w:rPr>
        <w:t>,’</w:t>
      </w:r>
      <w:r>
        <w:rPr/>
        <w:t xml:space="preserve"> is incompatible with the supreme dignity of the Son of God. But there can be no question that the name </w:t>
      </w:r>
      <w:r>
        <w:rPr>
          <w:i/>
          <w:iCs/>
        </w:rPr>
        <w:t>angel</w:t>
      </w:r>
      <w:r>
        <w:rPr/>
        <w:t xml:space="preserve"> is given in the Old Testament to the Messiah, Isa.63:9; Mal.3:1. The name </w:t>
      </w:r>
      <w:r>
        <w:rPr>
          <w:i/>
          <w:iCs/>
        </w:rPr>
        <w:t>archangel</w:t>
      </w:r>
      <w:r>
        <w:rPr/>
        <w:t xml:space="preserve"> is equivalent to ‘prince of the angels,’ the very phrase by which the Syriac version renders the word in 1Thess.4:16; in fact it would be more reasonable to object to the title ‘archangel’ being given to any other than a divine person. It is in harmony with other names confessedly belonging to Christ, as </w:t>
      </w:r>
      <w:r>
        <w:rPr>
          <w:rFonts w:cs="Bwgrkl" w:ascii="Bwgrkl" w:hAnsi="Bwgrkl"/>
        </w:rPr>
        <w:t>Arch</w:t>
      </w:r>
      <w:r>
        <w:rPr/>
        <w:t xml:space="preserve">, </w:t>
      </w:r>
      <w:r>
        <w:rPr>
          <w:rFonts w:cs="Bwgrkl" w:ascii="Bwgrkl" w:hAnsi="Bwgrkl"/>
        </w:rPr>
        <w:t>Arcwn</w:t>
      </w:r>
      <w:r>
        <w:rPr/>
        <w:t xml:space="preserve">, </w:t>
      </w:r>
      <w:r>
        <w:rPr>
          <w:rFonts w:cs="Bwgrkl" w:ascii="Bwgrkl" w:hAnsi="Bwgrkl"/>
        </w:rPr>
        <w:t>Archgoj</w:t>
      </w:r>
      <w:r>
        <w:rPr/>
        <w:t xml:space="preserve">, </w:t>
      </w:r>
      <w:r>
        <w:rPr>
          <w:rFonts w:cs="Bwgrkl" w:ascii="Bwgrkl" w:hAnsi="Bwgrkl"/>
        </w:rPr>
        <w:t>Arciereuj</w:t>
      </w:r>
      <w:r>
        <w:rPr/>
        <w:t xml:space="preserve">, </w:t>
      </w:r>
      <w:r>
        <w:rPr>
          <w:rFonts w:cs="Bwgrkl" w:ascii="Bwgrkl" w:hAnsi="Bwgrkl"/>
        </w:rPr>
        <w:t>Arcipoimhn</w:t>
      </w:r>
      <w:r>
        <w:rPr/>
        <w:t xml:space="preserve">, so that there is a strong presumption that the title </w:t>
      </w:r>
      <w:r>
        <w:rPr>
          <w:rFonts w:cs="Bwgrkl" w:ascii="Bwgrkl" w:hAnsi="Bwgrkl"/>
        </w:rPr>
        <w:t>Arcaggeloj</w:t>
      </w:r>
      <w:r>
        <w:rPr/>
        <w:t xml:space="preserve"> also belongs to Christ.</w:t>
      </w:r>
    </w:p>
    <w:p>
      <w:pPr>
        <w:pStyle w:val="NormalWeb"/>
        <w:ind w:left="975" w:right="720" w:hanging="255"/>
        <w:rPr/>
      </w:pPr>
      <w:r>
        <w:rPr/>
        <w:t xml:space="preserve">4. Hengstenberg maintains, and with much probability, that there is only </w:t>
      </w:r>
      <w:r>
        <w:rPr>
          <w:i/>
          <w:iCs/>
        </w:rPr>
        <w:t>one</w:t>
      </w:r>
      <w:r>
        <w:rPr/>
        <w:t xml:space="preserve"> archangel, and that he is possessed of a divine nature. This archangel is named </w:t>
      </w:r>
      <w:r>
        <w:rPr>
          <w:iCs/>
        </w:rPr>
        <w:t>‘</w:t>
      </w:r>
      <w:r>
        <w:rPr>
          <w:i/>
          <w:iCs/>
        </w:rPr>
        <w:t>Michael</w:t>
      </w:r>
      <w:r>
        <w:rPr>
          <w:iCs/>
        </w:rPr>
        <w:t>’</w:t>
      </w:r>
      <w:r>
        <w:rPr/>
        <w:t xml:space="preserve"> in Jude, ver. 9; but in the Book of Daniel </w:t>
      </w:r>
      <w:r>
        <w:rPr>
          <w:i/>
          <w:iCs/>
        </w:rPr>
        <w:t>Michael</w:t>
      </w:r>
      <w:r>
        <w:rPr/>
        <w:t xml:space="preserve"> is expressly identified with the Messiah (Dan.12:1). Therefore archangel is a proper title of Christ.</w:t>
      </w:r>
    </w:p>
    <w:p>
      <w:pPr>
        <w:pStyle w:val="NormalWeb"/>
        <w:ind w:left="975" w:right="720" w:hanging="255"/>
        <w:rPr/>
      </w:pPr>
      <w:r>
        <w:rPr/>
        <w:t xml:space="preserve">5. It deserves notice that Paul speaks, not of the voice of </w:t>
      </w:r>
      <w:r>
        <w:rPr>
          <w:i/>
          <w:iCs/>
        </w:rPr>
        <w:t>an</w:t>
      </w:r>
      <w:r>
        <w:rPr/>
        <w:t xml:space="preserve"> archangel, but of </w:t>
      </w:r>
      <w:r>
        <w:rPr>
          <w:i/>
          <w:iCs/>
        </w:rPr>
        <w:t>the</w:t>
      </w:r>
      <w:r>
        <w:rPr/>
        <w:t xml:space="preserve"> archangel, as if he were referring to that which was well known and familiar to the persons to whom he was writing. But where in the Scriptures do we find any allusion to ‘the voice of the archangel and the trump of God’? Nowhere except in this very passage in the Apocalypse. We infer that the Apocalypse was known to the Thessalonians, and that Paul alluded to this very description.</w:t>
      </w:r>
    </w:p>
    <w:p>
      <w:pPr>
        <w:pStyle w:val="NormalWeb"/>
        <w:ind w:left="975" w:right="720" w:hanging="255"/>
        <w:rPr/>
      </w:pPr>
      <w:r>
        <w:rPr/>
        <w:t xml:space="preserve">6. Again, in the Epistles to the Thessalonians the voice of the archangel is represented as awakening the sleeping saints. But whose voice is that which calls the dead out of their graves? The voice of the Son of God. ‘The hour is coming in the which they that are in the graves shall </w:t>
      </w:r>
      <w:r>
        <w:rPr>
          <w:i/>
          <w:iCs/>
        </w:rPr>
        <w:t xml:space="preserve">hear his voice, </w:t>
      </w:r>
      <w:r>
        <w:rPr/>
        <w:t>and shall come forth’ (John 5:25-29). The voice of the archangel, therefore, is the voice of the Son of God. It will be observed, also, that the sounding of the seventh trumpet is said to be ‘the time of the dead, that they should be judged’ (Rev.11:18).</w:t>
      </w:r>
    </w:p>
    <w:p>
      <w:pPr>
        <w:pStyle w:val="NormalWeb"/>
        <w:ind w:left="975" w:right="720" w:hanging="255"/>
        <w:rPr/>
      </w:pPr>
      <w:r>
        <w:rPr/>
        <w:t>7. Lastly, that the mighty angel of Rev.10:1 is a divine person, and no other than the Lord Jesus Christ, seems decisively proved by chap.11:3: ‘</w:t>
      </w:r>
      <w:r>
        <w:rPr>
          <w:i/>
          <w:iCs/>
        </w:rPr>
        <w:t>I</w:t>
      </w:r>
      <w:r>
        <w:rPr/>
        <w:t xml:space="preserve"> will give power to </w:t>
      </w:r>
      <w:r>
        <w:rPr>
          <w:i/>
          <w:iCs/>
        </w:rPr>
        <w:t>my</w:t>
      </w:r>
      <w:r>
        <w:rPr/>
        <w:t xml:space="preserve"> two witnesses,’ etc., where the speaker is evidently a divine person, yet the same ‘mighty angel’ whom the prophet beheld descend from heaven.</w:t>
      </w:r>
    </w:p>
    <w:p>
      <w:pPr>
        <w:pStyle w:val="NormalWeb"/>
        <w:ind w:left="975" w:right="720" w:hanging="255"/>
        <w:rPr/>
      </w:pPr>
      <w:r>
        <w:rPr/>
        <w:t>We therefore conclude that the ‘mighty angel’ of the Apocalypse is identical with ‘the archangel’ of 1 Thessalonians, and is no other than ‘the Lord himself.’</w:t>
      </w:r>
    </w:p>
    <w:p>
      <w:pPr>
        <w:pStyle w:val="NormalWeb"/>
        <w:ind w:left="720" w:right="720" w:hanging="0"/>
        <w:rPr/>
      </w:pPr>
      <w:r>
        <w:rPr/>
        <w:t>II. We come next to consider the utterance of the mighty angel.</w:t>
      </w:r>
    </w:p>
    <w:p>
      <w:pPr>
        <w:pStyle w:val="NormalWeb"/>
        <w:ind w:left="720" w:right="720" w:hanging="0"/>
        <w:rPr/>
      </w:pPr>
      <w:r>
        <w:rPr/>
        <w:t>At first we might suppose that what the angel uttered was kept a secret. We are told that at his shout seven thunders uttered their voices; but when the Seer was proceeding to write their purport he was forbidden so to do: ‘Seal up those things which the seven thunders uttered, and write them not’ (ver. 5).</w:t>
      </w:r>
    </w:p>
    <w:p>
      <w:pPr>
        <w:pStyle w:val="NormalWeb"/>
        <w:ind w:left="720" w:right="720" w:hanging="0"/>
        <w:rPr/>
      </w:pPr>
      <w:r>
        <w:rPr/>
        <w:t>The prophet, however, goes on to record what the angel did and said. Standing with his right foot on the sea and his left foot on the land, he lifts up his hand to heaven, and swears by him that lives for ever and ever that there shall be no more time or respite. That is to say, ‘The end is come; the long-suffering of God can no longer wait; the day of grace is about to close; and no longer respite will be given.’</w:t>
      </w:r>
    </w:p>
    <w:p>
      <w:pPr>
        <w:pStyle w:val="NormalWeb"/>
        <w:ind w:left="720" w:right="720" w:hanging="0"/>
        <w:rPr/>
      </w:pPr>
      <w:r>
        <w:rPr/>
        <w:t>That this is the meaning of the declaration is evident from what follows, ver. 7:---</w:t>
      </w:r>
    </w:p>
    <w:p>
      <w:pPr>
        <w:pStyle w:val="NormalWeb"/>
        <w:ind w:left="720" w:right="720" w:hanging="0"/>
        <w:rPr>
          <w:sz w:val="20"/>
          <w:szCs w:val="20"/>
        </w:rPr>
      </w:pPr>
      <w:r>
        <w:rPr>
          <w:sz w:val="20"/>
          <w:szCs w:val="20"/>
        </w:rPr>
        <w:t>‘</w:t>
      </w:r>
      <w:r>
        <w:rPr>
          <w:sz w:val="20"/>
          <w:szCs w:val="20"/>
        </w:rPr>
        <w:t>But in the days of the voice of the seventh angel, when he is about to sound, then the mystery of God is accomplished, according to his comforting announcement to his servants the prophets.’</w:t>
      </w:r>
    </w:p>
    <w:p>
      <w:pPr>
        <w:pStyle w:val="NormalWeb"/>
        <w:ind w:left="720" w:right="720" w:hanging="0"/>
        <w:rPr/>
      </w:pPr>
      <w:r>
        <w:rPr/>
        <w:t>In other words, the seventh and last trumpet, which is just about to sound, will bring the great predicted consummation. This intimate connection between the appearing of the archangel and the sounding of the seventh trumpet (which ushers in the consummation) is most suggestive, and gives strong confirmation to all that has been advanced respecting the correspondence of the scene before us with the description in 1Thess.4:16.</w:t>
      </w:r>
    </w:p>
    <w:p>
      <w:pPr>
        <w:pStyle w:val="NormalWeb"/>
        <w:ind w:left="720" w:right="720" w:hanging="0"/>
        <w:rPr/>
      </w:pPr>
      <w:r>
        <w:rPr/>
        <w:t>But this seventh verse supplies also a singular and most satisfactory confirmation of the views which have been already expressed with regard to what is erroneously called ‘the preaching of the gospel to the dead’ (1Pet.4:6). The reader will remember that in the passage referred to the expression employed is ‘</w:t>
      </w:r>
      <w:r>
        <w:rPr>
          <w:rFonts w:cs="Bwgrkl" w:ascii="Bwgrkl" w:hAnsi="Bwgrkl"/>
        </w:rPr>
        <w:t>nekroij euhggelisqh</w:t>
      </w:r>
      <w:r>
        <w:rPr/>
        <w:t xml:space="preserve">’ (literally, </w:t>
      </w:r>
      <w:r>
        <w:rPr>
          <w:i/>
          <w:iCs/>
        </w:rPr>
        <w:t>it was evangelized</w:t>
      </w:r>
      <w:r>
        <w:rPr/>
        <w:t xml:space="preserve"> to the dead, </w:t>
      </w:r>
      <w:r>
        <w:rPr>
          <w:i/>
          <w:iCs/>
        </w:rPr>
        <w:t>i.e.</w:t>
      </w:r>
      <w:r>
        <w:rPr/>
        <w:t xml:space="preserve"> comforting announcement was made to the dead).</w:t>
      </w:r>
    </w:p>
    <w:p>
      <w:pPr>
        <w:pStyle w:val="NormalWeb"/>
        <w:ind w:left="720" w:right="720" w:hanging="0"/>
        <w:rPr/>
      </w:pPr>
      <w:r>
        <w:rPr/>
        <w:t>In the passage now before us (chap.10:7) we discover the original source of this peculiar expression ‘evangelized’ [</w:t>
      </w:r>
      <w:r>
        <w:rPr>
          <w:rFonts w:cs="Bwgrkl" w:ascii="Bwgrkl" w:hAnsi="Bwgrkl"/>
        </w:rPr>
        <w:t>enhggelisen</w:t>
      </w:r>
      <w:r>
        <w:rPr/>
        <w:t>], and on more minute consideration we find an allusion, clear and distinct, to the very same communication made to the dead which is referred to by Peter. The angel in the vision swears---</w:t>
      </w:r>
    </w:p>
    <w:p>
      <w:pPr>
        <w:pStyle w:val="NormalWeb"/>
        <w:ind w:left="720" w:right="720" w:hanging="0"/>
        <w:rPr/>
      </w:pPr>
      <w:r>
        <w:rPr>
          <w:sz w:val="20"/>
          <w:szCs w:val="20"/>
        </w:rPr>
        <w:t>‘</w:t>
      </w:r>
      <w:r>
        <w:rPr>
          <w:sz w:val="20"/>
          <w:szCs w:val="20"/>
        </w:rPr>
        <w:t xml:space="preserve">that there shall be no longer delay or respite . . . but in the days of the voice of the seventh angel, when he is about to sound, then the mystery of God is completed, as he </w:t>
      </w:r>
      <w:r>
        <w:rPr>
          <w:b/>
          <w:iCs/>
          <w:sz w:val="20"/>
          <w:szCs w:val="20"/>
        </w:rPr>
        <w:t>evangelized</w:t>
      </w:r>
      <w:r>
        <w:rPr>
          <w:b/>
          <w:sz w:val="20"/>
          <w:szCs w:val="20"/>
        </w:rPr>
        <w:t xml:space="preserve"> </w:t>
      </w:r>
      <w:r>
        <w:rPr>
          <w:sz w:val="20"/>
          <w:szCs w:val="20"/>
        </w:rPr>
        <w:t>his servants the prophets.’</w:t>
      </w:r>
    </w:p>
    <w:p>
      <w:pPr>
        <w:pStyle w:val="NormalWeb"/>
        <w:ind w:left="720" w:right="720" w:hanging="0"/>
        <w:rPr/>
      </w:pPr>
      <w:r>
        <w:rPr/>
        <w:t xml:space="preserve">In other words, ‘as </w:t>
      </w:r>
      <w:r>
        <w:rPr>
          <w:i/>
          <w:iCs/>
        </w:rPr>
        <w:t>he declared by a comforting announcement</w:t>
      </w:r>
      <w:r>
        <w:rPr/>
        <w:t xml:space="preserve"> to his servants the prophets.’</w:t>
      </w:r>
    </w:p>
    <w:p>
      <w:pPr>
        <w:pStyle w:val="NormalWeb"/>
        <w:ind w:left="720" w:right="720" w:hanging="0"/>
        <w:rPr/>
      </w:pPr>
      <w:r>
        <w:rPr/>
        <w:t>Here the question presents itself, When was this comforting announcement made? Alford correctly answers this question. In his note upon this verse he says---</w:t>
      </w:r>
    </w:p>
    <w:p>
      <w:pPr>
        <w:pStyle w:val="NormalWeb"/>
        <w:ind w:left="720" w:right="720" w:hanging="0"/>
        <w:rPr/>
      </w:pPr>
      <w:r>
        <w:rPr>
          <w:sz w:val="20"/>
          <w:szCs w:val="20"/>
        </w:rPr>
        <w:t>‘</w:t>
      </w:r>
      <w:r>
        <w:rPr>
          <w:i/>
          <w:iCs/>
          <w:sz w:val="20"/>
          <w:szCs w:val="20"/>
        </w:rPr>
        <w:t xml:space="preserve">that time should no longer be, i.e. </w:t>
      </w:r>
      <w:r>
        <w:rPr>
          <w:sz w:val="20"/>
          <w:szCs w:val="20"/>
        </w:rPr>
        <w:t xml:space="preserve">should no more intervene; in allusion to the answer given to the cry of the souls of the martyrs, chap. 6:11, </w:t>
      </w:r>
      <w:r>
        <w:rPr>
          <w:rFonts w:cs="Bwgrkl" w:ascii="Bwgrkl" w:hAnsi="Bwgrkl"/>
          <w:sz w:val="20"/>
          <w:szCs w:val="20"/>
        </w:rPr>
        <w:t>kai erreqh avtoij ina anapauswntai eti cronon mikron</w:t>
      </w:r>
      <w:r>
        <w:rPr>
          <w:sz w:val="20"/>
          <w:szCs w:val="20"/>
        </w:rPr>
        <w:t xml:space="preserve">. This whole series of trumpet judgments has been an answer to the prayers of the saints, and now the vengeance is about to receive its entire fulfillment; </w:t>
      </w:r>
      <w:r>
        <w:rPr>
          <w:rFonts w:cs="Bwgrkl" w:ascii="Bwgrkl" w:hAnsi="Bwgrkl"/>
          <w:sz w:val="20"/>
          <w:szCs w:val="20"/>
        </w:rPr>
        <w:t>cronoj ouketi estai</w:t>
      </w:r>
      <w:r>
        <w:rPr>
          <w:sz w:val="20"/>
          <w:szCs w:val="20"/>
        </w:rPr>
        <w:t xml:space="preserve">: the appointed delay is at an end. That this is the meaning is shown by the </w:t>
      </w:r>
      <w:r>
        <w:rPr>
          <w:rFonts w:cs="Bwgrkl" w:ascii="Bwgrkl" w:hAnsi="Bwgrkl"/>
          <w:sz w:val="20"/>
          <w:szCs w:val="20"/>
        </w:rPr>
        <w:t>all en taij hmeraij</w:t>
      </w:r>
      <w:r>
        <w:rPr>
          <w:sz w:val="20"/>
          <w:szCs w:val="20"/>
        </w:rPr>
        <w:t xml:space="preserve"> etc., which follows.’</w:t>
      </w:r>
    </w:p>
    <w:p>
      <w:pPr>
        <w:pStyle w:val="NormalWeb"/>
        <w:ind w:left="720" w:right="720" w:hanging="0"/>
        <w:rPr/>
      </w:pPr>
      <w:r>
        <w:rPr/>
        <w:t xml:space="preserve">Next, To whom was this comforting announcement made? The answer is, ‘To his servants the prophets.’ This clearly refers to those who, in chap. 6:9, are represented as ‘the souls of them that were slain for the word of God, and for the testimony which they bore.’ For what is the function of a prophet? Is it not to declare the word of the Lord, and to bear testimony for the truth? In chap. 6 they are described as ‘having been slain,’ the fate which Jesus predicted for his servants. ‘Wherefore, behold, I send unto you </w:t>
      </w:r>
      <w:r>
        <w:rPr>
          <w:i/>
          <w:iCs/>
        </w:rPr>
        <w:t>prophets</w:t>
      </w:r>
      <w:r>
        <w:rPr/>
        <w:t>: and some of them ye shall kill and crucify’ (Mt.23:34). Jerusalem was notoriously the murderess of the prophets. ‘O Jerusalem, Jerusalem, you who kill the prophets’ (Mt.23:37). ‘It cannot be that a prophet perish out of Jerusalem’ (Luke 13:32). It was the blood of these martyrs that was to be required of ‘that generation,’ and now the time was come.</w:t>
      </w:r>
    </w:p>
    <w:p>
      <w:pPr>
        <w:pStyle w:val="NormalWeb"/>
        <w:ind w:left="720" w:right="720" w:hanging="0"/>
        <w:rPr/>
      </w:pPr>
      <w:r>
        <w:rPr/>
        <w:t>Lastly, observe the period indicated in this comforting announcement [</w:t>
      </w:r>
      <w:r>
        <w:rPr>
          <w:rFonts w:cs="Bwgrkl" w:ascii="Bwgrkl" w:hAnsi="Bwgrkl"/>
        </w:rPr>
        <w:t>euaggelion</w:t>
      </w:r>
      <w:r>
        <w:rPr/>
        <w:t xml:space="preserve">]. It is ‘in the days of the voice of the seventh angel that the mystery of God shall be finished.’ Turn to chap. 11:18, which describes the result of the sounding of the seventh trumpet, and what do we find? It is declared there, ‘Thy wrath is come, </w:t>
      </w:r>
      <w:r>
        <w:rPr>
          <w:i/>
          <w:iCs/>
        </w:rPr>
        <w:t>and the time of the dead, that they should be judged, and that you should give reward unto your servants the prophets.</w:t>
      </w:r>
      <w:r>
        <w:rPr>
          <w:iCs/>
        </w:rPr>
        <w:t>’</w:t>
      </w:r>
      <w:r>
        <w:rPr/>
        <w:t xml:space="preserve"> How perfectly this coincides with the statements in 1Pet.4:6, as well as in Rev.6:9-11, and how obviously they refer to the same period and the same event, hardly needs to be pointed out. It raises probability to certainty, and demonstrates the truth of the explanation already given, by a subtle and recondite correspondence which will bear the most minute and critical inspection.</w:t>
      </w:r>
    </w:p>
    <w:p>
      <w:pPr>
        <w:pStyle w:val="NormalWeb"/>
        <w:ind w:left="720" w:right="720" w:hanging="0"/>
        <w:rPr/>
      </w:pPr>
      <w:r>
        <w:rPr/>
        <w:t xml:space="preserve">III. The open book in the hand of the angel (chap.10:8-11). The mighty angel is represented as holding in his hand a little book, open. Of its contents we are not informed, but we are greatly assisted in the interpretation of the symbol by the manifest correspondence between the scene in the Apocalypse and that described in Eze.2:3:. In fact, they seem counterparts of one another. The roll in Ezekiel corresponds with ‘the little book.’ In the prophecy it is </w:t>
      </w:r>
      <w:r>
        <w:rPr>
          <w:iCs/>
        </w:rPr>
        <w:t>‘</w:t>
      </w:r>
      <w:r>
        <w:rPr>
          <w:i/>
          <w:iCs/>
        </w:rPr>
        <w:t>the Lord</w:t>
      </w:r>
      <w:r>
        <w:rPr>
          <w:iCs/>
        </w:rPr>
        <w:t>’</w:t>
      </w:r>
      <w:r>
        <w:rPr/>
        <w:t xml:space="preserve"> who holds in his hand the roll, and gives it to the prophet; an additional confirmation of the argument that it is </w:t>
      </w:r>
      <w:r>
        <w:rPr>
          <w:i/>
          <w:iCs/>
        </w:rPr>
        <w:t>the Lord</w:t>
      </w:r>
      <w:r>
        <w:rPr/>
        <w:t xml:space="preserve"> who in the Apocalypse holds the little book in his hand. In both the prophecy and the Apocalypse the roll or book is </w:t>
      </w:r>
      <w:r>
        <w:rPr>
          <w:i/>
          <w:iCs/>
        </w:rPr>
        <w:t>open.</w:t>
      </w:r>
      <w:r>
        <w:rPr/>
        <w:t xml:space="preserve"> In both, the roll or book is </w:t>
      </w:r>
      <w:r>
        <w:rPr>
          <w:i/>
          <w:iCs/>
        </w:rPr>
        <w:t>eaten</w:t>
      </w:r>
      <w:r>
        <w:rPr/>
        <w:t xml:space="preserve"> by the prophets; in both it is in the mouth ‘as honey for sweetness.’ The Apocalypse alone states that it was afterwards </w:t>
      </w:r>
      <w:r>
        <w:rPr>
          <w:i/>
          <w:iCs/>
        </w:rPr>
        <w:t>bitter</w:t>
      </w:r>
      <w:r>
        <w:rPr/>
        <w:t xml:space="preserve"> to the taste; but we may infer that the same characteristic equally applies to Ezekiel’s roll. All these remarkable correspondences sufficiently prove that the scene in the prophecy of Ezekiel is the prototype of the vision in the Apocalypse. But the chief point to be noticed is the </w:t>
      </w:r>
      <w:r>
        <w:rPr>
          <w:i/>
          <w:iCs/>
        </w:rPr>
        <w:t>character of the contents</w:t>
      </w:r>
      <w:r>
        <w:rPr/>
        <w:t xml:space="preserve"> of the little book, and this we are enabled to determine by its parallel in the prophecy. The roll which Ezekiel saw ‘was written within and without; and there was written therein lamentations, and mourning, and woe’ (Eze.2:10). We infer, therefore, that in both the contents were </w:t>
      </w:r>
      <w:r>
        <w:rPr>
          <w:i/>
          <w:iCs/>
        </w:rPr>
        <w:t>bitter</w:t>
      </w:r>
      <w:r>
        <w:rPr/>
        <w:t>, for John, like Ezekiel, was the messenger of coming woe to Israel, and this very vision belongs to the woe-trumpets which sounded the signal of judgment.</w:t>
      </w:r>
    </w:p>
    <w:p>
      <w:pPr>
        <w:pStyle w:val="NormalWeb"/>
        <w:ind w:left="720" w:right="720" w:hanging="0"/>
        <w:jc w:val="center"/>
        <w:rPr/>
      </w:pPr>
      <w:r>
        <w:rPr>
          <w:rFonts w:cs="Arial" w:ascii="Arial" w:hAnsi="Arial"/>
        </w:rPr>
        <w:br/>
      </w:r>
      <w:r>
        <w:rPr>
          <w:b/>
          <w:iCs/>
          <w:sz w:val="28"/>
          <w:szCs w:val="28"/>
        </w:rPr>
        <w:t>The Measurement of the Temple</w:t>
      </w:r>
    </w:p>
    <w:p>
      <w:pPr>
        <w:pStyle w:val="NormalWeb"/>
        <w:ind w:left="1440" w:right="1440" w:hanging="0"/>
        <w:rPr>
          <w:rFonts w:ascii="Arial" w:hAnsi="Arial" w:cs="Arial"/>
        </w:rPr>
      </w:pPr>
      <w:r>
        <w:rPr>
          <w:b/>
          <w:sz w:val="20"/>
          <w:szCs w:val="20"/>
        </w:rPr>
        <w:t xml:space="preserve">REV. 11:1, 2 </w:t>
      </w:r>
      <w:r>
        <w:rPr>
          <w:sz w:val="20"/>
          <w:szCs w:val="20"/>
        </w:rPr>
        <w:t>---‘And there was given to me a reed like unto a rod: and the angel stood, saying, Rise, and measure the temple of God, and the altar, and them that worship therein. But the court which is without the temple leave out, and measure it not; for it is given unto the Gentiles: and the holy city shall they tread under foot forty and two months.’</w:t>
      </w:r>
    </w:p>
    <w:p>
      <w:pPr>
        <w:pStyle w:val="NormalWeb"/>
        <w:ind w:left="720" w:right="720" w:hanging="0"/>
        <w:rPr/>
      </w:pPr>
      <w:r>
        <w:rPr/>
        <w:t xml:space="preserve">If anything were wanting to prove that in these apocalyptic visions we are dealing with contemporary history, with facts and things extant in the days of John, it would be supplied by the passage before us. Here we have distinct and decisive evidence with respect to </w:t>
      </w:r>
      <w:r>
        <w:rPr>
          <w:i/>
          <w:iCs/>
        </w:rPr>
        <w:t>time</w:t>
      </w:r>
      <w:r>
        <w:rPr/>
        <w:t xml:space="preserve"> and </w:t>
      </w:r>
      <w:r>
        <w:rPr>
          <w:i/>
          <w:iCs/>
        </w:rPr>
        <w:t>place</w:t>
      </w:r>
      <w:r>
        <w:rPr/>
        <w:t xml:space="preserve">. The vision speaks of </w:t>
      </w:r>
      <w:r>
        <w:rPr>
          <w:i/>
          <w:iCs/>
        </w:rPr>
        <w:t>the city</w:t>
      </w:r>
      <w:r>
        <w:rPr/>
        <w:t xml:space="preserve"> and </w:t>
      </w:r>
      <w:r>
        <w:rPr>
          <w:i/>
          <w:iCs/>
        </w:rPr>
        <w:t>temple</w:t>
      </w:r>
      <w:r>
        <w:rPr/>
        <w:t xml:space="preserve"> of Jerusalem; the literal city and the literal temple. They were therefore in existence when the Apocalypse was written, for the vision before us predicts their destruction.</w:t>
      </w:r>
    </w:p>
    <w:p>
      <w:pPr>
        <w:pStyle w:val="NormalWeb"/>
        <w:ind w:left="720" w:right="720" w:hanging="0"/>
        <w:rPr/>
      </w:pPr>
      <w:r>
        <w:rPr/>
        <w:t>What can be more forced and unnatural, what more uncritical and groundless than to interpret a statement like this as symbolical of the Protestant Reformation and the Church of Rome? Such interpretations are indeed a humiliating proof of the extravagance and credulity of some good men; but they do incalculable mischief by setting an example of rash handling of the Word of God, and passing off the fantastic speculations of men for the true sayings of God. We have no right whatever to suppose that anything more or anything else is intended here than the literal city of Jerusalem and the literal temple of God.</w:t>
      </w:r>
    </w:p>
    <w:p>
      <w:pPr>
        <w:pStyle w:val="NormalWeb"/>
        <w:ind w:left="720" w:right="720" w:hanging="0"/>
        <w:rPr/>
      </w:pPr>
      <w:r>
        <w:rPr/>
        <w:t>The interlocutor in this vision is still the same ‘mighty angel’ whose identity with ‘the archangel,’ ‘the Lord himself,’ we have endeavored to establish. The Seer receives a measuring rod or staff, and is commanded to measure the temple of God, the altar, and the worshippers. We naturally revert to the scene in Ezekiel 40, where the prophet sees an angel with a line of flax and a measuring reed taking the dimensions of the temple that was about to be built. But it is plain that in this apocalyptic vision it is not construction that is intended by the symbol, but demolition and destruction.</w:t>
      </w:r>
    </w:p>
    <w:p>
      <w:pPr>
        <w:pStyle w:val="NormalWeb"/>
        <w:ind w:left="720" w:right="720" w:hanging="0"/>
        <w:rPr/>
      </w:pPr>
      <w:r>
        <w:rPr/>
        <w:t xml:space="preserve">It is important always to keep in mind that the whole action of the Apocalypse is hastening on to a great catastrophe, now not far off. Israel and Jerusalem are never for a moment out of sight. Two woe-trumpets have already sounded the doom of the apostate nation, and the final consummation only waits the blast of the third. The archangel has already declared that ‘no more time shall be given,’ and the Seer has tasted the bitterness of the </w:t>
      </w:r>
      <w:r>
        <w:rPr>
          <w:iCs/>
        </w:rPr>
        <w:t>‘</w:t>
      </w:r>
      <w:r>
        <w:rPr>
          <w:i/>
          <w:iCs/>
        </w:rPr>
        <w:t>libel</w:t>
      </w:r>
      <w:r>
        <w:rPr>
          <w:iCs/>
        </w:rPr>
        <w:t>,’</w:t>
      </w:r>
      <w:r>
        <w:rPr/>
        <w:t>---the little book which contains the indictment and punishment of that wicked generation.</w:t>
      </w:r>
    </w:p>
    <w:p>
      <w:pPr>
        <w:pStyle w:val="NormalWeb"/>
        <w:ind w:left="720" w:right="720" w:hanging="0"/>
        <w:rPr/>
      </w:pPr>
      <w:r>
        <w:rPr/>
        <w:t xml:space="preserve">In such circumstances nothing but coming destruction can be the theme. That the measuring-rod or line is employed in Scripture as an emblem of destruction is indisputable, more frequently indeed than of construction. A few instances must suffice. In Lamentations 2:7, 8, we find a passage which might well be the interpretation of this apocalyptic vision: ‘The Lord has cast off his altar; he has abhorred his sanctuary; he has given up into the hands of the enemy the walls of her palaces. The Lord has purposed to destroy the wall of the daughter of Zion: </w:t>
      </w:r>
      <w:r>
        <w:rPr>
          <w:i/>
          <w:iCs/>
        </w:rPr>
        <w:t>he has stretched out a line</w:t>
      </w:r>
      <w:r>
        <w:rPr>
          <w:iCs/>
        </w:rPr>
        <w:t>;</w:t>
      </w:r>
      <w:r>
        <w:rPr>
          <w:i/>
          <w:iCs/>
        </w:rPr>
        <w:t xml:space="preserve"> </w:t>
      </w:r>
      <w:r>
        <w:rPr/>
        <w:t xml:space="preserve">he has not withdrawn his hand from destroying.’ Again, in the prophecy of Isaiah concerning the destruction of Babylon (chap. 34:11) we read, ‘The cormorant and the bittern shall possess it; and </w:t>
      </w:r>
      <w:r>
        <w:rPr>
          <w:i/>
          <w:iCs/>
        </w:rPr>
        <w:t xml:space="preserve">he shall stretch out upon it the line of confusion, </w:t>
      </w:r>
      <w:r>
        <w:rPr/>
        <w:t xml:space="preserve">and the stones of emptiness.’ The prophet Amos also uses the same emblem (Amos 7:6-9): ‘Thus he showed me: and, behold, the Lord stood by a wall made by a plumbline, with a plumbline in his hand. And the Lord said unto me, Amos, what seest thou? And I said, A plumbline. Then said the Lord, Behold, </w:t>
      </w:r>
      <w:r>
        <w:rPr>
          <w:i/>
          <w:iCs/>
        </w:rPr>
        <w:t>I will set a plumbline in the midst of my people Israel:</w:t>
      </w:r>
      <w:r>
        <w:rPr/>
        <w:t xml:space="preserve"> I will not again pass by them any more: </w:t>
      </w:r>
      <w:r>
        <w:rPr>
          <w:i/>
          <w:iCs/>
        </w:rPr>
        <w:t xml:space="preserve">and the high places of Isaac shall be desolate, </w:t>
      </w:r>
      <w:r>
        <w:rPr/>
        <w:t xml:space="preserve">and the </w:t>
      </w:r>
      <w:r>
        <w:rPr>
          <w:i/>
          <w:iCs/>
        </w:rPr>
        <w:t>sanctuaries of Israel shall be laid waste</w:t>
      </w:r>
      <w:r>
        <w:rPr>
          <w:iCs/>
        </w:rPr>
        <w:t>,’</w:t>
      </w:r>
      <w:r>
        <w:rPr/>
        <w:t xml:space="preserve"> etc. Another very suggestive passage occurs in 2 Kings 21:2, 13: ‘Behold, I am bringing such evil upon Jerusalem and Judah, that whosoever hears of it both his ears shall tingle. And </w:t>
      </w:r>
      <w:r>
        <w:rPr>
          <w:i/>
          <w:iCs/>
        </w:rPr>
        <w:t>I will stretch over Jerusalem the line of Samaria, and the plummet of the house of Ahab</w:t>
      </w:r>
      <w:r>
        <w:rPr>
          <w:iCs/>
        </w:rPr>
        <w:t>.’</w:t>
      </w:r>
      <w:r>
        <w:rPr/>
        <w:t xml:space="preserve"> (See also Psalm 60:6; Isaiah 28:17.)</w:t>
      </w:r>
    </w:p>
    <w:p>
      <w:pPr>
        <w:pStyle w:val="NormalWeb"/>
        <w:ind w:left="720" w:right="720" w:hanging="0"/>
        <w:rPr/>
      </w:pPr>
      <w:r>
        <w:rPr/>
        <w:t xml:space="preserve">But not only is the measuring line or rod used as a symbol of the destruction of </w:t>
      </w:r>
      <w:r>
        <w:rPr>
          <w:i/>
          <w:iCs/>
        </w:rPr>
        <w:t>places</w:t>
      </w:r>
      <w:r>
        <w:rPr/>
        <w:t xml:space="preserve">, but, what is more singular, of </w:t>
      </w:r>
      <w:r>
        <w:rPr>
          <w:i/>
          <w:iCs/>
        </w:rPr>
        <w:t>persons</w:t>
      </w:r>
      <w:r>
        <w:rPr/>
        <w:t xml:space="preserve"> also. There is a curious passage in 2 Samuel 8:2 illustrative of this fact: And David ‘smote Moab, and </w:t>
      </w:r>
      <w:r>
        <w:rPr>
          <w:i/>
          <w:iCs/>
        </w:rPr>
        <w:t>measured them with a line, casting them down to the ground</w:t>
      </w:r>
      <w:r>
        <w:rPr>
          <w:iCs/>
        </w:rPr>
        <w:t xml:space="preserve">; </w:t>
      </w:r>
      <w:r>
        <w:rPr>
          <w:i/>
          <w:iCs/>
        </w:rPr>
        <w:t>even with two lines measured he to put to death, and with one full line to keep alive</w:t>
      </w:r>
      <w:r>
        <w:rPr>
          <w:iCs/>
        </w:rPr>
        <w:t>.’</w:t>
      </w:r>
      <w:r>
        <w:rPr/>
        <w:t xml:space="preserve"> There is some obscurity in the passage, but the meaning appears to be that the captives being ordered to lie down, a certain portion was measured off, equal to two-thirds of the whole, who were appointed to death, while the remaining third was spared. This explains, what would otherwise be almost unintelligible, why in the vision the worshippers are measured as well as the temple and the altar. We think it is plain, then, that the command to measure ‘the temple, the altar, and them that worship therein’ is significant of the impending destruction which was about to overwhelm the most sacred places of Judaism and the unhappy people themselves.</w:t>
      </w:r>
    </w:p>
    <w:p>
      <w:pPr>
        <w:pStyle w:val="NormalWeb"/>
        <w:ind w:left="720" w:right="720" w:hanging="0"/>
        <w:rPr/>
      </w:pPr>
      <w:r>
        <w:rPr/>
        <w:t xml:space="preserve">It will be remarked that one portion of the temple precincts, ‘the court which is without the temple,’ is excepted from the measurement: and for this a reason is assigned,---‘for it is given unto the Gentiles.’ The passage reads thus: ‘The court which is without the temple </w:t>
      </w:r>
      <w:r>
        <w:rPr>
          <w:i/>
          <w:iCs/>
        </w:rPr>
        <w:t>cast out,</w:t>
      </w:r>
      <w:r>
        <w:rPr/>
        <w:t xml:space="preserve"> and measure it not,’ etc. There is some obscurity in this statement. We know that there was a portion of the temple precincts called ‘the court of the Gentiles;’ but that can hardly be the place alluded to here, for it would be strange to speak of the court of the Gentiles being given to the Gentiles. It is evident also that this abandonment of the outer court to the Gentiles is referred to as something sacrilegious, being coupled with the statement, ‘And the holy city shall they tread under foot forty and two months.’ The reason, therefore, for the exemption of the outer court from measurement may probably be that the place was </w:t>
      </w:r>
      <w:r>
        <w:rPr>
          <w:i/>
          <w:iCs/>
        </w:rPr>
        <w:t>already desecrated;</w:t>
      </w:r>
      <w:r>
        <w:rPr/>
        <w:t xml:space="preserve"> it was therefore </w:t>
      </w:r>
      <w:r>
        <w:rPr>
          <w:i/>
          <w:iCs/>
        </w:rPr>
        <w:t>‘cast out,</w:t>
      </w:r>
      <w:r>
        <w:rPr>
          <w:iCs/>
        </w:rPr>
        <w:t>’</w:t>
      </w:r>
      <w:r>
        <w:rPr/>
        <w:t xml:space="preserve"> rejected, as being no longer a holy place; it was profane and unclean, being in the hands, and even under the feet, of the Gentiles.</w:t>
      </w:r>
    </w:p>
    <w:p>
      <w:pPr>
        <w:pStyle w:val="NormalWeb"/>
        <w:ind w:left="720" w:right="720" w:hanging="0"/>
        <w:rPr/>
      </w:pPr>
      <w:r>
        <w:rPr/>
        <w:t>Is there anything answering to these facts in the history of the last days of Jerusalem? For that is the true problem which we have to solve. Here the Jewish historian throws a vivid light upon the whole scene described in the vision. Josephus tells us how, on the breaking out of the Jewish war, the temple became the citadel and fortress of the insurgents; how the different factions struggled for the possession of this vantage ground; and how John, one of the rebel chiefs, held the temple with his crew of brigands called the Zealots, while Simon, another and rival leader, occupied the city. He tells us also how the Idumean force, which may properly be regarded as belonging to the Gentiles, effected an entrance into the city under cover of night, during the distraction caused by a terrific storm, and were admitted by the Zealots, their confederates, within the sacred precincts of the temple. It would appear that all through the period of the siege the city and temple courts were in the possession of these wild and lawless men of Edom, who carried rapine and bloodshed wherever they came. It was by them, and on this occasion, that Ananus and Joshua, two of the most eminent and venerable among the high priests, were foully murdered, a crime to which Josephus ascribes the subsequent capture of Jerusalem and the overthrow of the Jewish commonwealth. (See Traill’s Josephus, bk. 4. chap.5. sec. 2.)</w:t>
      </w:r>
    </w:p>
    <w:p>
      <w:pPr>
        <w:pStyle w:val="NormalWeb"/>
        <w:ind w:left="720" w:right="720" w:hanging="0"/>
        <w:rPr/>
      </w:pPr>
      <w:r>
        <w:rPr/>
        <w:t xml:space="preserve">Have we not here all the conditions of the problem fully satisfied? The violent and sacrilegious invasion of the temple by the Zealots and Idumeans, and the masterful occupation of the city by these banditti, who trod it down under their feet during the period of the siege, seems to us precisely to meet the requirements of the description. Surely it will not be said that the Idumeans were not Gentiles? It is important to observe that this phrase </w:t>
      </w:r>
      <w:r>
        <w:rPr>
          <w:i/>
          <w:iCs/>
        </w:rPr>
        <w:t xml:space="preserve">the Gentiles, </w:t>
      </w:r>
      <w:r>
        <w:rPr/>
        <w:t xml:space="preserve">or </w:t>
      </w:r>
      <w:r>
        <w:rPr>
          <w:i/>
          <w:iCs/>
        </w:rPr>
        <w:t>the nations</w:t>
      </w:r>
      <w:r>
        <w:rPr/>
        <w:t xml:space="preserve"> [</w:t>
      </w:r>
      <w:r>
        <w:rPr>
          <w:rFonts w:cs="Bwgrkl" w:ascii="Bwgrkl" w:hAnsi="Bwgrkl"/>
        </w:rPr>
        <w:t>ta eqnh</w:t>
      </w:r>
      <w:r>
        <w:rPr/>
        <w:t xml:space="preserve">], so frequently occurring in the New Testament, generally refers to the immediate neighbors of the Jews, many of them dwelling with them, or beside them, in the land of Palestine. Samaria was an </w:t>
      </w:r>
      <w:r>
        <w:rPr>
          <w:rFonts w:cs="Bwgrkl" w:ascii="Bwgrkl" w:hAnsi="Bwgrkl"/>
        </w:rPr>
        <w:t>eqnoj</w:t>
      </w:r>
      <w:r>
        <w:rPr/>
        <w:t xml:space="preserve">: so was Idumea, so was Batanaea, so was Galilee, so were the Tyrians and Sidonians; and the phrase ‘all the nations,’ or ‘all the Gentiles,’ is often employed in this limited sense as referring to the Palestinian nationalities. When our Lord sent forth the twelve on their first missionary tour, and charged them not to go into the way of the Gentiles, nor to enter into any city of the Samaritans, but to go rather to the lost sheep of the house of Israel, he did not mean by the Gentiles the Greeks and the Romans, the Egyptians and the Persians, but the home-Gentiles, as we may call them, whom the disciples could find without overpassing the limits of Palestine. We are in danger sometimes of being misled by the application of our modern geographical and ethnological ideas to the thought and speech of our Lord’s time. The ideas of the Jews were rather provincial than ecumenical: their world was Palestine, and to them </w:t>
      </w:r>
      <w:r>
        <w:rPr>
          <w:iCs/>
        </w:rPr>
        <w:t>‘</w:t>
      </w:r>
      <w:r>
        <w:rPr>
          <w:i/>
          <w:iCs/>
        </w:rPr>
        <w:t>the nations</w:t>
      </w:r>
      <w:r>
        <w:rPr>
          <w:iCs/>
        </w:rPr>
        <w:t>,’</w:t>
      </w:r>
      <w:r>
        <w:rPr/>
        <w:t xml:space="preserve"> or </w:t>
      </w:r>
      <w:r>
        <w:rPr>
          <w:iCs/>
        </w:rPr>
        <w:t>‘</w:t>
      </w:r>
      <w:r>
        <w:rPr>
          <w:i/>
          <w:iCs/>
        </w:rPr>
        <w:t>the Gentiles</w:t>
      </w:r>
      <w:r>
        <w:rPr>
          <w:iCs/>
        </w:rPr>
        <w:t>,’</w:t>
      </w:r>
      <w:r>
        <w:rPr/>
        <w:t xml:space="preserve"> often meant no more than their nearest neighbors, dwelling on the borders, and sometimes within the borders, of their own land.</w:t>
      </w:r>
    </w:p>
    <w:p>
      <w:pPr>
        <w:pStyle w:val="NormalWeb"/>
        <w:ind w:left="720" w:right="720" w:hanging="0"/>
        <w:rPr/>
      </w:pPr>
      <w:r>
        <w:rPr/>
        <w:t>The passage which we are now considering throws light also upon our Lord’s prediction in Luke 21:24: ‘And Jerusalem shall be trodden down of the Gentiles, until the times of the Gentiles shall be fulfilled.’ Our Lord, it is to be observed, is here speaking of the siege and capture of Jerusalem, the very theme of the apocalyptic vision. It cannot be questioned that our Lord’s reference to Jerusalem being trodden down by the Gentiles is identical in meaning with the language in the vision,---‘The holy city shall they [the Gentiles] tread under foot.’ Both passages must refer to the same act and the same time: whatever is meant by the one is meant by the other. Since, then, the allusion in the Apocalypse is to the violent and sacrilegious occupation of Jerusalem and the temple by the hordes of Zealots and Edomites, we conclude that our Lord, in his prediction, alludes to the same historical fact.</w:t>
      </w:r>
    </w:p>
    <w:p>
      <w:pPr>
        <w:pStyle w:val="NormalWeb"/>
        <w:ind w:left="720" w:right="720" w:hanging="0"/>
        <w:rPr/>
      </w:pPr>
      <w:r>
        <w:rPr/>
        <w:t xml:space="preserve">But if so, what are we to understand by </w:t>
      </w:r>
      <w:r>
        <w:rPr>
          <w:iCs/>
        </w:rPr>
        <w:t>‘</w:t>
      </w:r>
      <w:r>
        <w:rPr>
          <w:i/>
          <w:iCs/>
        </w:rPr>
        <w:t>the times of the Gentiles</w:t>
      </w:r>
      <w:r>
        <w:rPr>
          <w:iCs/>
        </w:rPr>
        <w:t>’</w:t>
      </w:r>
      <w:r>
        <w:rPr/>
        <w:t xml:space="preserve"> in our Savior’s prediction? It has been generally supposed that this expression refers to some mystic period of unknown duration, extending, it may be, over centuries and aeons, and still rolling on its uncompleted course. But if this non-natural interpretation of words is to be applied to Scripture, it is difficult to see what use there is in specifying any periods of time at all. Surely, it is much more respectful to the Word of God to understand its language as having some definite meaning. What, then, if ‘forty and two months’ should really mean </w:t>
      </w:r>
      <w:r>
        <w:rPr>
          <w:i/>
          <w:iCs/>
        </w:rPr>
        <w:t>forty-two months,</w:t>
      </w:r>
      <w:r>
        <w:rPr/>
        <w:t xml:space="preserve"> and nothing more? The times of the Gentiles can only mean the time during which Jerusalem is in their occupation. That time is distinctly specified in the Apocalypse as forty-two months. Now this is a period repeatedly spoken of in this book under different designations. It is the ‘thousand two hundred and sixty days’ of the next verse, and the ‘time, times and half a time’ of chap. 12:14, that is to say, </w:t>
      </w:r>
      <w:r>
        <w:rPr>
          <w:i/>
          <w:iCs/>
        </w:rPr>
        <w:t>three and a half years.</w:t>
      </w:r>
      <w:r>
        <w:rPr/>
        <w:t xml:space="preserve"> Now it is evident that such a space of time in the history of nations would be an insignificant point; but for a tumultuous and lawless rabble to domineer over a great city for such a period would be something portentous and terrible. The occupation of such a city by an armed mob is not likely to continue over ages and centuries: it is an abnormal state of things which must speedily terminate. Now this is exactly what happened in the last days of Jerusalem. During the three and a half years which represent with sufficient accuracy the duration of the Jewish war, Jerusalem was actually in the hands and under the feet of a horde of ruffians, whom their own countryman describes as ‘slaves, and the very dregs of society, the spurious and polluted spawn of the nation.’ The last fatal struggle may be said to have begun when Vespasian was sent by Nero, at the head of sixty thousand men, to put down the rebellion. This was early in the year A.D. 67, and in August A.D.70 the city and the temple were a heap of smoking ashes.</w:t>
      </w:r>
    </w:p>
    <w:p>
      <w:pPr>
        <w:pStyle w:val="NormalWeb"/>
        <w:ind w:left="720" w:right="720" w:hanging="0"/>
        <w:rPr/>
      </w:pPr>
      <w:r>
        <w:rPr/>
        <w:t>It is scarcely possible to conceive a more complete and striking correspondence between prophecy and history than this, which needs no dexterous manipulation and no non-natural interpretation, but the simple noting of facts registered in the annals of the time.</w:t>
      </w:r>
    </w:p>
    <w:p>
      <w:pPr>
        <w:pStyle w:val="NormalWeb"/>
        <w:ind w:left="720" w:right="720" w:hanging="0"/>
        <w:rPr>
          <w:i/>
          <w:i/>
          <w:iCs/>
        </w:rPr>
      </w:pPr>
      <w:r>
        <w:rPr/>
        <w:t>The following observations of Professor Moses Stuart on this passage are most important:---</w:t>
      </w:r>
    </w:p>
    <w:p>
      <w:pPr>
        <w:pStyle w:val="NormalWeb"/>
        <w:ind w:left="720" w:right="720" w:hanging="0"/>
        <w:rPr/>
      </w:pPr>
      <w:r>
        <w:rPr>
          <w:iCs/>
          <w:sz w:val="20"/>
          <w:szCs w:val="20"/>
        </w:rPr>
        <w:t>‘“</w:t>
      </w:r>
      <w:r>
        <w:rPr>
          <w:iCs/>
          <w:sz w:val="20"/>
          <w:szCs w:val="20"/>
        </w:rPr>
        <w:t>Forty and two months.” After all the investigation which I have been able to make I feel compelled to believe that the writer refers to a literal and definite period, although not so exact that a single day, or even a few days, of variation from it would interfere with the object he has in view. It is certain that the invasion of the Romans lasted just about the length of the period named, until Jerusalem was taken. And although the city was not besieged so long, yet the metropolis in this case, as in innumerable others in both Testaments, appears to stand for the country of Judea. During the invasion of Judea by the Romans the faithful testimony of the persecuted witnesses for Christianity is continued, while at last they are slain. The patience of God in deferring so long the destruction of the persecutors is displayed by this, and especially his mercy in continuing to warn and reprove them. This is a natural, simple, and easy method of interpretation, to say the least, and one which, although it is not difficult to raise objections against it, I feel constrained to adopt.</w:t>
        <w:br/>
      </w:r>
      <w:r>
        <w:rPr>
          <w:rFonts w:cs="Arial" w:ascii="Arial" w:hAnsi="Arial"/>
          <w:i/>
          <w:iCs/>
        </w:rPr>
        <w:t> </w:t>
      </w:r>
    </w:p>
    <w:p>
      <w:pPr>
        <w:pStyle w:val="NormalWeb"/>
        <w:tabs>
          <w:tab w:val="clear" w:pos="720"/>
          <w:tab w:val="left" w:pos="5760" w:leader="none"/>
        </w:tabs>
        <w:ind w:left="720" w:right="720" w:hanging="0"/>
        <w:jc w:val="center"/>
        <w:rPr>
          <w:b/>
          <w:b/>
          <w:i/>
          <w:i/>
          <w:iCs/>
          <w:sz w:val="28"/>
          <w:szCs w:val="28"/>
        </w:rPr>
      </w:pPr>
      <w:r>
        <w:rPr>
          <w:b/>
          <w:i/>
          <w:iCs/>
          <w:sz w:val="28"/>
          <w:szCs w:val="28"/>
        </w:rPr>
        <w:t>Episode of the Two Witnesses</w:t>
      </w:r>
    </w:p>
    <w:p>
      <w:pPr>
        <w:pStyle w:val="NormalWeb"/>
        <w:ind w:left="1440" w:right="1440" w:hanging="0"/>
        <w:rPr>
          <w:rFonts w:ascii="Arial" w:hAnsi="Arial" w:cs="Arial"/>
        </w:rPr>
      </w:pPr>
      <w:r>
        <w:rPr>
          <w:b/>
          <w:sz w:val="20"/>
          <w:szCs w:val="20"/>
        </w:rPr>
        <w:t>REV. 11:3-13 --</w:t>
      </w:r>
      <w:r>
        <w:rPr>
          <w:sz w:val="20"/>
          <w:szCs w:val="20"/>
        </w:rPr>
        <w:t>-‘And I will give [power] unto my two witnesses, and they shall prophesy a thousand two hundred and threescore days, clothed in sackcloth. These are the two olive trees, and the two candlesticks standing before the Lord of the earth. And if any man wills to hurt them, fire proceeds out of their mouth, and devours their enemies: and if any man wills to hurt them, he must in this manner be killed. These have power to shut heaven, that it rain not in the days of their prophecy: and have power over the waters to turn them to blood, and to smite the earth [land] with every plague, as often as they will. And when they have finished their testimony, the beast that ascends out of the abyss shall make war against them, and overcome them, and kill them. And their dead bodies shall lie in the [broad] street of the great city, which spiritually is called Sodom and Egypt, where also their Lord was crucified. And they of the people and kindreds and tongues and nations shall see their dead bodies three and a half days, and shall not suffer their dead bodies to be put in graves. And they that dwell upon the earth shall rejoice over them, and make merry, and shall send gifts one to another; because these two prophets tormented them that dwelt upon the earth. And after three and a half days the Spirit of life from God entered into them, and they stood upon their feet; and great fear fell upon them which saw them. And they heard a great voice from heaven saying unto them, Come up hither. And they ascended up to heaven in a cloud; and their enemies beheld them. And the same hour was there a great earthquake, and the tenth part of the city fell, and in the earthquake were slain of men seven thousand: and the remnant were affrighted, and gave glory to the God of heaven.’</w:t>
      </w:r>
    </w:p>
    <w:p>
      <w:pPr>
        <w:pStyle w:val="NormalWeb"/>
        <w:ind w:left="720" w:right="720" w:hanging="0"/>
        <w:rPr/>
      </w:pPr>
      <w:r>
        <w:rPr/>
        <w:t>We now enter upon the investigation of one of the most difficult problems contained in Scripture, and one which has exercised, we may even say baffled, the research and ingenuity of critics and commentators up to the present hour. Who are the two witnesses? Are they mythical or historical persons? Are they symbols or actual realities? Do they represent principles or individuals? The conjectures, for they are nothing more, which have been propounded on this subject form one of the most curious chapters in the history of Biblical interpretation. So complete is the bewilderment, and so unsatisfactory the explanation, that many consider the problem insoluble, or conclude that the witnesses have never yet appeared, but belong to the unknown future.</w:t>
      </w:r>
    </w:p>
    <w:p>
      <w:pPr>
        <w:pStyle w:val="NormalWeb"/>
        <w:ind w:left="720" w:right="720" w:hanging="0"/>
        <w:rPr/>
      </w:pPr>
      <w:r>
        <w:rPr/>
        <w:t xml:space="preserve">It is one of the tests of a true theory of interpretation that it should be a good working hypothesis. When the right key to the Apocalypse is found it will open every lock. If this prophetic vision be, as we believe it to be, the reproduction and expansion of the prophecy on the Mount of Olives; and if we are to look for the </w:t>
      </w:r>
      <w:r>
        <w:rPr>
          <w:i/>
          <w:iCs/>
        </w:rPr>
        <w:t>dramatis personae</w:t>
      </w:r>
      <w:r>
        <w:rPr/>
        <w:t xml:space="preserve"> who appear in its scenes within the limits of the period to which that prophecy extends, then the area of investigation becomes very restricted, and the probabilities of discovery proportionately increased. In the inquiry respecting the identity of the two witnesses we are shut up almost to a point of time. Some of the data are precise enough. It will be seen that the </w:t>
      </w:r>
      <w:r>
        <w:rPr>
          <w:i/>
          <w:iCs/>
        </w:rPr>
        <w:t>period</w:t>
      </w:r>
      <w:r>
        <w:rPr/>
        <w:t xml:space="preserve"> of their prophesying is antecedent to the sounding of the seventh trumpet, that is, just previous to the catastrophe of Jerusalem. The </w:t>
      </w:r>
      <w:r>
        <w:rPr>
          <w:i/>
          <w:iCs/>
        </w:rPr>
        <w:t>scene</w:t>
      </w:r>
      <w:r>
        <w:rPr/>
        <w:t xml:space="preserve"> of their prophesying also is not obscurely indicated: it is ‘the great city, which spiritually is called Sodom and Egypt, where also their Lord was crucified.’ Notwithstanding Alford’s objections, which appear to have really no weight, there can be no reasonable doubt that </w:t>
      </w:r>
      <w:r>
        <w:rPr>
          <w:i/>
          <w:iCs/>
        </w:rPr>
        <w:t>Jerusalem</w:t>
      </w:r>
      <w:r>
        <w:rPr/>
        <w:t xml:space="preserve"> is the place intended, according to the general consent of almost all commentators and the obvious requirements of the passage. The question then is, What two persons living in the last days of the Jewish commonwealth and in the city of Jerusalem, can be found to answer the description of the two witnesses as given in the vision? That description is so marked and minute that their identification ought not to be difficult. There are seven lending characteristics:--- </w:t>
      </w:r>
    </w:p>
    <w:p>
      <w:pPr>
        <w:pStyle w:val="Normal"/>
        <w:numPr>
          <w:ilvl w:val="0"/>
          <w:numId w:val="4"/>
        </w:numPr>
        <w:spacing w:before="0" w:after="0"/>
        <w:ind w:left="1800" w:right="720" w:hanging="360"/>
        <w:rPr/>
      </w:pPr>
      <w:r>
        <w:rPr/>
        <w:t>They are witnesses of Christ.</w:t>
      </w:r>
    </w:p>
    <w:p>
      <w:pPr>
        <w:pStyle w:val="Normal"/>
        <w:numPr>
          <w:ilvl w:val="0"/>
          <w:numId w:val="4"/>
        </w:numPr>
        <w:spacing w:before="0" w:after="0"/>
        <w:ind w:left="1800" w:right="720" w:hanging="360"/>
        <w:rPr/>
      </w:pPr>
      <w:r>
        <w:rPr/>
        <w:t>They are two in number.</w:t>
      </w:r>
    </w:p>
    <w:p>
      <w:pPr>
        <w:pStyle w:val="Normal"/>
        <w:numPr>
          <w:ilvl w:val="0"/>
          <w:numId w:val="4"/>
        </w:numPr>
        <w:spacing w:before="0" w:after="0"/>
        <w:ind w:left="1800" w:right="720" w:hanging="360"/>
        <w:rPr/>
      </w:pPr>
      <w:r>
        <w:rPr/>
        <w:t>They are endowed with miraculous powers.</w:t>
      </w:r>
    </w:p>
    <w:p>
      <w:pPr>
        <w:pStyle w:val="Normal"/>
        <w:numPr>
          <w:ilvl w:val="0"/>
          <w:numId w:val="4"/>
        </w:numPr>
        <w:spacing w:before="0" w:after="0"/>
        <w:ind w:left="1800" w:right="720" w:hanging="360"/>
        <w:rPr/>
      </w:pPr>
      <w:r>
        <w:rPr/>
        <w:t>They are symbolically represented by the two olive trees and two candlesticks seen in the vision of Zechariah. (Zech. 4)</w:t>
      </w:r>
    </w:p>
    <w:p>
      <w:pPr>
        <w:pStyle w:val="Normal"/>
        <w:numPr>
          <w:ilvl w:val="0"/>
          <w:numId w:val="4"/>
        </w:numPr>
        <w:spacing w:before="0" w:after="0"/>
        <w:ind w:left="1800" w:right="720" w:hanging="360"/>
        <w:rPr/>
      </w:pPr>
      <w:r>
        <w:rPr/>
        <w:t xml:space="preserve">They prophesy in sackcloth, </w:t>
      </w:r>
      <w:r>
        <w:rPr>
          <w:iCs/>
        </w:rPr>
        <w:t>i.e.</w:t>
      </w:r>
      <w:r>
        <w:rPr/>
        <w:t xml:space="preserve"> their message is one of woe.</w:t>
      </w:r>
    </w:p>
    <w:p>
      <w:pPr>
        <w:pStyle w:val="Normal"/>
        <w:numPr>
          <w:ilvl w:val="0"/>
          <w:numId w:val="4"/>
        </w:numPr>
        <w:spacing w:before="0" w:after="0"/>
        <w:ind w:left="1800" w:right="720" w:hanging="360"/>
        <w:rPr/>
      </w:pPr>
      <w:r>
        <w:rPr/>
        <w:t>They die a violent death in the city, and their dead bodies are treated with ignominy.</w:t>
      </w:r>
    </w:p>
    <w:p>
      <w:pPr>
        <w:pStyle w:val="Normal"/>
        <w:numPr>
          <w:ilvl w:val="0"/>
          <w:numId w:val="4"/>
        </w:numPr>
        <w:spacing w:before="0" w:after="280"/>
        <w:ind w:left="1800" w:right="720" w:hanging="360"/>
        <w:rPr/>
      </w:pPr>
      <w:r>
        <w:rPr/>
        <w:t>After three and a half days they rise from the dead, and are taken up to heaven.</w:t>
      </w:r>
    </w:p>
    <w:p>
      <w:pPr>
        <w:pStyle w:val="NormalWeb"/>
        <w:ind w:left="720" w:right="720" w:hanging="0"/>
        <w:rPr>
          <w:i/>
          <w:i/>
          <w:iCs/>
        </w:rPr>
      </w:pPr>
      <w:r>
        <w:rPr/>
        <w:t>Before proceeding further in the inquiry it may be well to notice the following remarks of Dr. Alford on the subject, with which we cordially agree:---</w:t>
      </w:r>
    </w:p>
    <w:p>
      <w:pPr>
        <w:pStyle w:val="NormalWeb"/>
        <w:ind w:left="720" w:right="720" w:hanging="0"/>
        <w:rPr>
          <w:iCs/>
        </w:rPr>
      </w:pPr>
      <w:r>
        <w:rPr>
          <w:iCs/>
          <w:sz w:val="20"/>
          <w:szCs w:val="20"/>
        </w:rPr>
        <w:t>‘</w:t>
      </w:r>
      <w:r>
        <w:rPr>
          <w:iCs/>
          <w:sz w:val="20"/>
          <w:szCs w:val="20"/>
        </w:rPr>
        <w:t xml:space="preserve">The two witnesses, etc. No solution has ever been given of this portion of the prophecy. Either the two witnesses are literal, --two individual men, --or they are symbolical, --two individuals taken as the concentration of principles and characteristics, and this either in themselves, or as representing men who embodied those principles and characteristics. . . . The article </w:t>
      </w:r>
      <w:r>
        <w:rPr>
          <w:rFonts w:cs="Bwgrkl" w:ascii="Bwgrkl" w:hAnsi="Bwgrkl"/>
          <w:iCs/>
          <w:sz w:val="20"/>
          <w:szCs w:val="20"/>
        </w:rPr>
        <w:t xml:space="preserve">toij </w:t>
      </w:r>
      <w:r>
        <w:rPr>
          <w:iCs/>
          <w:sz w:val="20"/>
          <w:szCs w:val="20"/>
        </w:rPr>
        <w:t>seems as if the two witnesses were well known, and distinct in their individuality. The dualism is essential to the prophecy, and is not to be explained away. No interpretation can be right which does not, either in individuals, or in characteristic lines of testimony, retain and bring out this dualism.’</w:t>
      </w:r>
    </w:p>
    <w:p>
      <w:pPr>
        <w:pStyle w:val="NormalWeb"/>
        <w:ind w:left="720" w:right="720" w:hanging="0"/>
        <w:rPr/>
      </w:pPr>
      <w:r>
        <w:rPr/>
        <w:t>On the statement ‘clothed in sackcloth’ (in token of need of repentance and of approaching judgment), Alford says:---</w:t>
      </w:r>
    </w:p>
    <w:p>
      <w:pPr>
        <w:pStyle w:val="NormalWeb"/>
        <w:ind w:left="720" w:right="720" w:hanging="0"/>
        <w:rPr/>
      </w:pPr>
      <w:r>
        <w:rPr>
          <w:sz w:val="20"/>
          <w:szCs w:val="20"/>
        </w:rPr>
        <w:t>‘</w:t>
      </w:r>
      <w:r>
        <w:rPr>
          <w:sz w:val="20"/>
          <w:szCs w:val="20"/>
        </w:rPr>
        <w:t xml:space="preserve">Certainly this portion of the prophetic description strongly favors the individual interpretation. For, first, it is hard to conceive how whole bodies of men and churches could be thus described; and, secondly, the principal symbolical interpreters have left out, or passed very slightly, this important particular. One does not see how bodies of men who lived like other men (their being the victims of persecution in another matter) can be said to have prophesied </w:t>
      </w:r>
      <w:r>
        <w:rPr>
          <w:i/>
          <w:iCs/>
          <w:sz w:val="20"/>
          <w:szCs w:val="20"/>
        </w:rPr>
        <w:t>clothed in sackcloth.</w:t>
      </w:r>
      <w:r>
        <w:rPr>
          <w:iCs/>
          <w:sz w:val="20"/>
          <w:szCs w:val="20"/>
        </w:rPr>
        <w:t>’</w:t>
      </w:r>
    </w:p>
    <w:p>
      <w:pPr>
        <w:pStyle w:val="NormalWeb"/>
        <w:ind w:left="720" w:right="720" w:hanging="0"/>
        <w:rPr/>
      </w:pPr>
      <w:r>
        <w:rPr/>
        <w:t>Again, on the fifth verse:---</w:t>
      </w:r>
    </w:p>
    <w:p>
      <w:pPr>
        <w:pStyle w:val="NormalWeb"/>
        <w:ind w:left="720" w:right="720" w:hanging="0"/>
        <w:rPr/>
      </w:pPr>
      <w:r>
        <w:rPr>
          <w:sz w:val="20"/>
          <w:szCs w:val="20"/>
        </w:rPr>
        <w:t>‘</w:t>
      </w:r>
      <w:r>
        <w:rPr>
          <w:sz w:val="20"/>
          <w:szCs w:val="20"/>
        </w:rPr>
        <w:t xml:space="preserve">This whole description is most difficult to apply on the allegorical interpretation; as is that which follows, and, as might have been expected, the allegorists halt and are perplexed exceedingly. The double announcement here seems to stamp the literal sense, and the </w:t>
      </w:r>
      <w:r>
        <w:rPr>
          <w:rFonts w:cs="Bwgrkl" w:ascii="Bwgrkl" w:hAnsi="Bwgrkl"/>
          <w:sz w:val="20"/>
          <w:szCs w:val="20"/>
        </w:rPr>
        <w:t>ei tij</w:t>
      </w:r>
      <w:r>
        <w:rPr>
          <w:sz w:val="20"/>
          <w:szCs w:val="20"/>
        </w:rPr>
        <w:t xml:space="preserve"> and </w:t>
      </w:r>
      <w:r>
        <w:rPr>
          <w:rFonts w:cs="Bwgrkl" w:ascii="Bwgrkl" w:hAnsi="Bwgrkl"/>
          <w:sz w:val="20"/>
          <w:szCs w:val="20"/>
        </w:rPr>
        <w:t>dei autun apoktanqhnai</w:t>
      </w:r>
      <w:r>
        <w:rPr>
          <w:sz w:val="20"/>
          <w:szCs w:val="20"/>
        </w:rPr>
        <w:t xml:space="preserve"> are decisive against any mere national application of the words. </w:t>
      </w:r>
      <w:r>
        <w:rPr>
          <w:i/>
          <w:iCs/>
          <w:sz w:val="20"/>
          <w:szCs w:val="20"/>
        </w:rPr>
        <w:t>Individuality</w:t>
      </w:r>
      <w:r>
        <w:rPr>
          <w:sz w:val="20"/>
          <w:szCs w:val="20"/>
        </w:rPr>
        <w:t xml:space="preserve"> could not be more strongly indicated.’</w:t>
      </w:r>
    </w:p>
    <w:p>
      <w:pPr>
        <w:pStyle w:val="NormalWeb"/>
        <w:ind w:left="720" w:right="720" w:hanging="0"/>
        <w:rPr/>
      </w:pPr>
      <w:r>
        <w:rPr/>
        <w:t>Again, on the miraculous powers ascribed to the witnesses:---</w:t>
      </w:r>
    </w:p>
    <w:p>
      <w:pPr>
        <w:pStyle w:val="NormalWeb"/>
        <w:ind w:left="720" w:right="720" w:hanging="0"/>
        <w:rPr>
          <w:sz w:val="20"/>
          <w:szCs w:val="20"/>
        </w:rPr>
      </w:pPr>
      <w:r>
        <w:rPr>
          <w:sz w:val="20"/>
          <w:szCs w:val="20"/>
        </w:rPr>
        <w:t>‘</w:t>
      </w:r>
      <w:r>
        <w:rPr>
          <w:sz w:val="20"/>
          <w:szCs w:val="20"/>
        </w:rPr>
        <w:t>All this points out the spirit and power of Moses, combined with that of Elias. And, undoubtedly, it is in these two directions that we must look for the two witnesses, or lines of witnesses. The one impersonates the law, the other the prophets. The one reminds us of the prophet whom God should raise up like unto Moses; the other of Elias the prophet, who should come before the great and terrible day of the Lord.’</w:t>
      </w:r>
    </w:p>
    <w:p>
      <w:pPr>
        <w:pStyle w:val="NormalWeb"/>
        <w:ind w:left="720" w:right="720" w:hanging="0"/>
        <w:rPr/>
      </w:pPr>
      <w:r>
        <w:rPr/>
        <w:t xml:space="preserve">Entirely concurring in these observations, which state the problem fairly, and conclusively set aside any allegorical interpretation as incompatible with the plain requirements of the case, we now proceed to search for the two witnesses of Christ who testified for their Lord and sealed their testimony with their blood, in Jerusalem, in the last days of the Jewish polity, </w:t>
      </w:r>
      <w:r>
        <w:rPr>
          <w:i/>
          <w:iCs/>
        </w:rPr>
        <w:t>and we have no hesitation in naming James and Peter</w:t>
      </w:r>
      <w:r>
        <w:rPr/>
        <w:t xml:space="preserve"> as the persons indicated.</w:t>
        <w:br/>
      </w:r>
    </w:p>
    <w:p>
      <w:pPr>
        <w:pStyle w:val="NormalWeb"/>
        <w:ind w:left="720" w:right="720" w:hanging="0"/>
        <w:jc w:val="center"/>
        <w:rPr>
          <w:b/>
          <w:b/>
          <w:iCs/>
        </w:rPr>
      </w:pPr>
      <w:r>
        <w:rPr>
          <w:b/>
        </w:rPr>
        <w:t xml:space="preserve">1. </w:t>
      </w:r>
      <w:r>
        <w:rPr>
          <w:b/>
          <w:iCs/>
        </w:rPr>
        <w:t>James</w:t>
      </w:r>
    </w:p>
    <w:p>
      <w:pPr>
        <w:pStyle w:val="NormalWeb"/>
        <w:ind w:left="720" w:right="720" w:hanging="0"/>
        <w:rPr/>
      </w:pPr>
      <w:r>
        <w:rPr/>
        <w:t>We know as a matter of fact and of history that in the last days of Jerusalem there lived in that city a Christian teacher eminent for his sanctity, a faithful witness of Christ, endowed with the gifts of prophecy and miracles, who prophesied in sackcloth, and who sealed his testimony with his blood, being murdered in the streets of Jerusalem towards the closing days of the Jewish commonwealth. This was ‘James, a servant of God, and of the Lord Jesus Christ.’</w:t>
      </w:r>
    </w:p>
    <w:p>
      <w:pPr>
        <w:pStyle w:val="NormalWeb"/>
        <w:ind w:left="720" w:right="720" w:hanging="0"/>
        <w:rPr/>
      </w:pPr>
      <w:r>
        <w:rPr/>
        <w:t xml:space="preserve">Let us see how this name fulfills the requirements of the problem. It is impossible to conceive a more adequate representation of the old prophets and the law of Moses than the Apostle James. That he was a faithful witness of Christ in Jerusalem is unquestionable. His habitual, if not his fixed, residence was there: his relation to the church of Jerusalem makes this all but certain. No man of that day had a better title to be called an Elijah. No silken courtier, no prophesier of smooth things, but ascetic in his habits, stern and bold in his denunciation of sin,---a man whose knees were callous, like those of a camel, with much prayer; whose unflinching integrity and primitive sanctity won for him even in that wicked city the appellation of </w:t>
      </w:r>
      <w:r>
        <w:rPr>
          <w:i/>
          <w:iCs/>
        </w:rPr>
        <w:t>the Just</w:t>
      </w:r>
      <w:r>
        <w:rPr/>
        <w:t>: was not this the manner of man to ‘torment them that dwelt in the land,’ and to answer to the description of a witness of Christ? We can still hear the echo of those stern rebukes which galled the proud and covetous men who ‘oppressed the hireling in his wages,’ and which predicted the swiftly-coming wrath which was now so near,---‘Go to, ye rich men, weep and howl for your miseries which are coming on. Ye heaped up treasures in the last days.’ Who can with greater probability be named as one of the two prophet witnesses of the last days than James of Jerusalem, ‘the Lord’s brother’?</w:t>
      </w:r>
    </w:p>
    <w:p>
      <w:pPr>
        <w:pStyle w:val="NormalWeb"/>
        <w:ind w:left="720" w:right="720" w:hanging="0"/>
        <w:rPr/>
      </w:pPr>
      <w:r>
        <w:rPr/>
        <w:t>Concerning the exact time and manner of the martyrdom of this witness there may be some doubt, but of the fact itself, and of its having taken place in the city of Jerusalem, there can be none. Thus far, at all events, James, in the manner of his life and of his death, answers with remarkable fitness to the description of the witnesses given in the Apocalypse.</w:t>
      </w:r>
    </w:p>
    <w:p>
      <w:pPr>
        <w:pStyle w:val="NormalWeb"/>
        <w:ind w:left="720" w:right="720" w:hanging="0"/>
        <w:rPr/>
      </w:pPr>
      <w:r>
        <w:rPr/>
        <w:t>The following observations by Dr. Schaff place in a striking light the life and work of James of Jerusalem, and are eminently appropriate to the subject under discussion:---</w:t>
      </w:r>
    </w:p>
    <w:p>
      <w:pPr>
        <w:pStyle w:val="NormalWeb"/>
        <w:ind w:left="720" w:right="720" w:hanging="0"/>
        <w:rPr/>
      </w:pPr>
      <w:r>
        <w:rPr>
          <w:sz w:val="20"/>
          <w:szCs w:val="20"/>
        </w:rPr>
        <w:t>‘</w:t>
      </w:r>
      <w:r>
        <w:rPr>
          <w:sz w:val="20"/>
          <w:szCs w:val="20"/>
        </w:rPr>
        <w:t>There was a necessity for the ministry of James. If any could win over the ancient covenant people it was he. It pleased God to set so high an example of the Old Testament piety in its purest form among the Jews, to make conversion to the Gospel, even at the eleventh hour, as easy as possible for them. But when they would not listen to the voice of this last messenger of peace, then was the measure of the divine patience exhausted, and the fearful and long-threatened judgment broke forth. And thus was the mission of James fulfilled. He was not to outlive the destruction of the Holy City and the temple. According to Hegesippus, he was martyred in the year before that event, viz. A.D. 69.’</w:t>
      </w:r>
    </w:p>
    <w:p>
      <w:pPr>
        <w:pStyle w:val="NormalWeb"/>
        <w:ind w:left="720" w:right="720" w:hanging="0"/>
        <w:jc w:val="center"/>
        <w:rPr/>
      </w:pPr>
      <w:r>
        <w:rPr>
          <w:rStyle w:val="StrongEmphasis"/>
        </w:rPr>
        <w:t>2.</w:t>
      </w:r>
      <w:r>
        <w:rPr>
          <w:rStyle w:val="StrongEmphasis"/>
          <w:iCs/>
        </w:rPr>
        <w:t xml:space="preserve"> Peter</w:t>
      </w:r>
    </w:p>
    <w:p>
      <w:pPr>
        <w:pStyle w:val="NormalWeb"/>
        <w:ind w:left="720" w:right="720" w:hanging="0"/>
        <w:rPr/>
      </w:pPr>
      <w:r>
        <w:rPr/>
        <w:t xml:space="preserve">But who is the other witness? Here we seem to be left wholly in the dark. Stuart indeed suggests that we may regard the number </w:t>
      </w:r>
      <w:r>
        <w:rPr>
          <w:i/>
          <w:iCs/>
        </w:rPr>
        <w:t>two</w:t>
      </w:r>
      <w:r>
        <w:rPr/>
        <w:t xml:space="preserve"> as merely symbolical; but this seems an unwarrantable supposition. Besides, as the Old Testament prototypes of the witnesses, ‘the two anointed ones’ of Zechariah’s vision, were two persons, Zerubbabel and Joshua, it is only congruous that the witnesses of the Apocalypse should be two persons. Undoubtedly the second witness, like the first, must be sought among the apostles. They were pre-eminently Christ’s witnesses, and possessed in the highest degree the miraculous endowments ascribed to the witnesses in the Apocalypse.</w:t>
      </w:r>
    </w:p>
    <w:p>
      <w:pPr>
        <w:pStyle w:val="NormalWeb"/>
        <w:ind w:left="720" w:right="720" w:hanging="0"/>
        <w:rPr/>
      </w:pPr>
      <w:r>
        <w:rPr/>
        <w:t xml:space="preserve">Now, what other apostle besides James had a recognized connection with the church of Jerusalem; dwelt statedly in that city; lived up to the eve of the dissolution of the Jewish polity; died a martyr’s death; and suffered in Jerusalem? It may seem to some a wild conjecture to suggest the name of </w:t>
      </w:r>
      <w:r>
        <w:rPr>
          <w:i/>
          <w:iCs/>
        </w:rPr>
        <w:t>Peter</w:t>
      </w:r>
      <w:r>
        <w:rPr/>
        <w:t>, as we venture to do; but it is by no means a random guess, and we solicit a candid consideration of the arguments in favor of the suggestion.</w:t>
      </w:r>
    </w:p>
    <w:p>
      <w:pPr>
        <w:pStyle w:val="NormalWeb"/>
        <w:ind w:left="720" w:right="720" w:hanging="0"/>
        <w:rPr/>
      </w:pPr>
      <w:r>
        <w:rPr/>
        <w:t>If it should appear that the habitual or fixed residence of Peter was in Jerusalem; that there was an intimate, if not an official, connection between him and the church of that city; and that Peter was in Jerusalem on the eve of the Jewish revolt: all these circumstances would lend great probability to the supposition that Peter was the other witness associated with James.</w:t>
      </w:r>
    </w:p>
    <w:p>
      <w:pPr>
        <w:pStyle w:val="NormalWeb"/>
        <w:ind w:left="720" w:right="720" w:hanging="0"/>
        <w:rPr/>
      </w:pPr>
      <w:r>
        <w:rPr/>
        <w:t xml:space="preserve">What, then, are the facts of the case as shown in the New Testament? </w:t>
      </w:r>
    </w:p>
    <w:p>
      <w:pPr>
        <w:pStyle w:val="Normal"/>
        <w:numPr>
          <w:ilvl w:val="0"/>
          <w:numId w:val="3"/>
        </w:numPr>
        <w:spacing w:before="0" w:after="0"/>
        <w:ind w:left="1440" w:right="720" w:hanging="360"/>
        <w:rPr/>
      </w:pPr>
      <w:r>
        <w:rPr/>
        <w:t>We find Peter the most prominent person at the original founding of the church of Jerusalem on the day of Pentecost.</w:t>
      </w:r>
    </w:p>
    <w:p>
      <w:pPr>
        <w:pStyle w:val="Normal"/>
        <w:numPr>
          <w:ilvl w:val="0"/>
          <w:numId w:val="3"/>
        </w:numPr>
        <w:spacing w:before="0" w:after="0"/>
        <w:ind w:left="1440" w:right="720" w:hanging="360"/>
        <w:rPr/>
      </w:pPr>
      <w:r>
        <w:rPr/>
        <w:t>We find Peter summoned before the Sanhedrin as the representative of the Christians in Jerusalem (Acts 4:8; 5:29).</w:t>
      </w:r>
    </w:p>
    <w:p>
      <w:pPr>
        <w:pStyle w:val="Normal"/>
        <w:numPr>
          <w:ilvl w:val="0"/>
          <w:numId w:val="3"/>
        </w:numPr>
        <w:spacing w:before="0" w:after="0"/>
        <w:ind w:left="1440" w:right="720" w:hanging="360"/>
        <w:rPr/>
      </w:pPr>
      <w:r>
        <w:rPr/>
        <w:t>When the church of Jerusalem was dispersed after the death of Stephen, Peter, with the other apostles, continued in Jerusalem (Acts 8:1).</w:t>
      </w:r>
    </w:p>
    <w:p>
      <w:pPr>
        <w:pStyle w:val="Normal"/>
        <w:numPr>
          <w:ilvl w:val="0"/>
          <w:numId w:val="3"/>
        </w:numPr>
        <w:spacing w:before="0" w:after="0"/>
        <w:ind w:left="1440" w:right="720" w:hanging="360"/>
        <w:rPr/>
      </w:pPr>
      <w:r>
        <w:rPr/>
        <w:t>Peter was delegated, along with John, to visit the Samaritans converted by the preaching of Philip. After fulfilling their mission they returned to Jerusalem (Acts 8:25).</w:t>
      </w:r>
    </w:p>
    <w:p>
      <w:pPr>
        <w:pStyle w:val="Normal"/>
        <w:numPr>
          <w:ilvl w:val="0"/>
          <w:numId w:val="3"/>
        </w:numPr>
        <w:spacing w:before="0" w:after="0"/>
        <w:ind w:left="1440" w:right="720" w:hanging="360"/>
        <w:rPr/>
      </w:pPr>
      <w:r>
        <w:rPr/>
        <w:t>When Peter was called by a divine revelation to Caesarea to preach the Gospel to Cornelius we find that he returned from Caesarea to Jerusalem (Acts 11:2).</w:t>
      </w:r>
    </w:p>
    <w:p>
      <w:pPr>
        <w:pStyle w:val="Normal"/>
        <w:numPr>
          <w:ilvl w:val="0"/>
          <w:numId w:val="3"/>
        </w:numPr>
        <w:spacing w:before="0" w:after="0"/>
        <w:ind w:left="1440" w:right="720" w:hanging="360"/>
        <w:rPr/>
      </w:pPr>
      <w:r>
        <w:rPr/>
        <w:t>It was in Jerusalem that Peter was apprehended and imprisoned by Herod Agrippa I after the martyrdom of James ‘the brother of John’ (Acts 12:3).</w:t>
      </w:r>
    </w:p>
    <w:p>
      <w:pPr>
        <w:pStyle w:val="Normal"/>
        <w:numPr>
          <w:ilvl w:val="0"/>
          <w:numId w:val="3"/>
        </w:numPr>
        <w:spacing w:before="0" w:after="0"/>
        <w:ind w:left="1440" w:right="720" w:hanging="360"/>
        <w:rPr/>
      </w:pPr>
      <w:r>
        <w:rPr/>
        <w:t>On Paul’s conversion we are told that ‘he did not go up to Jerusalem to them which were apostles before him’ (Gal.1:17): which implies that there were apostles residing in that city.</w:t>
      </w:r>
    </w:p>
    <w:p>
      <w:pPr>
        <w:pStyle w:val="Normal"/>
        <w:numPr>
          <w:ilvl w:val="0"/>
          <w:numId w:val="3"/>
        </w:numPr>
        <w:spacing w:before="0" w:after="0"/>
        <w:ind w:left="1440" w:right="720" w:hanging="360"/>
        <w:rPr/>
      </w:pPr>
      <w:r>
        <w:rPr/>
        <w:t>Three years after his conversion Paul goes up to Jerusalem. For what purpose? ‘To see Peter;’ and he adds,---‘I abode with him fifteen days,’ implying that Peter’s stated abode was in Jerusalem. On this occasion Paul saw only one other apostle, viz. ‘James, the Lord’s brother’ (Gal.1:18, 19).</w:t>
      </w:r>
    </w:p>
    <w:p>
      <w:pPr>
        <w:pStyle w:val="Normal"/>
        <w:numPr>
          <w:ilvl w:val="0"/>
          <w:numId w:val="3"/>
        </w:numPr>
        <w:spacing w:before="0" w:after="0"/>
        <w:ind w:left="1440" w:right="720" w:hanging="360"/>
        <w:rPr/>
      </w:pPr>
      <w:r>
        <w:rPr/>
        <w:t xml:space="preserve">Fourteen years afterwards Paul again visits Jerusalem. Whom does he find there? </w:t>
      </w:r>
      <w:r>
        <w:rPr>
          <w:iCs/>
        </w:rPr>
        <w:t>‘</w:t>
      </w:r>
      <w:r>
        <w:rPr>
          <w:i/>
          <w:iCs/>
        </w:rPr>
        <w:t xml:space="preserve">James, Cephas, </w:t>
      </w:r>
      <w:r>
        <w:rPr/>
        <w:t>and John, who seemed to be pillars’ (Gal.2:1, 9).</w:t>
      </w:r>
    </w:p>
    <w:p>
      <w:pPr>
        <w:pStyle w:val="Normal"/>
        <w:numPr>
          <w:ilvl w:val="0"/>
          <w:numId w:val="3"/>
        </w:numPr>
        <w:spacing w:before="0" w:after="0"/>
        <w:ind w:left="1440" w:right="720" w:hanging="360"/>
        <w:rPr/>
      </w:pPr>
      <w:r>
        <w:rPr/>
        <w:t>When Paul and Barnabas were deputed by the church of Antioch to go to Jerusalem to consult the apostles and elders respecting the imposition of the Jewish ritual upon the Gentile converts, what apostles did they find in Jerusalem on that occasion? Peter and James. (Acts 15:2, 7, 13)</w:t>
      </w:r>
    </w:p>
    <w:p>
      <w:pPr>
        <w:pStyle w:val="Normal"/>
        <w:numPr>
          <w:ilvl w:val="0"/>
          <w:numId w:val="3"/>
        </w:numPr>
        <w:spacing w:before="0" w:after="0"/>
        <w:ind w:left="1440" w:right="720" w:hanging="360"/>
        <w:rPr/>
      </w:pPr>
      <w:r>
        <w:rPr/>
        <w:t>We find Peter and James taking a leading part in the discussion of the question referred to them by the church of Antioch; no other apostles being named as present. (Acts 15:6-22.)</w:t>
      </w:r>
    </w:p>
    <w:p>
      <w:pPr>
        <w:pStyle w:val="Normal"/>
        <w:numPr>
          <w:ilvl w:val="0"/>
          <w:numId w:val="3"/>
        </w:numPr>
        <w:spacing w:before="0" w:after="0"/>
        <w:ind w:left="1440" w:right="720" w:hanging="360"/>
        <w:rPr/>
      </w:pPr>
      <w:r>
        <w:rPr/>
        <w:t>That Peter and James had an official and recognized connection with the church of Jerusalem is presumable from the terms of the letter addressed to the Gentile churches in Antioch, etc. The document is styled ‘the decrees of the apostles and elders which are in Jerusalem’ [</w:t>
      </w:r>
      <w:r>
        <w:rPr>
          <w:rFonts w:cs="Bwgrkl" w:ascii="Bwgrkl" w:hAnsi="Bwgrkl"/>
        </w:rPr>
        <w:t>twn en Ierosolumoij</w:t>
      </w:r>
      <w:r>
        <w:rPr/>
        <w:t>], implying their fixed abode there. (See Steiger on 1Peter 5:31.)</w:t>
      </w:r>
    </w:p>
    <w:p>
      <w:pPr>
        <w:pStyle w:val="Normal"/>
        <w:numPr>
          <w:ilvl w:val="0"/>
          <w:numId w:val="3"/>
        </w:numPr>
        <w:spacing w:before="0" w:after="0"/>
        <w:ind w:left="1440" w:right="720" w:hanging="360"/>
        <w:rPr/>
      </w:pPr>
      <w:r>
        <w:rPr/>
        <w:t xml:space="preserve">Judas and Silas, having delivered the epistle to the church of Antioch, returned to Jerusalem, </w:t>
      </w:r>
      <w:r>
        <w:rPr>
          <w:iCs/>
        </w:rPr>
        <w:t>‘</w:t>
      </w:r>
      <w:r>
        <w:rPr>
          <w:i/>
          <w:iCs/>
        </w:rPr>
        <w:t>unto the apostles</w:t>
      </w:r>
      <w:r>
        <w:rPr>
          <w:iCs/>
        </w:rPr>
        <w:t>’</w:t>
      </w:r>
      <w:r>
        <w:rPr/>
        <w:t xml:space="preserve"> (Acts 15:33).</w:t>
      </w:r>
    </w:p>
    <w:p>
      <w:pPr>
        <w:pStyle w:val="Normal"/>
        <w:numPr>
          <w:ilvl w:val="0"/>
          <w:numId w:val="3"/>
        </w:numPr>
        <w:spacing w:before="0" w:after="0"/>
        <w:ind w:left="1440" w:right="720" w:hanging="360"/>
        <w:rPr/>
      </w:pPr>
      <w:r>
        <w:rPr/>
        <w:t>We infer that Peter was associated with James in the church of Jerusalem from the fact that Peter, when miraculously brought out of prison, sent a special message to James and the brethren,---‘Go, show these things unto James, and to the brethren’ (Acts 12:17).</w:t>
      </w:r>
    </w:p>
    <w:p>
      <w:pPr>
        <w:pStyle w:val="Normal"/>
        <w:numPr>
          <w:ilvl w:val="0"/>
          <w:numId w:val="3"/>
        </w:numPr>
        <w:spacing w:before="0" w:after="0"/>
        <w:ind w:left="1440" w:right="720" w:hanging="360"/>
        <w:rPr/>
      </w:pPr>
      <w:r>
        <w:rPr/>
        <w:t>Peter (in 1Peter 5:13) sends a salutation from ‘his son Marcus.’ If this means John surnamed Mark, as is most probable, we know that his home was in Jerusalem, where his mother had a house. (Acts 12:12.)</w:t>
      </w:r>
    </w:p>
    <w:p>
      <w:pPr>
        <w:pStyle w:val="Normal"/>
        <w:numPr>
          <w:ilvl w:val="0"/>
          <w:numId w:val="3"/>
        </w:numPr>
        <w:spacing w:before="0" w:after="0"/>
        <w:ind w:left="1440" w:right="720" w:hanging="360"/>
        <w:rPr/>
      </w:pPr>
      <w:r>
        <w:rPr/>
        <w:t>If it shall appear (as we hope to show) that the Babylon of 1 Peter 5:13 is really Jerusalem, it will be a decisive proof that Peter’s habitual place of residence was in that city. The complete evidence, however, of the identity of Babylon with Jerusalem must be reserved until we come to the consideration of Rev. 16:17.</w:t>
      </w:r>
    </w:p>
    <w:p>
      <w:pPr>
        <w:pStyle w:val="Normal"/>
        <w:numPr>
          <w:ilvl w:val="0"/>
          <w:numId w:val="3"/>
        </w:numPr>
        <w:spacing w:before="0" w:after="0"/>
        <w:ind w:left="1440" w:right="720" w:hanging="360"/>
        <w:rPr/>
      </w:pPr>
      <w:r>
        <w:rPr/>
        <w:t>A comparison of the epistles of James and Peter shows that both are addressed to the same class of persons, viz. Jewish believers of the dispersion. (James 1:1; 1Peter 1:1.) It is very suggestive, in connection with this inquiry, to find these two apostles dwelling in the same city, officially connected with the same church, associated in the same work, addressing the believing Jews in foreign lands, and bearing witness to the same great truths in advanced age, almost at the close of their life, and on the eve of that great catastrophe which buried the city, the temple, and the nation in one common ruin.</w:t>
      </w:r>
    </w:p>
    <w:p>
      <w:pPr>
        <w:pStyle w:val="Normal"/>
        <w:numPr>
          <w:ilvl w:val="0"/>
          <w:numId w:val="3"/>
        </w:numPr>
        <w:spacing w:before="0" w:after="280"/>
        <w:ind w:left="1440" w:right="720" w:hanging="360"/>
        <w:rPr/>
      </w:pPr>
      <w:r>
        <w:rPr/>
        <w:t xml:space="preserve">Finally, it may be affirmed that, whether these probabilities amount to demonstration or not, no man could be named more answerable to the character of a witness for Christ in the last days of Jerusalem than Peter. Of course, we reject as unhistorical and incredible the lying legends of tradition which assign to him a bishopric and a martyrdom in Rome. The imposture has received only too respectful treatment at the hands of critics and commentators. It is more than time that it should be relegated to the limbo of fable, with other pious frauds of the same character. That Peter’s stated abode was in Jerusalem is, we think, proved. That he lived up to the verge of the Jewish revolt and war is evident from his epistles. That he died a martyr’s death we know from our Lord’s prediction; and in his case we may well say that the proverb would hold good, ‘It cannot be that a prophet perish out of Jerusalem.’ As we read his epistles, and view them as the testimony of one of the two apostolic witnesses of Christ in the doomed city, a new emphasis is imparted to his mysterious utterance which anticipates his own and his country’s fate, ‘The time is come when judgment must begin at the house of God: and if it first begin at </w:t>
      </w:r>
      <w:r>
        <w:rPr>
          <w:i/>
          <w:iCs/>
        </w:rPr>
        <w:t>us!</w:t>
      </w:r>
      <w:r>
        <w:rPr>
          <w:iCs/>
        </w:rPr>
        <w:t>’</w:t>
      </w:r>
      <w:r>
        <w:rPr/>
        <w:t xml:space="preserve"> How appalling the description of the evil times and evil men, as he saw them in the last days, with his own eyes, in Jerusalem! While the last chapter might be the final testimony of the prophet-witness to the guilty land and city; the last warning-cry before the fiery storm of vengeance burst: ‘The day of the Lord </w:t>
      </w:r>
      <w:r>
        <w:rPr>
          <w:i/>
          <w:iCs/>
        </w:rPr>
        <w:t>will come</w:t>
      </w:r>
      <w:r>
        <w:rPr/>
        <w:t xml:space="preserve"> as a thief in the night,’ etc. (2 Pet.3:10).</w:t>
      </w:r>
    </w:p>
    <w:p>
      <w:pPr>
        <w:pStyle w:val="NormalWeb"/>
        <w:ind w:left="720" w:right="720" w:hanging="0"/>
        <w:rPr/>
      </w:pPr>
      <w:r>
        <w:rPr/>
        <w:t>Let us now see how far the requirements of the apocalyptic description are met by this identification of the two witnesses as James and Peter.</w:t>
      </w:r>
    </w:p>
    <w:p>
      <w:pPr>
        <w:pStyle w:val="NormalWeb"/>
        <w:ind w:left="720" w:right="720" w:hanging="0"/>
        <w:rPr/>
      </w:pPr>
      <w:r>
        <w:rPr/>
        <w:t xml:space="preserve">They are two in number: ‘Individual men, well known, and distinct in their individuality,’ as Alford truly says they must be. They are more than this,---they are fellow-servants and brethren in Christ, associated in the same work, the same church, the same city. The </w:t>
      </w:r>
      <w:r>
        <w:rPr>
          <w:i/>
          <w:iCs/>
        </w:rPr>
        <w:t>dualism</w:t>
      </w:r>
      <w:r>
        <w:rPr/>
        <w:t>, which Alford says is essential to the right interpretation, is perfect. Still more than this,---‘The one impersonates the law, the other the prophets.’ Who could be a better representative of the law than James? though he does not the less impersonate the prophets. James indeed strongly reminds us of Elias, who might have been his model; the stern ascetic, whose mighty achievements in prayer he commemorates in his epistle. Peter also, who may be called the founder of the Jewish Christian church, reminds us of Moses, the founder of the ancient Jewish church. What the old prophets were to Israel, James and Peter were to their own generation, and especially to Jerusalem, the chief scene of their life and labors. The period of their prophecy is also remarkable; it is for the space of a thousand two hundred and threescore days, or three and a half years, representing the duration of the Jewish war. They prophecy in sackcloth: that is, their message is of coming judgment; the denunciation of the wrath of God. They are likened to the two olive-trees and the two candlesticks seen in the vision of Zechariah: that is, they are ‘the two anointed ones’ on whom the unction of the Spirit has been poured, the feeders and lights of the Christian church, as Zerubbabel and Joshua were the feeders and lights of Israel in their day. They are endowed with miraculous powers, a characteristic which must not be explained away, and which will apply only to apostolic witnesses. They are to seal their testimony with their blood, and thus far we find James and Peter perfectly fulfill the conditions of the problem. We are sure that they were both martyrs of Christ, and that too in the last days of the Jewish commonwealth. As regards the place where James’s blood was shed we have credible historical evidence that it was in Jerusalem. But here the light fails us, and henceforth we are compelled to grope and feel our way. Of the death of Peter we possess no record; but the very silence is suggestive. That the two chief persons in the church of Jerusalem should fall victims to a suspicious government, or to popular fury, at the moment when revolution was on the point of breaking out, or had already broken out, is only too probable; that their dead bodies should lie unburied is in accordance with what actually occurred in many instances during that fearful period of lawless barbarity which preceded the fall of Jerusalem: but though we can go thus far we can go no farther. The martyred witnesses are raised again to life after three and a half days; they stand upon their feet, to the consternation of their enemies and murderers; they ascend to heaven in a cloud, in view of those who exulted over their dead bodies. If we are asked, Did this miracle take place with respect to the martyred witnesses of Christ, James and Peter? we can only answer, We do not know. There is no evidence one way or another. We only know that it was a distinct promise of Christ that at his coming the living saints should be caught up to meet the Lord in the air. If such a thing might take place on the large scale of tens of thousands, and hundreds of thousands, there is no difficulty in supposing that it might take place in the case of two individuals. If the ascension of Christ himself is a credible fact, it is not easy to see why the ascension of his two witnesses may not also be a literal fact. But we do not dogmatize on the subject: the facts are before us, and must be left to make their own impression on the mind of the reader. It does not seem possible to resolve the whole into allegory. Where we have found so much already of substantial fact and credible history, it seems inconsistent and unreasonable to sublimate the conclusion into mere metaphor and symbol. We therefore quit the subject with this one observation: Four-fifths at least of the description in the Apocalypse suit the known history of James and Peter, and no one can allege that the remainder may not be equally appropriate.</w:t>
      </w:r>
    </w:p>
    <w:p>
      <w:pPr>
        <w:pStyle w:val="NormalWeb"/>
        <w:ind w:left="720" w:right="720" w:hanging="0"/>
        <w:rPr/>
      </w:pPr>
      <w:r>
        <w:rPr/>
        <w:t>There remains, however, one circumstance to which we have not adverted, viz. the enemy by whom the witnesses are slain. We read in ver. 7, ‘And when they shall have finished their testimony, the wild beast that cometh up from the abyss shall make war upon them, and shall overcome them, and kill them.’ This is the first mention made of a being that occupies a large space in the subsequent part of the Book of Revelation---‘the wild beast from the abyss.’ Here he is introduced proleptically, that is by anticipation. We shall have much to say respecting this portentous being in the sequel, and only now allude to the subject in order to note the fact that, whatever the symbol may mean, it points to a powerful and deadly antagonist to Christ and his people; and that to the agency of this monster the death of the two witnesses is ascribed.</w:t>
      </w:r>
    </w:p>
    <w:p>
      <w:pPr>
        <w:pStyle w:val="NormalWeb"/>
        <w:ind w:left="720" w:right="720" w:hanging="0"/>
        <w:rPr/>
      </w:pPr>
      <w:r>
        <w:rPr/>
        <w:t>The ascension of the martyred witnesses to heaven is immediately followed by an act of judgment inflicted on the guilty city in which their blood was shed:---</w:t>
      </w:r>
    </w:p>
    <w:p>
      <w:pPr>
        <w:pStyle w:val="NormalWeb"/>
        <w:ind w:left="1440" w:right="1440" w:hanging="0"/>
        <w:rPr/>
      </w:pPr>
      <w:r>
        <w:rPr>
          <w:b/>
          <w:sz w:val="20"/>
          <w:szCs w:val="20"/>
        </w:rPr>
        <w:t xml:space="preserve">REV. 11:13 </w:t>
      </w:r>
      <w:r>
        <w:rPr>
          <w:sz w:val="20"/>
          <w:szCs w:val="20"/>
        </w:rPr>
        <w:t>---‘And in the same hour there was a great earthquake, and the tenth part of the city fell, and there were slain in the earthquake seven thousand men, and the remnant were affrighted, and gave glory to the God of heaven.’</w:t>
      </w:r>
    </w:p>
    <w:p>
      <w:pPr>
        <w:pStyle w:val="NormalWeb"/>
        <w:ind w:left="720" w:right="720" w:hanging="0"/>
        <w:rPr/>
      </w:pPr>
      <w:r>
        <w:rPr/>
        <w:t>It is difficult to see how this can be regarded as merely symbolical. It is a remarkable fact that we find in Josephus an account of an incident which occurred during the Jewish war which in many respects bears a striking resemblance to the events described in this passage. On that fatal occasion, when the Idumean force was treacherously admitted into the city by the Zealots, a fearful earthquake took place, and in the same night a great massacre of the inhabitants of the city was perpetrated by these brigands. The statement of Josephus is as follows:---</w:t>
      </w:r>
    </w:p>
    <w:p>
      <w:pPr>
        <w:pStyle w:val="NormalWeb"/>
        <w:ind w:left="720" w:right="720" w:hanging="0"/>
        <w:rPr/>
      </w:pPr>
      <w:r>
        <w:rPr>
          <w:sz w:val="20"/>
          <w:szCs w:val="20"/>
        </w:rPr>
        <w:t>‘</w:t>
      </w:r>
      <w:r>
        <w:rPr>
          <w:sz w:val="20"/>
          <w:szCs w:val="20"/>
        </w:rPr>
        <w:t xml:space="preserve">During the night a terrific storm arose; the wind blew with tempestuous violence, and the rain fell in torrents; the lightnings flashed without intermission, accompanied by fearful peals of thunder, and the quaking earth resounded with mighty bellowings. The universe, convulsed to its very base, appeared fraught with the destruction of mankind, and it was easy to conjecture that these were portents of no trivial calamity.’ </w:t>
      </w:r>
      <w:r>
        <w:rPr>
          <w:sz w:val="20"/>
          <w:szCs w:val="20"/>
          <w:vertAlign w:val="superscript"/>
        </w:rPr>
        <w:t>2</w:t>
      </w:r>
    </w:p>
    <w:p>
      <w:pPr>
        <w:pStyle w:val="NormalWeb"/>
        <w:ind w:left="720" w:right="720" w:hanging="0"/>
        <w:rPr/>
      </w:pPr>
      <w:r>
        <w:rPr/>
        <w:t>Taking advantage of the panic caused by the earthquake, the Idumeans, who were in league with the Zealots, who occupied the temple, succeeded in effecting an entrance into the city, when a fearful massacre ensued. ‘The outer court of the temple,’ says Josephus, ‘was inundated with blood, and the day dawned upon eight thousand five hundred dead.’</w:t>
      </w:r>
    </w:p>
    <w:p>
      <w:pPr>
        <w:pStyle w:val="NormalWeb"/>
        <w:ind w:left="720" w:right="720" w:hanging="0"/>
        <w:rPr/>
      </w:pPr>
      <w:r>
        <w:rPr/>
        <w:t>We do not quote this as the fulfillment of the scene in the vision, although it may be so; but to show how much the symbols resemble actual historical facts.</w:t>
      </w:r>
    </w:p>
    <w:p>
      <w:pPr>
        <w:pStyle w:val="NormalWeb"/>
        <w:ind w:left="720" w:right="720" w:hanging="0"/>
        <w:rPr/>
      </w:pPr>
      <w:r>
        <w:rPr/>
        <w:t>So ends the vision of the sixth seal with these impressive words, ‘The second woe is past; behold, the third woe comes quickly.’</w:t>
        <w:br/>
      </w:r>
      <w:r>
        <w:rPr>
          <w:sz w:val="20"/>
          <w:szCs w:val="20"/>
        </w:rPr>
        <w:t> </w:t>
      </w:r>
    </w:p>
    <w:p>
      <w:pPr>
        <w:pStyle w:val="NormalWeb"/>
        <w:ind w:left="720" w:right="720" w:hanging="0"/>
        <w:jc w:val="center"/>
        <w:rPr/>
      </w:pPr>
      <w:r>
        <w:rPr>
          <w:rStyle w:val="StrongEmphasis"/>
        </w:rPr>
        <w:t>THE SEVENTH TRUMPET</w:t>
      </w:r>
    </w:p>
    <w:p>
      <w:pPr>
        <w:pStyle w:val="NormalWeb"/>
        <w:ind w:left="720" w:right="720" w:hanging="0"/>
        <w:jc w:val="center"/>
        <w:rPr>
          <w:i/>
          <w:i/>
          <w:iCs/>
          <w:sz w:val="28"/>
          <w:szCs w:val="28"/>
        </w:rPr>
      </w:pPr>
      <w:r>
        <w:rPr>
          <w:rStyle w:val="StrongEmphasis"/>
          <w:i/>
          <w:iCs/>
          <w:sz w:val="28"/>
          <w:szCs w:val="28"/>
        </w:rPr>
        <w:t>Catastrophe of the Trumpet Vision</w:t>
      </w:r>
    </w:p>
    <w:p>
      <w:pPr>
        <w:pStyle w:val="NormalWeb"/>
        <w:ind w:left="1440" w:right="1440" w:hanging="0"/>
        <w:rPr/>
      </w:pPr>
      <w:r>
        <w:rPr>
          <w:b/>
          <w:sz w:val="20"/>
          <w:szCs w:val="20"/>
        </w:rPr>
        <w:t xml:space="preserve">Chap. 11:15-19 </w:t>
      </w:r>
      <w:r>
        <w:rPr>
          <w:sz w:val="20"/>
          <w:szCs w:val="20"/>
        </w:rPr>
        <w:t>---‘And the seventh angel sounded; and there were great voices in heaven, saying, The kingdom of the world is become our Lord’s and his Christ’s, and he shall reign for ever and ever. And the four and twenty elders, which sat before God on their thrones, fell upon their faces, and worshipped God, saying, We give thee thanks, O Lord God Almighty, which is, and was [and is to come]; because thou hast taken thy great power, and hast reigned. And the nations were angry, and your anger came, and the time of the dead to be judged, and to give their reward to thy servants the prophets, and to the saints, and to them that fear thy name, both small and great; and to destroy the destroyers of the earth [land]. And the temple of God was opened in heaven, and the ark of his covenant was seen in his temple: and there were lightnings, and voices, and thunderings, and an earthquake, and a great hail.’</w:t>
      </w:r>
    </w:p>
    <w:p>
      <w:pPr>
        <w:pStyle w:val="NormalWeb"/>
        <w:ind w:left="720" w:right="720" w:hanging="0"/>
        <w:rPr/>
      </w:pPr>
      <w:r>
        <w:rPr/>
        <w:t>We now reach the last of the trumpet visions, and, as in every other instance, we find that the vision culminates in a catastrophe---an act of judgment inflicted on the enemies of God; and, on the other hand, the triumph and felicity of his people. We have great pleasure in quoting here the remarks of Dean Alford, who correctly apprehends the plan and structure of the successive visions:---</w:t>
      </w:r>
    </w:p>
    <w:p>
      <w:pPr>
        <w:pStyle w:val="NormalWeb"/>
        <w:ind w:left="720" w:right="720" w:hanging="0"/>
        <w:rPr>
          <w:sz w:val="20"/>
          <w:szCs w:val="20"/>
        </w:rPr>
      </w:pPr>
      <w:r>
        <w:rPr>
          <w:sz w:val="20"/>
          <w:szCs w:val="20"/>
        </w:rPr>
        <w:t>‘</w:t>
      </w:r>
      <w:r>
        <w:rPr>
          <w:sz w:val="20"/>
          <w:szCs w:val="20"/>
        </w:rPr>
        <w:t>All this,’ he says, ‘forms strong ground for inference that the three series of visions---the seals, trumpets, and vials---are not continuous, but resumptive; not indeed going over the same ground with one another, either of time or of occurrence, but each evolving something which was not in the former, and putting the course of God’s Providence in a different light. It is true that the seals involve the trumpets, the trumpets the vials; but it is not in mere temporal succession: the involution and inclusion are far deeper,’ etc.</w:t>
      </w:r>
    </w:p>
    <w:p>
      <w:pPr>
        <w:pStyle w:val="NormalWeb"/>
        <w:ind w:left="720" w:right="720" w:hanging="0"/>
        <w:rPr/>
      </w:pPr>
      <w:r>
        <w:rPr/>
        <w:t xml:space="preserve">This is an important admission, and had the learned critic carried the same principle of </w:t>
      </w:r>
      <w:r>
        <w:rPr>
          <w:i/>
          <w:iCs/>
        </w:rPr>
        <w:t>resumption</w:t>
      </w:r>
      <w:r>
        <w:rPr/>
        <w:t xml:space="preserve"> into all the visions, it would have given tenfold value to his apocalyptic exposition. The principle itself is so legibly stamped upon the book that the marvel is how any one can miss it.</w:t>
      </w:r>
    </w:p>
    <w:p>
      <w:pPr>
        <w:pStyle w:val="NormalWeb"/>
        <w:ind w:left="720" w:right="720" w:hanging="0"/>
        <w:rPr/>
      </w:pPr>
      <w:r>
        <w:rPr/>
        <w:t xml:space="preserve">As for the symbols in the seventh trumpet-vision they are exceedingly clear, and almost self-evident. Observe, it is </w:t>
      </w:r>
      <w:r>
        <w:rPr>
          <w:iCs/>
        </w:rPr>
        <w:t>‘</w:t>
      </w:r>
      <w:r>
        <w:rPr>
          <w:i/>
          <w:iCs/>
        </w:rPr>
        <w:t>the last trumpet</w:t>
      </w:r>
      <w:r>
        <w:rPr>
          <w:iCs/>
        </w:rPr>
        <w:t>’</w:t>
      </w:r>
      <w:r>
        <w:rPr/>
        <w:t xml:space="preserve"> which now sounds, and the events which follow are such as we might expect at so great a consummation.</w:t>
      </w:r>
    </w:p>
    <w:p>
      <w:pPr>
        <w:pStyle w:val="NormalWeb"/>
        <w:ind w:left="720" w:right="720" w:hanging="0"/>
        <w:rPr/>
      </w:pPr>
      <w:r>
        <w:rPr/>
        <w:t xml:space="preserve">The first result is </w:t>
      </w:r>
      <w:r>
        <w:rPr>
          <w:i/>
          <w:iCs/>
        </w:rPr>
        <w:t>the proclamation of the kingdom of God.</w:t>
      </w:r>
      <w:r>
        <w:rPr/>
        <w:t xml:space="preserve"> This is the grand finale towards which, in one form or another all the action of every vision tends. It is the theme of all prophecy; the </w:t>
      </w:r>
      <w:r>
        <w:rPr>
          <w:i/>
          <w:iCs/>
        </w:rPr>
        <w:t>terminus ad quem</w:t>
      </w:r>
      <w:r>
        <w:rPr/>
        <w:t xml:space="preserve"> of the gospels, the epistles, and the Apocalypse. The period of the coming of the kingdom is most distinctly marked throughout the New Testament; it is always associated with the ‘end of the age,’ or close of Jewish dispensation [</w:t>
      </w:r>
      <w:r>
        <w:rPr>
          <w:rFonts w:cs="Bwgrkl" w:ascii="Bwgrkl" w:hAnsi="Bwgrkl"/>
        </w:rPr>
        <w:t>sunteleia tou aiwnoj</w:t>
      </w:r>
      <w:r>
        <w:rPr/>
        <w:t>], the resurrection, and the judgment. The seventh trumpet is the signal that ‘the end’ is come, and that ‘the mystery of God’ is finished; it is therefore the time for the proclamation that the kingdom of God has come. Messiah reigns; ‘he has put all enemies under his feet.’</w:t>
      </w:r>
    </w:p>
    <w:p>
      <w:pPr>
        <w:pStyle w:val="NormalWeb"/>
        <w:ind w:left="720" w:right="720" w:hanging="0"/>
        <w:rPr/>
      </w:pPr>
      <w:r>
        <w:rPr/>
        <w:t xml:space="preserve">We may here remark the singular consistency and harmony between representations so unconnected and widely dissimilar as they may appear, as the teachings of Paul and the visions of the Apocalypse. In the fifteenth chapter of the First Epistle to the Corinthians, Paul, speaking of this very period, </w:t>
      </w:r>
      <w:r>
        <w:rPr>
          <w:iCs/>
        </w:rPr>
        <w:t>‘</w:t>
      </w:r>
      <w:r>
        <w:rPr>
          <w:i/>
          <w:iCs/>
        </w:rPr>
        <w:t>the end</w:t>
      </w:r>
      <w:r>
        <w:rPr>
          <w:iCs/>
        </w:rPr>
        <w:t>,’</w:t>
      </w:r>
      <w:r>
        <w:rPr/>
        <w:t xml:space="preserve"> and the sounding of </w:t>
      </w:r>
      <w:r>
        <w:rPr>
          <w:iCs/>
        </w:rPr>
        <w:t>‘</w:t>
      </w:r>
      <w:r>
        <w:rPr>
          <w:i/>
          <w:iCs/>
        </w:rPr>
        <w:t>the last trumpet</w:t>
      </w:r>
      <w:r>
        <w:rPr>
          <w:iCs/>
        </w:rPr>
        <w:t>,’</w:t>
      </w:r>
      <w:r>
        <w:rPr/>
        <w:t xml:space="preserve"> intimates that it is the time when </w:t>
      </w:r>
      <w:r>
        <w:rPr>
          <w:i/>
          <w:iCs/>
        </w:rPr>
        <w:t>the kingdom of God</w:t>
      </w:r>
      <w:r>
        <w:rPr/>
        <w:t xml:space="preserve"> shall come, and when Christ shall ‘deliver up the kingdom to God, even the Father.’ This appears to be the very transaction represented in the scene before us. Messiah has overcome; he has put down all rule, and all authority, and all power, </w:t>
      </w:r>
      <w:r>
        <w:rPr>
          <w:i/>
          <w:iCs/>
        </w:rPr>
        <w:t>i.e.</w:t>
      </w:r>
      <w:r>
        <w:rPr/>
        <w:t xml:space="preserve"> the hostile and malignant Jewish antagonism which has been the bitter enemy of his cause. But he has conquered the kingdom that his Father may be supreme. Accordingly the chorus of elders before the throne celebrate the resumption of the kingdom by the Father, saying, ‘We give thee thanks, O Lord God Almighty, which is, and was, because </w:t>
      </w:r>
      <w:r>
        <w:rPr>
          <w:i/>
        </w:rPr>
        <w:t>you have</w:t>
      </w:r>
      <w:r>
        <w:rPr>
          <w:i/>
          <w:iCs/>
        </w:rPr>
        <w:t xml:space="preserve"> taken your great might, and have reigned</w:t>
      </w:r>
      <w:r>
        <w:rPr>
          <w:iCs/>
        </w:rPr>
        <w:t>.’</w:t>
      </w:r>
      <w:r>
        <w:rPr/>
        <w:t xml:space="preserve"> This is a coincidence so subtle, and, if we may so say, undesigned, as to give the force of demonstration to the views which have been propounded.</w:t>
      </w:r>
    </w:p>
    <w:p>
      <w:pPr>
        <w:pStyle w:val="NormalWeb"/>
        <w:ind w:left="720" w:right="720" w:hanging="0"/>
        <w:rPr/>
      </w:pPr>
      <w:r>
        <w:rPr/>
        <w:t xml:space="preserve">The next result of the last trumpet is the declaration that the time of </w:t>
      </w:r>
      <w:r>
        <w:rPr>
          <w:i/>
          <w:iCs/>
        </w:rPr>
        <w:t>the judgment of the dead</w:t>
      </w:r>
      <w:r>
        <w:rPr/>
        <w:t xml:space="preserve"> is come, bringing recompense to the people of God and retribution to his enemies (ver. 18).</w:t>
      </w:r>
    </w:p>
    <w:p>
      <w:pPr>
        <w:pStyle w:val="NormalWeb"/>
        <w:ind w:left="720" w:right="720" w:hanging="0"/>
        <w:rPr/>
      </w:pPr>
      <w:r>
        <w:rPr/>
        <w:t xml:space="preserve">We have here condensed into a few brief sentences the essence of the eschatology of the New Testament. The wrath that so often was declared to be </w:t>
      </w:r>
      <w:r>
        <w:rPr>
          <w:i/>
          <w:iCs/>
        </w:rPr>
        <w:t>coming</w:t>
      </w:r>
      <w:r>
        <w:rPr/>
        <w:t xml:space="preserve"> is now </w:t>
      </w:r>
      <w:r>
        <w:rPr>
          <w:i/>
          <w:iCs/>
        </w:rPr>
        <w:t>come.</w:t>
      </w:r>
      <w:r>
        <w:rPr/>
        <w:t xml:space="preserve"> It is the time of judgment for the dead: which supposes their resurrection; it is the time for the vindication of the martyrs of Christ, whose expostulation was heard in Rev.6:9, and for the rewarding of all the faithful, both small and great; and it is the time of retribution for the enemies of Christ, the destroyers of the land. In fact, the whole catastrophe represents a time and an act of judgment, and the scene of that judgment is the guilty land of Israel, and the time is ‘the end of the age,’ the termination of the Jewish economy.</w:t>
      </w:r>
    </w:p>
    <w:p>
      <w:pPr>
        <w:pStyle w:val="NormalWeb"/>
        <w:ind w:left="720" w:right="720" w:hanging="0"/>
        <w:rPr/>
      </w:pPr>
      <w:r>
        <w:rPr/>
        <w:t>The verse which we have just considered is in remarkable correspondence with the second Psalm. ‘The nations were angry’ is an allusion to ‘Why do the nations [</w:t>
      </w:r>
      <w:r>
        <w:rPr>
          <w:rFonts w:cs="Bwgrkl" w:ascii="Bwgrkl" w:hAnsi="Bwgrkl"/>
        </w:rPr>
        <w:t>eqnh</w:t>
      </w:r>
      <w:r>
        <w:rPr/>
        <w:t xml:space="preserve">] rage?’ They are represented as in revolt against the King of Zion, and are exhorted to make their submission, lest he be angry, and they perish in his wrath. In the vision his wrath is come, and the destroyers of the land perish in that wrath. How accurately all this represents the judgment on the guilty rulers and people of Israel it would be superfluous to point out. The scene is definitely localized by the expression </w:t>
      </w:r>
      <w:r>
        <w:rPr>
          <w:rFonts w:cs="Bwgrkl" w:ascii="Bwgrkl" w:hAnsi="Bwgrkl"/>
        </w:rPr>
        <w:t>thn ghn</w:t>
      </w:r>
      <w:r>
        <w:rPr/>
        <w:t>---that is to say, ‘the land of Israel.’</w:t>
      </w:r>
    </w:p>
    <w:p>
      <w:pPr>
        <w:pStyle w:val="NormalWeb"/>
        <w:ind w:left="720" w:right="720" w:hanging="0"/>
        <w:rPr/>
      </w:pPr>
      <w:r>
        <w:rPr/>
        <w:t>The symbolical representation in the last verse (ver. 19) seems susceptible of a satisfactory explanation. At the very moment of the doom of Jerusalem, when city and temple perish together,---when all the ceremonial and ritual of the earthly and transitory are swept away, the temple of God in heaven is opened, and the ark of his covenant is seen in the temple. That is as much as to say, the local and temporary passes, but is succeeded by the heavenly and eternal; the earthly and figurative is superseded by the spiritual and the true. We have in this representation a fine comment on the words of the Epistle to the Hebrews, ‘The way into the holiest of all was not yet made manifest, while as the first tabernacle was yet standing.’ But no sooner is the ‘first tabernacle’ swept away than the temple in heaven is opened, and even the sacred ark of the covenant, the shrine of the divine Presence and Glory, is revealed to the eyes of men. Access into the holiest of all is no longer forbidden, and ‘we have boldness to enter into the holiest by the blood of Jesus.’</w:t>
      </w:r>
    </w:p>
    <w:p>
      <w:pPr>
        <w:pStyle w:val="NormalWeb"/>
        <w:ind w:left="720" w:right="720" w:hanging="0"/>
        <w:rPr/>
      </w:pPr>
      <w:r>
        <w:rPr/>
        <w:t>So, amidst portentous manifestations of wrath and judgment on the wicked,---‘lightnings, and thunders, and earthquake, and hail,’ the recognized concomitants in the Old Testament of the divine presence and power,---the vision of the seven trumpets closes.</w:t>
      </w:r>
    </w:p>
    <w:p>
      <w:pPr>
        <w:pStyle w:val="Normal"/>
        <w:ind w:left="720" w:right="720" w:hanging="0"/>
        <w:jc w:val="center"/>
        <w:rPr/>
      </w:pPr>
      <w:r>
        <w:rPr/>
      </w:r>
      <w:r>
        <w:br w:type="page"/>
      </w:r>
    </w:p>
    <w:p>
      <w:pPr>
        <w:pStyle w:val="Normal"/>
        <w:ind w:left="720" w:right="720" w:hanging="0"/>
        <w:jc w:val="center"/>
        <w:rPr>
          <w:b/>
          <w:b/>
          <w:i/>
          <w:i/>
          <w:sz w:val="32"/>
          <w:szCs w:val="32"/>
        </w:rPr>
      </w:pPr>
      <w:r>
        <w:rPr/>
        <mc:AlternateContent>
          <mc:Choice Requires="wps">
            <w:drawing>
              <wp:inline distT="0" distB="0" distL="0" distR="0">
                <wp:extent cx="6858000" cy="1270"/>
                <wp:effectExtent l="0" t="0" r="0" b="0"/>
                <wp:docPr id="6" name=""/>
                <a:graphic xmlns:a="http://schemas.openxmlformats.org/drawingml/2006/main">
                  <a:graphicData uri="http://schemas.microsoft.com/office/word/2010/wordprocessingShape">
                    <wps:wsp>
                      <wps:cNvSpPr/>
                      <wps:spPr>
                        <a:xfrm>
                          <a:off x="0" y="0"/>
                          <a:ext cx="68580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539.95pt;height:0.05pt;mso-wrap-style:none;v-text-anchor:middle;mso-position-vertical:top">
                <v:fill o:detectmouseclick="t" type="solid" color2="#ffff7f"/>
                <v:stroke color="#3465a4" joinstyle="round" endcap="flat"/>
                <w10:wrap type="square"/>
              </v:rect>
            </w:pict>
          </mc:Fallback>
        </mc:AlternateContent>
      </w:r>
      <w:r>
        <w:rPr/>
        <w:br/>
      </w:r>
      <w:r>
        <w:rPr>
          <w:b/>
          <w:i/>
          <w:sz w:val="32"/>
          <w:szCs w:val="32"/>
        </w:rPr>
        <w:t>The Fourth Vision</w:t>
      </w:r>
    </w:p>
    <w:p>
      <w:pPr>
        <w:pStyle w:val="NormalWeb"/>
        <w:ind w:left="720" w:right="720" w:hanging="0"/>
        <w:jc w:val="center"/>
        <w:rPr>
          <w:b/>
          <w:b/>
          <w:bCs/>
        </w:rPr>
      </w:pPr>
      <w:r>
        <w:rPr>
          <w:b/>
          <w:bCs/>
        </w:rPr>
        <w:t>VISION OF THE SEVEN MYSTIC FIGURES</w:t>
      </w:r>
    </w:p>
    <w:p>
      <w:pPr>
        <w:pStyle w:val="NormalWeb"/>
        <w:ind w:left="720" w:right="720" w:hanging="0"/>
        <w:jc w:val="center"/>
        <w:rPr/>
      </w:pPr>
      <w:r>
        <w:rPr>
          <w:b/>
          <w:bCs/>
        </w:rPr>
        <w:t>REV. 12, 13, 14</w:t>
      </w:r>
    </w:p>
    <w:p>
      <w:pPr>
        <w:pStyle w:val="NormalWeb"/>
        <w:ind w:left="720" w:right="720" w:hanging="0"/>
        <w:rPr/>
      </w:pPr>
      <w:r>
        <w:rPr/>
        <w:t xml:space="preserve">The catastrophe of the trumpet vision lands us in the very same crisis as the catastrophe of the seven seals. They are both different representations of the same great event. But there is still room for fresh representations; and the next vision ushers in a completely different set of symbols, though belonging to the same period and relating to the same events. Its place, between the seven trumpets and the seven vials, enables us very distinctly to define its limits; and it closes, like the other visions, with a very marked catastrophe. It differs from them, however, in not being so expressly characterized by the number </w:t>
      </w:r>
      <w:r>
        <w:rPr>
          <w:i/>
          <w:iCs/>
        </w:rPr>
        <w:t>seven</w:t>
      </w:r>
      <w:r>
        <w:rPr/>
        <w:t>, though it is not difficult to see that it really consists of that number of principal figures or characters, all of them being symbolical representations. These are,---</w:t>
      </w:r>
    </w:p>
    <w:p>
      <w:pPr>
        <w:pStyle w:val="NormalWeb"/>
        <w:ind w:left="2160" w:right="720" w:hanging="0"/>
        <w:rPr/>
      </w:pPr>
      <w:r>
        <w:rPr/>
        <w:t>1. The woman clothed with the sun</w:t>
      </w:r>
    </w:p>
    <w:p>
      <w:pPr>
        <w:pStyle w:val="NormalWeb"/>
        <w:ind w:left="2160" w:right="720" w:hanging="0"/>
        <w:rPr/>
      </w:pPr>
      <w:r>
        <w:rPr/>
        <w:t>2. The great red dragon</w:t>
      </w:r>
    </w:p>
    <w:p>
      <w:pPr>
        <w:pStyle w:val="NormalWeb"/>
        <w:ind w:left="2160" w:right="720" w:hanging="0"/>
        <w:rPr/>
      </w:pPr>
      <w:r>
        <w:rPr/>
        <w:t>3. The man-child</w:t>
      </w:r>
    </w:p>
    <w:p>
      <w:pPr>
        <w:pStyle w:val="NormalWeb"/>
        <w:ind w:left="2160" w:right="720" w:hanging="0"/>
        <w:rPr/>
      </w:pPr>
      <w:r>
        <w:rPr/>
        <w:t>4. The beast from the sea</w:t>
      </w:r>
    </w:p>
    <w:p>
      <w:pPr>
        <w:pStyle w:val="NormalWeb"/>
        <w:ind w:left="2160" w:right="720" w:hanging="0"/>
        <w:rPr/>
      </w:pPr>
      <w:r>
        <w:rPr/>
        <w:t>5. The beast from the land</w:t>
      </w:r>
    </w:p>
    <w:p>
      <w:pPr>
        <w:pStyle w:val="NormalWeb"/>
        <w:ind w:left="2160" w:right="720" w:hanging="0"/>
        <w:rPr/>
      </w:pPr>
      <w:r>
        <w:rPr/>
        <w:t>6. The Lamb on Mount Zion</w:t>
      </w:r>
    </w:p>
    <w:p>
      <w:pPr>
        <w:pStyle w:val="NormalWeb"/>
        <w:ind w:left="2160" w:right="720" w:hanging="0"/>
        <w:rPr/>
      </w:pPr>
      <w:r>
        <w:rPr/>
        <w:t>7. The Son of man on the cloud</w:t>
      </w:r>
    </w:p>
    <w:p>
      <w:pPr>
        <w:pStyle w:val="NormalWeb"/>
        <w:ind w:left="720" w:right="720" w:hanging="0"/>
        <w:rPr/>
      </w:pPr>
      <w:r>
        <w:rPr/>
        <w:t xml:space="preserve">We call this vision, therefore, </w:t>
      </w:r>
      <w:r>
        <w:rPr>
          <w:i/>
          <w:iCs/>
        </w:rPr>
        <w:t>the vision of the seven mystic figures.</w:t>
      </w:r>
      <w:r>
        <w:rPr/>
        <w:t xml:space="preserve"> It occupies the next three chapters---chaps. 12, 13, 14.  It is of the utmost consequence for the correct interpretation of these apocalyptic visions that we keep steadfastly in mind the limits of the area to which we are restricted by the terms of the Book. It is only a point in historical time and geographical space,---the consummation of the Jewish age. The theatre of action, and the greater number of </w:t>
      </w:r>
      <w:r>
        <w:rPr>
          <w:i/>
          <w:iCs/>
        </w:rPr>
        <w:t>dramatis personae</w:t>
      </w:r>
      <w:r>
        <w:rPr/>
        <w:t>, must always be sought at the central spot, where is the focus of the interest,---Jerusalem and Judea. It is rarely that we have to travel beyond this region, although occasionally remoter elements are introduced, when they have a special relation to the principal theme.</w:t>
      </w:r>
    </w:p>
    <w:p>
      <w:pPr>
        <w:pStyle w:val="NormalWeb"/>
        <w:ind w:left="720" w:right="720" w:hanging="0"/>
        <w:rPr>
          <w:b/>
          <w:b/>
          <w:i/>
          <w:i/>
          <w:iCs/>
        </w:rPr>
      </w:pPr>
      <w:r>
        <w:rPr>
          <w:b/>
        </w:rPr>
        <w:t xml:space="preserve">1. </w:t>
      </w:r>
      <w:r>
        <w:rPr>
          <w:b/>
          <w:i/>
          <w:iCs/>
        </w:rPr>
        <w:t>The Woman clothed with the Sun</w:t>
      </w:r>
    </w:p>
    <w:p>
      <w:pPr>
        <w:pStyle w:val="NormalWeb"/>
        <w:ind w:left="1440" w:right="1440" w:hanging="0"/>
        <w:rPr/>
      </w:pPr>
      <w:r>
        <w:rPr>
          <w:b/>
          <w:sz w:val="20"/>
          <w:szCs w:val="20"/>
        </w:rPr>
        <w:t xml:space="preserve">REV. 12:1, 2 </w:t>
      </w:r>
      <w:r>
        <w:rPr>
          <w:sz w:val="20"/>
          <w:szCs w:val="20"/>
        </w:rPr>
        <w:t>---‘And there appeared a great wonder [sign] in heaven; a woman clothed with the sun, and the moon under her feet, and upon her head a crown of twelve stars: and she being with child cried, travailing in birth, and pained to be delivered.’</w:t>
      </w:r>
    </w:p>
    <w:p>
      <w:pPr>
        <w:pStyle w:val="NormalWeb"/>
        <w:ind w:left="1440" w:right="1440" w:hanging="0"/>
        <w:rPr/>
      </w:pPr>
      <w:r>
        <w:rPr>
          <w:b/>
          <w:sz w:val="20"/>
          <w:szCs w:val="20"/>
        </w:rPr>
        <w:t>REV. 12:5</w:t>
      </w:r>
      <w:r>
        <w:rPr>
          <w:sz w:val="20"/>
          <w:szCs w:val="20"/>
        </w:rPr>
        <w:t>.---‘And she brought forth a man child, who shall rule all the nations with a rod of iron: and her child was caught up unto God, and to his throne.’</w:t>
      </w:r>
    </w:p>
    <w:p>
      <w:pPr>
        <w:pStyle w:val="NormalWeb"/>
        <w:ind w:left="720" w:right="720" w:hanging="0"/>
        <w:rPr/>
      </w:pPr>
      <w:r>
        <w:rPr/>
        <w:t>It is not surprising that this representation of the woman who brings forth a man child destined to rule all the nations, who is caught up to God and to his throne, etc., should at the first view suggest the Virgin Mother and her Son, who was no sooner born than he was persecuted by the murderous jealousy of Herod, ‘who sought the young child to destroy him;’ and who ascended to the throne of God. Nevertheless, such an interpretation at once breaks down, being wholly incompatible with the subsequent representations in the vision. There is nothing in the history of Mary corresponding to the persecution of the woman by the dragon; to her flight into the wilderness after the ascension of her Son; to the flood of water cast out by the serpent to destroy her; and to the war made upon ‘the remnant of her seed.’</w:t>
      </w:r>
    </w:p>
    <w:p>
      <w:pPr>
        <w:pStyle w:val="NormalWeb"/>
        <w:ind w:left="720" w:right="720" w:hanging="0"/>
        <w:rPr/>
      </w:pPr>
      <w:r>
        <w:rPr/>
        <w:t xml:space="preserve">There is another objection which is fatal to this interpretation. It is outside the bounds which the Apocalypse itself expressly draws around its scene and time of action. It is not among the things ‘which must shortly come to pass.’ If we were taken back to look at symbolical representations of the birth of Christ, we should not be upon apocalyptic ground. To leave this ground is to travel out of the record, to forsake the </w:t>
      </w:r>
      <w:r>
        <w:rPr>
          <w:i/>
          <w:iCs/>
        </w:rPr>
        <w:t>terra firma</w:t>
      </w:r>
      <w:r>
        <w:rPr/>
        <w:t xml:space="preserve"> of historical fact, and to launch out upon a shoreless sea of conjecture, without a compass or a guiding star.</w:t>
      </w:r>
    </w:p>
    <w:p>
      <w:pPr>
        <w:pStyle w:val="NormalWeb"/>
        <w:ind w:left="720" w:right="720" w:hanging="0"/>
        <w:rPr/>
      </w:pPr>
      <w:r>
        <w:rPr/>
        <w:t xml:space="preserve">We have no difficulty, therefore, in accepting the common opinion that the woman clothed with the sun is representative of the Christian church. But his alone is too vague a statement. It is the </w:t>
      </w:r>
      <w:r>
        <w:rPr>
          <w:i/>
          <w:iCs/>
        </w:rPr>
        <w:t>persecuted</w:t>
      </w:r>
      <w:r>
        <w:rPr/>
        <w:t xml:space="preserve"> church, the apostolic church, </w:t>
      </w:r>
      <w:r>
        <w:rPr>
          <w:i/>
          <w:iCs/>
        </w:rPr>
        <w:t>the church of Judea,</w:t>
      </w:r>
      <w:r>
        <w:rPr/>
        <w:t xml:space="preserve"> that is here symbolized. That is to say, it is the Hebrew-Christian church in the closing days of the Jewish age. (She is the Remnant, LW.)</w:t>
      </w:r>
    </w:p>
    <w:p>
      <w:pPr>
        <w:pStyle w:val="NormalWeb"/>
        <w:ind w:left="720" w:right="720" w:hanging="0"/>
        <w:rPr/>
      </w:pPr>
      <w:r>
        <w:rPr/>
        <w:t>The emblems with which the woman is adorned will not seem incongruous or extravagant when we remember the lofty language in which the prophet Isaiah addresses Israel: ‘Arise, shine, for thy light is come, and the glory of the Lord is risen upon thee,’ etc. (Isa. 60) That the apostolic church should be resplendent as the sun, that the moon should be beneath her feet, is only in keeping with all that is spoken in the New Testament of the dignity and glory of the bride of Christ.</w:t>
      </w:r>
    </w:p>
    <w:p>
      <w:pPr>
        <w:pStyle w:val="NormalWeb"/>
        <w:ind w:left="720" w:right="720" w:hanging="0"/>
        <w:rPr/>
      </w:pPr>
      <w:r>
        <w:rPr/>
        <w:t>But that which identifies the woman in the vision as the Hebrew-Christian church is the crown of twelve stars upon her head. That this is emblematic of the twelve tribes of the children of Israel seems beyond question; and it therefore fixes the reference of the vision to the church of Judea.</w:t>
      </w:r>
    </w:p>
    <w:p>
      <w:pPr>
        <w:pStyle w:val="NormalWeb"/>
        <w:ind w:left="720" w:right="720" w:hanging="0"/>
        <w:rPr>
          <w:i/>
          <w:i/>
          <w:iCs/>
        </w:rPr>
      </w:pPr>
      <w:r>
        <w:rPr/>
        <w:t> </w:t>
      </w:r>
      <w:r>
        <w:rPr/>
        <w:br/>
      </w:r>
      <w:r>
        <w:rPr>
          <w:b/>
        </w:rPr>
        <w:t xml:space="preserve">2. </w:t>
      </w:r>
      <w:r>
        <w:rPr>
          <w:b/>
          <w:i/>
          <w:iCs/>
        </w:rPr>
        <w:t>The great Red Dragon</w:t>
      </w:r>
    </w:p>
    <w:p>
      <w:pPr>
        <w:pStyle w:val="NormalWeb"/>
        <w:ind w:left="1440" w:right="1440" w:hanging="0"/>
        <w:rPr/>
      </w:pPr>
      <w:r>
        <w:rPr>
          <w:b/>
          <w:sz w:val="20"/>
          <w:szCs w:val="20"/>
        </w:rPr>
        <w:t xml:space="preserve">REV. 12:3, 4 </w:t>
      </w:r>
      <w:r>
        <w:rPr>
          <w:sz w:val="20"/>
          <w:szCs w:val="20"/>
        </w:rPr>
        <w:t>---‘And there appeared another wonder in heaven: and behold a great red dragon, having seven heads and ten horns, and seven diadems upon his heads. And his tail drew the third part of the stars of heaven, and did cast them to the earth: and the dragon stood before the woman which was ready to be delivered, for to devour her child as soon as it was born.’</w:t>
      </w:r>
    </w:p>
    <w:p>
      <w:pPr>
        <w:pStyle w:val="NormalWeb"/>
        <w:ind w:left="720" w:right="720" w:hanging="0"/>
        <w:rPr/>
      </w:pPr>
      <w:r>
        <w:rPr/>
        <w:t>There is no possibility of doubt respecting the identity of this symbol. The dragon is ‘that old serpent, called the Devil, and Satan,’---the ancient and inveterate foe of God and of his people. He is represented as possessing vast authority and power; ‘having seven heads and ten horns, and seven diadems upon his heads;’ for he is ‘the god of this world,’ ‘the prince of the power of the air;’ ‘the accuser of the brethren;’ ‘the deceiver of the whole world.’ This malignant enemy of the cause of Christ stands ready to devour the child of which the woman is about to be delivered.</w:t>
      </w:r>
    </w:p>
    <w:p>
      <w:pPr>
        <w:pStyle w:val="NormalWeb"/>
        <w:ind w:left="720" w:right="720" w:hanging="0"/>
        <w:rPr>
          <w:b/>
          <w:b/>
        </w:rPr>
      </w:pPr>
      <w:r>
        <w:rPr/>
        <w:t> </w:t>
      </w:r>
      <w:r>
        <w:rPr>
          <w:b/>
        </w:rPr>
        <w:t xml:space="preserve">3. </w:t>
      </w:r>
      <w:r>
        <w:rPr>
          <w:b/>
          <w:i/>
          <w:iCs/>
        </w:rPr>
        <w:t>The Man Child.</w:t>
      </w:r>
    </w:p>
    <w:p>
      <w:pPr>
        <w:pStyle w:val="NormalWeb"/>
        <w:ind w:left="1440" w:right="1440" w:hanging="0"/>
        <w:rPr/>
      </w:pPr>
      <w:r>
        <w:rPr>
          <w:b/>
          <w:sz w:val="20"/>
          <w:szCs w:val="20"/>
        </w:rPr>
        <w:t xml:space="preserve">REV. 12:5 </w:t>
      </w:r>
      <w:r>
        <w:rPr>
          <w:sz w:val="20"/>
          <w:szCs w:val="20"/>
        </w:rPr>
        <w:t>---‘And she brought forth a man child, who shall soon rule all the nations with a rod of iron: and her child was caught up to God and to his throne.’</w:t>
      </w:r>
    </w:p>
    <w:p>
      <w:pPr>
        <w:pStyle w:val="NormalWeb"/>
        <w:ind w:left="720" w:right="720" w:hanging="0"/>
        <w:rPr/>
      </w:pPr>
      <w:r>
        <w:rPr/>
        <w:t xml:space="preserve">Alford affirms that ‘the man child is the Lord Jesus Christ, </w:t>
      </w:r>
      <w:r>
        <w:rPr>
          <w:i/>
          <w:iCs/>
        </w:rPr>
        <w:t>and none other.</w:t>
      </w:r>
      <w:r>
        <w:rPr>
          <w:iCs/>
        </w:rPr>
        <w:t>’</w:t>
      </w:r>
      <w:r>
        <w:rPr/>
        <w:t xml:space="preserve"> he further says that ‘the exigencies of this passage require that the birth should be understood literally and historically of that birth of which all Christians know.’ And yet he holds that the mother is ‘the church;’ that ‘the Blessed Virgin cannot possibly be intended.’ These two suppositions are incompatible, and mutually destructive. It seems indeed natural at first sight to assume that Christ must be intended, but further consideration will show that it cannot be so. The church is never said to be the mother of Christ, nor Christ to be the Son of the church. The church is the bride, the wife, the body, the house of Christ, but never the mother. Christ is the King, the Head, the Husband of the church, but never the Son or Child. He is the Son of God, and the Son of man; but never the Son of the church. There would be an incongruity and impropriety in such a figure from which the sense of fitness revolts.</w:t>
      </w:r>
    </w:p>
    <w:p>
      <w:pPr>
        <w:pStyle w:val="NormalWeb"/>
        <w:ind w:left="720" w:right="720" w:hanging="0"/>
        <w:rPr/>
      </w:pPr>
      <w:r>
        <w:rPr/>
        <w:t xml:space="preserve">We believe the key to this symbol is to be found in the sixty-sixth chapter of Isaiah, which is the original source from which the figures are derived. Jerusalem is there represented as a woman in travail, who is delivered of a man child (vers. 7, 8): ‘Before she travailed, she brought forth; before her pain came, she was delivered of a man child. Who hath heard such a thing? who hath seen such things? Shall the earth be made to bring forth in one day? or shall a nation be born at once? for as soon as Zion travailed, she brought forth her children.’ It is impossible to believe that the resemblance between these passages is merely casual; and we are therefore greatly assisted in the interpretation of the vision by the analogous representations in the prophecy. As the man child, or the children of Zion, in the prophecy, signify the faithful in the land, or in Jerusalem, so the man child born of the persecuted woman in the Apocalypse denotes the </w:t>
      </w:r>
      <w:r>
        <w:rPr>
          <w:i/>
          <w:iCs/>
        </w:rPr>
        <w:t>faithful disciples of Christ in Judea, or even in Jerusalem itself.</w:t>
      </w:r>
      <w:r>
        <w:rPr/>
        <w:t xml:space="preserve"> This explanation harmonizes the seeming incongruities of the passage, and gives an intelligible and reasonable sense to the whole representation. The Hebrew-Christian church is personified as the persecuted parent of a persecuted offspring; she gives birth to a man child, but a man child that is also a nation, according to the words of the prophet. This man child is destined ‘to rule the nations with a rod of iron, and is caught up unto God, and to his throne.’ These are statements which seem to many only applicable to the Son of God himself; but they are in truth affirmed in the Apocalypse to be the privilege and reward of every faithful disciple: ‘To him that overcomes will </w:t>
      </w:r>
      <w:r>
        <w:rPr>
          <w:i/>
          <w:iCs/>
        </w:rPr>
        <w:t>I give power over the nations,</w:t>
      </w:r>
      <w:r>
        <w:rPr/>
        <w:t xml:space="preserve"> and </w:t>
      </w:r>
      <w:r>
        <w:rPr>
          <w:i/>
          <w:iCs/>
        </w:rPr>
        <w:t>he shall rule them with a rod of iron</w:t>
      </w:r>
      <w:r>
        <w:rPr>
          <w:iCs/>
        </w:rPr>
        <w:t>’</w:t>
      </w:r>
      <w:r>
        <w:rPr>
          <w:i/>
          <w:iCs/>
        </w:rPr>
        <w:t xml:space="preserve"> </w:t>
      </w:r>
      <w:r>
        <w:rPr/>
        <w:t xml:space="preserve">(chap. 2:26, 27); ‘To him that overcomes will I grant </w:t>
      </w:r>
      <w:r>
        <w:rPr>
          <w:i/>
          <w:iCs/>
        </w:rPr>
        <w:t>to sit with me in my throne</w:t>
      </w:r>
      <w:r>
        <w:rPr>
          <w:iCs/>
        </w:rPr>
        <w:t>’</w:t>
      </w:r>
      <w:r>
        <w:rPr/>
        <w:t xml:space="preserve"> (chap. 3:21). It is therefore not unwarrantable to apply these expressions, lofty as they are, to the faithful disciples of Christ.</w:t>
      </w:r>
    </w:p>
    <w:p>
      <w:pPr>
        <w:pStyle w:val="NormalWeb"/>
        <w:ind w:left="720" w:right="720" w:hanging="0"/>
        <w:rPr/>
      </w:pPr>
      <w:r>
        <w:rPr/>
        <w:t>The safety of her offspring being thus secured, provision for the persecuted mother is made by God.</w:t>
      </w:r>
    </w:p>
    <w:p>
      <w:pPr>
        <w:pStyle w:val="NormalWeb"/>
        <w:ind w:left="1440" w:right="1440" w:hanging="0"/>
        <w:rPr/>
      </w:pPr>
      <w:r>
        <w:rPr>
          <w:b/>
          <w:sz w:val="20"/>
          <w:szCs w:val="20"/>
        </w:rPr>
        <w:t xml:space="preserve">REV. 12:6 </w:t>
      </w:r>
      <w:r>
        <w:rPr>
          <w:sz w:val="20"/>
          <w:szCs w:val="20"/>
        </w:rPr>
        <w:t>---‘And the woman fled into the wilderness, where she has a place prepared by God, that they should feed her there a thousand two hundred and threescore days.’</w:t>
      </w:r>
    </w:p>
    <w:p>
      <w:pPr>
        <w:pStyle w:val="NormalWeb"/>
        <w:ind w:left="720" w:right="720" w:hanging="0"/>
        <w:rPr/>
      </w:pPr>
      <w:r>
        <w:rPr/>
        <w:t>This anticipatory of the fuller statement in vers. 13-16, where we are told that ‘to the woman were given the two wings of the great eagle, that she might fly into the wilderness, into her place, where she is nourished for a time, and times, and half a time, from the face of the serpent.’</w:t>
      </w:r>
    </w:p>
    <w:p>
      <w:pPr>
        <w:pStyle w:val="NormalWeb"/>
        <w:ind w:left="720" w:right="720" w:hanging="0"/>
        <w:rPr/>
      </w:pPr>
      <w:r>
        <w:rPr/>
        <w:t>This allusion to the period of time during which the woman is preserved furnishes a clue to the interpretation of this part of the vision. It will be seen that it is the same space of time during which Jerusalem is trodden under foot by the Gentiles, and during which the two witnesses utter their prophecy. That is to say, these different designations of time,---forty-two months, a thousand two hundred and threescore days, and a time, and times, and half-a-time, are all equivalent to three and a half years, which is known to have been the duration of the Jewish war. It is reasonable to conclude, therefore, that these different events coincide with the period of the Jewish war, and cover the same duration, being contemporaneous events. Is there then, it may be asked, any historical fact corresponding to the symbols in the vision, namely, the persecuted woman, the mother of the man child, fleeing into the wilderness from the face of the dragon, and preserved in safety there during a space of time equal to three and a half years? We think there is; and we shall endeavor to present the veritable facts which, as we believe, answer to the symbolic representation.</w:t>
      </w:r>
    </w:p>
    <w:p>
      <w:pPr>
        <w:pStyle w:val="NormalWeb"/>
        <w:ind w:left="720" w:right="720" w:hanging="0"/>
        <w:rPr/>
      </w:pPr>
      <w:r>
        <w:rPr/>
        <w:t>Our Lord distinctly forewarned his disciples that when they saw certain specified signs of the approaching catastrophe, especially when they saw ‘Jerusalem compassed about with armies,’ and ‘the abomination of desolation standing in the holy place,’ they should, without loss of time, escape from the doomed city, and ‘flee to the mountains.’ So hasty was to be their flight that they were even to disregard their property, and only care for personal preservation (Mt.24:15-18). We have the testimony of Josephus also that many of the Jews at the commencement of hostilities with Rome abandoned Jerusalem as they would a sinking ship. It is presumable that the Christian population, who had been so expressly warned of what was coming, would quit the city; and there appears to be no reason to question the fact that as a body they did retire, and sought refuge in Peraea, beyond the Jordan, a district which we are informed by Josephus is generally desert, and might therefore be properly styled ‘the wilderness.’</w:t>
      </w:r>
    </w:p>
    <w:p>
      <w:pPr>
        <w:pStyle w:val="NormalWeb"/>
        <w:ind w:left="720" w:right="720" w:hanging="0"/>
        <w:rPr/>
      </w:pPr>
      <w:r>
        <w:rPr/>
        <w:t xml:space="preserve">This, then, is how the symbols shape themselves into history. The church of Jerusalem, the </w:t>
      </w:r>
      <w:r>
        <w:rPr>
          <w:i/>
          <w:iCs/>
        </w:rPr>
        <w:t>mother church</w:t>
      </w:r>
      <w:r>
        <w:rPr/>
        <w:t xml:space="preserve"> as it may well be called, and the fruitful mother of a multitude of spiritual children, is subjected to severe and grievous persecution, stirred up by Satan, the malignant adversary of Christ and of his people. Whether the man child caught up to God and to his throne symbolizes the martyred sons of the church referred to in ver. 11, who, ‘though condemned by men in the flesh, were justified and crowned by God with life eternal in their spirit’ (1Peter 4:6), we will not decide, though we think it probable. The mother church, however, though deprived of her first-born, is still persecuted by the dragon. Never was the persecution hotter than when the period of the Jewish revolt arrived and the army of Rome appeared before the gates of Jerusalem. Warned of God, the church of Jerusalem abandoned the city, and fled as on eagle’s wings into the wilderness beyond the Jordan, where a safe retreat was found during the period of the war and the siege. Baffled in his attempt to crush the cause of Christ in Jerusalem, the dragon vents his rage by discharging a flood of malignant wrath after the fugitive Christians,---which, however, does them no harm,---and then turns to molest and persecute ‘the remnant of the woman’s seed,’ or disciples in other parts of the earth or the land.</w:t>
      </w:r>
    </w:p>
    <w:p>
      <w:pPr>
        <w:pStyle w:val="NormalWeb"/>
        <w:ind w:left="720" w:right="720" w:hanging="0"/>
        <w:rPr/>
      </w:pPr>
      <w:r>
        <w:rPr/>
        <w:t>If it be said that there is an incongruity in representing the persecuted Christians of the church of Jerusalem by the double figure of the woman and the man child, one of whom is caught up into heaven, while the other flies for refuge to the wilderness, we answer, that it is an incongruity inseparable from the use of such symbols. Zion and her children in the prophecy of Isaiah are virtually identical; and the same is true of the woman and the man child. We speak of England and her people when we really mean the same thing by both expressions; and it would be an over-fastidious criticism that would object to such language, which, if not logically correct, adds greatly to the dramatic and poetical effect of the description.</w:t>
      </w:r>
    </w:p>
    <w:p>
      <w:pPr>
        <w:pStyle w:val="NormalWeb"/>
        <w:ind w:left="720" w:right="720" w:hanging="0"/>
        <w:rPr/>
      </w:pPr>
      <w:r>
        <w:rPr/>
        <w:t>Alford, although he feels quite perplexed about the interpretation of the vision as a whole, gives his opinion in favor of our explanation of a very important part of the symbols. His words are,---</w:t>
      </w:r>
    </w:p>
    <w:p>
      <w:pPr>
        <w:pStyle w:val="NormalWeb"/>
        <w:ind w:left="720" w:right="720" w:hanging="0"/>
        <w:rPr/>
      </w:pPr>
      <w:r>
        <w:rPr/>
        <w:t>‘</w:t>
      </w:r>
      <w:r>
        <w:rPr/>
        <w:t>I own than, considering the analogies and the language used, I am much more disposed to interpret the persecution of the woman by the dragon of the various persecutions by Jews which followed the ascension, and her flight into the wilderness of the gradual withdrawal of the church and her agency from Jerusalem and Judea, finally consummated by the flight to the mountain on the approaching siege, commanded by our Lord himself.’</w:t>
      </w:r>
    </w:p>
    <w:p>
      <w:pPr>
        <w:pStyle w:val="NormalWeb"/>
        <w:ind w:left="720" w:right="720" w:hanging="0"/>
        <w:rPr/>
      </w:pPr>
      <w:r>
        <w:rPr/>
        <w:t xml:space="preserve">Strange that, having found one historical fact that so well corresponded with the symbol, the critic did not seek in the same quarter for more, which would no doubt have resulted in a luminous exposition of the whole; but he is led away by the </w:t>
      </w:r>
      <w:r>
        <w:rPr>
          <w:i/>
          <w:iCs/>
        </w:rPr>
        <w:t>ignis fatuus</w:t>
      </w:r>
      <w:r>
        <w:rPr/>
        <w:t xml:space="preserve"> of a syllabus of universal church history in the Apocalypse, unaccountably ignoring the express statements of the book itself with reference to the very restricted period within which its visions must be fulfilled.</w:t>
      </w:r>
    </w:p>
    <w:p>
      <w:pPr>
        <w:pStyle w:val="NormalWeb"/>
        <w:ind w:left="720" w:right="720" w:hanging="0"/>
        <w:rPr/>
      </w:pPr>
      <w:r>
        <w:rPr/>
        <w:t>We come next to the conflict between the dragon and the champion who appears in defense of the persecuted woman:---</w:t>
      </w:r>
    </w:p>
    <w:p>
      <w:pPr>
        <w:pStyle w:val="NormalWeb"/>
        <w:ind w:left="1440" w:right="1440" w:hanging="0"/>
        <w:rPr/>
      </w:pPr>
      <w:r>
        <w:rPr>
          <w:b/>
          <w:sz w:val="20"/>
          <w:szCs w:val="20"/>
        </w:rPr>
        <w:t xml:space="preserve">REV. 12:7-9 </w:t>
      </w:r>
      <w:r>
        <w:rPr>
          <w:sz w:val="20"/>
          <w:szCs w:val="20"/>
        </w:rPr>
        <w:t>---‘And there was war in heaven: Michael and his angels fought against the dragon; and the dragon fought and his angels, and prevailed not; neither was their place found any more in heaven. And the great dragon was cast out, that old serpent, called the Devil, and Satan, which deceives the whole world: he was cast out into the earth, and his angels were cast out with him.’</w:t>
      </w:r>
    </w:p>
    <w:p>
      <w:pPr>
        <w:pStyle w:val="NormalWeb"/>
        <w:ind w:left="720" w:right="720" w:hanging="0"/>
        <w:rPr/>
      </w:pPr>
      <w:r>
        <w:rPr/>
        <w:t xml:space="preserve">It does not appear that this transaction, -- the conflict between Michael and the dragon,-- was represented to the Seer in </w:t>
      </w:r>
      <w:r>
        <w:rPr>
          <w:i/>
          <w:iCs/>
        </w:rPr>
        <w:t>vision.</w:t>
      </w:r>
      <w:r>
        <w:rPr/>
        <w:t xml:space="preserve"> It is not introduced by the usual formula in such cases, ‘And I saw, and behold’ [</w:t>
      </w:r>
      <w:r>
        <w:rPr>
          <w:rFonts w:cs="Bwgrkl" w:ascii="Bwgrkl" w:hAnsi="Bwgrkl"/>
        </w:rPr>
        <w:t>eidon kai idou</w:t>
      </w:r>
      <w:r>
        <w:rPr/>
        <w:t>], but related more in the manner of a historian. Nor are we informed of the particular time or occasion of the conflict being fought. Indeed, the whole transaction is mysterious, and outside the range of earthly things; the scene of it is ‘in heaven;’ the combatants are spiritual beings, -- ‘the principalities and powers in heavenly places;’ although it is reasonable to suppose that the event has an intimate bearing upon the history of the apocalyptic period which is the subject of the vision. It is evidently introduced to explain the intense hostility of the dragon against the church of Christ; and this circumstance seems to imply that the casting out of Satan here referred to, took place shortly before the outbreak of persecution against the Christians. It is important to remember that ‘Michael’ is in all probability to be identified with the Son of God. The reader is referred to the satisfactory proof of this identity adduced by Hengstenberg.</w:t>
      </w:r>
    </w:p>
    <w:p>
      <w:pPr>
        <w:pStyle w:val="NormalWeb"/>
        <w:ind w:left="720" w:right="720" w:hanging="0"/>
        <w:rPr/>
      </w:pPr>
      <w:r>
        <w:rPr/>
        <w:t>We are not to conceive of this conflict as one of physical force, like Milton’s battles in ‘Paradise Lost,’ but rather as a moral and spiritual victory gained by truth over error, by light over darkness, by the Gospel over sin and unbelief. Probably there is an intimate connection between the casting out of Satan here referred to and the words of our Lord to his disciples when they brought back the report of their successful mission as evangelists,---‘I beheld Satan as lightning fall from heaven’ (Luke 10:18); and, again, ‘Now is the judgment of this world, now shall the prince of this world be cast out’ (John 12:31); and, again, ‘For this purpose the Son of God was manifested, that he might destroy the works of the devil’ (1 John 3:8). Translating the symbols into common language, they appear to signify that the progress of Christianity in the land aroused the hostility of Satan and his emissaries, and led to more active persecution of the disciples of Christ.</w:t>
      </w:r>
    </w:p>
    <w:p>
      <w:pPr>
        <w:pStyle w:val="NormalWeb"/>
        <w:ind w:left="720" w:right="720" w:hanging="0"/>
        <w:rPr/>
      </w:pPr>
      <w:r>
        <w:rPr/>
        <w:t>The victory of Michael and his angels is celebrated by a triumphant proclamation in heaven, which does come within the purview of the vision.</w:t>
      </w:r>
    </w:p>
    <w:p>
      <w:pPr>
        <w:pStyle w:val="NormalWeb"/>
        <w:ind w:left="1440" w:right="1440" w:hanging="0"/>
        <w:rPr/>
      </w:pPr>
      <w:r>
        <w:rPr>
          <w:b/>
          <w:sz w:val="20"/>
          <w:szCs w:val="20"/>
        </w:rPr>
        <w:t xml:space="preserve">REV. 12:10, 11 </w:t>
      </w:r>
      <w:r>
        <w:rPr>
          <w:sz w:val="20"/>
          <w:szCs w:val="20"/>
        </w:rPr>
        <w:t>---‘And I heard a great voice in heaven saying, Now is come salvation, and strength, and the kingdom of our God, and the power of his Christ; for the accuser of our brethren is cast out, which accused them before our God day and night. And they overcame him by the blood of the Lamb, and by the word of their testimony; and they loved not their lives unto the death.’</w:t>
      </w:r>
    </w:p>
    <w:p>
      <w:pPr>
        <w:pStyle w:val="NormalWeb"/>
        <w:ind w:left="720" w:right="720" w:hanging="0"/>
        <w:rPr/>
      </w:pPr>
      <w:r>
        <w:rPr/>
        <w:t>In all this we have the expression of the general truth that, in the long and deadly conflict with Jewish enmity, intensified by satanic malice, Christ fought for his persecuted disciples and foiled the attacks of their adversaries. How distinctly Paul recognized the presence and activity of an infernal power in the malignant hostility which opposed the Gospel may be seen in his remarkable words, ‘We wrestle not with flesh and blood, but against principalities, against powers, against the rulers of the darkness of this world, against spiritual wickedness in high places’ (Eph.6:12). Divested of its symbolical imagery, the vision shows that the efforts of Satan to crush the truth of God were foiled and defeated, and only led to the more signal and decisive triumph of the kingdom of Christ.</w:t>
      </w:r>
    </w:p>
    <w:p>
      <w:pPr>
        <w:pStyle w:val="NormalWeb"/>
        <w:ind w:left="720" w:right="720" w:hanging="0"/>
        <w:rPr/>
      </w:pPr>
      <w:r>
        <w:rPr/>
        <w:t>Satan, baulked of his prey and knowing that ‘he has but a little while,’ for the consummation is now very near, departs, as we have seen, to make war with the remnant of the woman’s seed, ‘who keep the commandments of God, and have the testimony of Jesus’ (ver. 17).</w:t>
      </w:r>
    </w:p>
    <w:p>
      <w:pPr>
        <w:pStyle w:val="NormalWeb"/>
        <w:ind w:left="720" w:right="720" w:hanging="0"/>
        <w:rPr>
          <w:b/>
          <w:b/>
        </w:rPr>
      </w:pPr>
      <w:r>
        <w:rPr/>
        <w:br/>
      </w:r>
      <w:r>
        <w:rPr>
          <w:b/>
        </w:rPr>
        <w:t xml:space="preserve">4. </w:t>
      </w:r>
      <w:r>
        <w:rPr>
          <w:b/>
          <w:i/>
          <w:iCs/>
        </w:rPr>
        <w:t>The First Wild Beast.</w:t>
      </w:r>
    </w:p>
    <w:p>
      <w:pPr>
        <w:pStyle w:val="NormalWeb"/>
        <w:ind w:left="1440" w:right="1440" w:hanging="0"/>
        <w:rPr/>
      </w:pPr>
      <w:r>
        <w:rPr>
          <w:b/>
          <w:sz w:val="20"/>
          <w:szCs w:val="20"/>
        </w:rPr>
        <w:t xml:space="preserve">REV. 13:1-10 </w:t>
      </w:r>
      <w:r>
        <w:rPr>
          <w:sz w:val="20"/>
          <w:szCs w:val="20"/>
        </w:rPr>
        <w:t>---‘And he stood upon the sand of the sea. And I saw a wild beast coming up out of the sea, having ten horns and seven heads, and upon his horns ten diadems, and upon his heads names of blasphemy. And the beast which I saw was like unto a leopard, and his feet were as the feet of a bear, and his mouth as it were the mouth of a lion: and the dragon gave him his power, and his throne, and great authority. And I saw one of his heads as it were wounded to death; and his deadly wound was healed: and all the world [land] wondered after the beast. And they worshipped the dragon because he gave the power unto the beast: and they worshipped the beast, saying, Who is like unto the beast? Who is able to make war with him? And there was given unto him a mouth speaking great things and blasphemies; and power was given unto him to continue forty and two months. And he opened his mouth in blasphemy against God, to blaspheme his name, and his tabernacle, and them that dwell in heaven. And it was given unto him to make war with the saints, and to overcome them: and power was given him over all kindreds, and tongues, and nations. And all that dwell upon the earth shall worship him, whose names are not written in the book of life of the Lamb slain from the foundation of the world. If any man have an ear, let him hear. He that leads into captivity shall go into captivity: he that kills with the sword must be killed with the sword. Here is the patience and the faith of the saints.’</w:t>
      </w:r>
    </w:p>
    <w:p>
      <w:pPr>
        <w:pStyle w:val="NormalWeb"/>
        <w:ind w:left="720" w:right="720" w:hanging="0"/>
        <w:rPr/>
      </w:pPr>
      <w:r>
        <w:rPr/>
        <w:t>We now enter upon an investigation full of interest, but also full of difficulty; though that difficulty is greatly mitigated by the known limits of the area within which we are restricted, and where we must look for the personage now introduced upon the scene, and who plays so important a part in the sequel.</w:t>
      </w:r>
    </w:p>
    <w:p>
      <w:pPr>
        <w:pStyle w:val="NormalWeb"/>
        <w:ind w:left="720" w:right="720" w:hanging="0"/>
        <w:rPr/>
      </w:pPr>
      <w:r>
        <w:rPr/>
        <w:t xml:space="preserve">The true reading of the first verse is now admitted to be </w:t>
      </w:r>
      <w:r>
        <w:rPr>
          <w:rFonts w:cs="Bwgrkl" w:ascii="Bwgrkl" w:hAnsi="Bwgrkl"/>
        </w:rPr>
        <w:t>estaqh</w:t>
      </w:r>
      <w:r>
        <w:rPr/>
        <w:t xml:space="preserve"> [he stood], namely, the dragon. This is not unimportant. The dragon, foiled in his attempt to destroy the woman and her seed, stations himself on the sands of the sea, looking out for a potent auxiliary enlisted in his service.</w:t>
      </w:r>
    </w:p>
    <w:p>
      <w:pPr>
        <w:pStyle w:val="NormalWeb"/>
        <w:ind w:left="720" w:right="720" w:hanging="0"/>
        <w:rPr/>
      </w:pPr>
      <w:r>
        <w:rPr/>
        <w:t xml:space="preserve">Nor is he long in making his appearance. A portentous monster is beheld coming up out of the sea,-- he is designated </w:t>
      </w:r>
      <w:r>
        <w:rPr>
          <w:rFonts w:cs="Bwgrkl" w:ascii="Bwgrkl" w:hAnsi="Bwgrkl"/>
        </w:rPr>
        <w:t>qhrion</w:t>
      </w:r>
      <w:r>
        <w:rPr/>
        <w:t xml:space="preserve"> [a wild beast], already named by anticipation in chap. 11:7. The description of this monster is very minute, so that his identification ought to be easy. Let us note the particulars of the description:--- </w:t>
      </w:r>
    </w:p>
    <w:p>
      <w:pPr>
        <w:pStyle w:val="NormalWeb"/>
        <w:ind w:left="1440" w:right="720" w:hanging="0"/>
        <w:rPr/>
      </w:pPr>
      <w:r>
        <w:rPr/>
        <w:t xml:space="preserve">The beast comes from the sea. </w:t>
      </w:r>
    </w:p>
    <w:p>
      <w:pPr>
        <w:pStyle w:val="NormalWeb"/>
        <w:ind w:left="1440" w:right="720" w:hanging="0"/>
        <w:rPr/>
      </w:pPr>
      <w:r>
        <w:rPr/>
        <w:t xml:space="preserve">He has seven heads, and ten horns, with ten diadems upon his horns. </w:t>
      </w:r>
    </w:p>
    <w:p>
      <w:pPr>
        <w:pStyle w:val="NormalWeb"/>
        <w:ind w:left="1440" w:right="720" w:hanging="0"/>
        <w:rPr/>
      </w:pPr>
      <w:r>
        <w:rPr/>
        <w:t xml:space="preserve">He bears names of blasphemy upon his heads. </w:t>
      </w:r>
    </w:p>
    <w:p>
      <w:pPr>
        <w:pStyle w:val="NormalWeb"/>
        <w:ind w:left="1440" w:right="720" w:hanging="0"/>
        <w:rPr/>
      </w:pPr>
      <w:r>
        <w:rPr/>
        <w:t xml:space="preserve">He unites the characteristics of all the beasts seen by Daniel (chap. 7). </w:t>
      </w:r>
    </w:p>
    <w:p>
      <w:pPr>
        <w:pStyle w:val="NormalWeb"/>
        <w:ind w:left="1440" w:right="720" w:hanging="0"/>
        <w:rPr/>
      </w:pPr>
      <w:r>
        <w:rPr/>
        <w:t xml:space="preserve">He is invested by the dragon with his delegated power. </w:t>
      </w:r>
    </w:p>
    <w:p>
      <w:pPr>
        <w:pStyle w:val="NormalWeb"/>
        <w:ind w:left="1440" w:right="720" w:hanging="0"/>
        <w:rPr/>
      </w:pPr>
      <w:r>
        <w:rPr/>
        <w:t xml:space="preserve">One of his heads is mortally wounded; but the deadly would is healed. </w:t>
      </w:r>
    </w:p>
    <w:p>
      <w:pPr>
        <w:pStyle w:val="NormalWeb"/>
        <w:ind w:left="1440" w:right="720" w:hanging="0"/>
        <w:rPr/>
      </w:pPr>
      <w:r>
        <w:rPr/>
        <w:t xml:space="preserve">He receives the homage of the whole world. </w:t>
      </w:r>
    </w:p>
    <w:p>
      <w:pPr>
        <w:pStyle w:val="NormalWeb"/>
        <w:ind w:left="1440" w:right="720" w:hanging="0"/>
        <w:rPr/>
      </w:pPr>
      <w:r>
        <w:rPr/>
        <w:t xml:space="preserve">Divine honors are paid to him. </w:t>
      </w:r>
    </w:p>
    <w:p>
      <w:pPr>
        <w:pStyle w:val="NormalWeb"/>
        <w:ind w:left="1440" w:right="720" w:hanging="0"/>
        <w:rPr/>
      </w:pPr>
      <w:r>
        <w:rPr/>
        <w:t xml:space="preserve">He blasphemes God, and wars against the saints. </w:t>
      </w:r>
    </w:p>
    <w:p>
      <w:pPr>
        <w:pStyle w:val="NormalWeb"/>
        <w:ind w:left="1440" w:right="720" w:hanging="0"/>
        <w:rPr/>
      </w:pPr>
      <w:r>
        <w:rPr/>
        <w:t xml:space="preserve">The duration of his power is limited to forty-two months. </w:t>
      </w:r>
    </w:p>
    <w:p>
      <w:pPr>
        <w:pStyle w:val="NormalWeb"/>
        <w:ind w:left="1440" w:right="720" w:hanging="0"/>
        <w:rPr/>
      </w:pPr>
      <w:r>
        <w:rPr/>
        <w:t xml:space="preserve">His number is ‘the number of a man,’ and is declared to be ‘six hundred threescore and six.’ (In chap. 17 other particulars are added, which complete the description of the beast, although it must be confessed they do not tend to make the discovery of his identity easier.) </w:t>
      </w:r>
    </w:p>
    <w:p>
      <w:pPr>
        <w:pStyle w:val="NormalWeb"/>
        <w:ind w:left="1440" w:right="720" w:hanging="0"/>
        <w:rPr/>
      </w:pPr>
      <w:r>
        <w:rPr/>
        <w:t xml:space="preserve">He was, and is not, and shall again come (chap. 17:8). </w:t>
      </w:r>
    </w:p>
    <w:p>
      <w:pPr>
        <w:pStyle w:val="NormalWeb"/>
        <w:ind w:left="1440" w:right="720" w:hanging="0"/>
        <w:rPr/>
      </w:pPr>
      <w:r>
        <w:rPr/>
        <w:t xml:space="preserve">He ascends out of the abyss, and goes into perdition (chap. 17:8). </w:t>
      </w:r>
    </w:p>
    <w:p>
      <w:pPr>
        <w:pStyle w:val="NormalWeb"/>
        <w:ind w:left="1440" w:right="720" w:hanging="0"/>
        <w:rPr/>
      </w:pPr>
      <w:r>
        <w:rPr/>
        <w:t xml:space="preserve">He is a king: one of seven, and yet the eighth (chap. 17:11). </w:t>
      </w:r>
    </w:p>
    <w:p>
      <w:pPr>
        <w:pStyle w:val="NormalWeb"/>
        <w:ind w:left="720" w:right="720" w:hanging="0"/>
        <w:rPr/>
      </w:pPr>
      <w:r>
        <w:rPr/>
        <w:t>It would be strange if such a number of marked and peculiar characteristics could be applicable to more than one individual, or if such an individual could be so obscure as not to be immediately recognized. He must be sought among the greatest of the earth; he must be the foremost of his day, the observed of all observers; he must fill the highest throne and rule the mightiest empire. His period, too, is fixed: it is in the last days of the Jewish polity, close upon the final catastrophe. The mystery stands revealed even by its own self-solution. This portentous wild beast, this potentate of the world, this plenipotentiary of Satan, can be no other than the master of the world, the Emperor of Rome, ‘the man of sin,’-- NERO</w:t>
      </w:r>
    </w:p>
    <w:p>
      <w:pPr>
        <w:pStyle w:val="NormalWeb"/>
        <w:ind w:left="720" w:right="720" w:hanging="0"/>
        <w:rPr/>
      </w:pPr>
      <w:r>
        <w:rPr/>
        <w:t xml:space="preserve">Let us now see how the particulars of the description agree with the character of Nero. </w:t>
      </w:r>
    </w:p>
    <w:p>
      <w:pPr>
        <w:pStyle w:val="NormalWeb"/>
        <w:ind w:left="720" w:right="720" w:hanging="0"/>
        <w:rPr/>
      </w:pPr>
      <w:r>
        <w:rPr/>
        <w:t xml:space="preserve">None will dispute his claim to the title ‘wild beast.’ If ever man deserved that name it was the brutal monster that disgraced humanity by his infamous cruelties and crimes. Paul gives him a similar designation: ‘I was delivered out of the mouth of the </w:t>
      </w:r>
      <w:r>
        <w:rPr>
          <w:i/>
          <w:iCs/>
        </w:rPr>
        <w:t>lion</w:t>
      </w:r>
      <w:r>
        <w:rPr>
          <w:iCs/>
        </w:rPr>
        <w:t>’</w:t>
      </w:r>
      <w:r>
        <w:rPr/>
        <w:t xml:space="preserve"> (2Tim.4:17). </w:t>
      </w:r>
    </w:p>
    <w:p>
      <w:pPr>
        <w:pStyle w:val="NormalWeb"/>
        <w:ind w:left="720" w:right="720" w:hanging="0"/>
        <w:rPr/>
      </w:pPr>
      <w:r>
        <w:rPr/>
        <w:t xml:space="preserve">By his rising out of the sea is probably meant that the beast is a </w:t>
      </w:r>
      <w:r>
        <w:rPr>
          <w:i/>
          <w:iCs/>
        </w:rPr>
        <w:t>foreign</w:t>
      </w:r>
      <w:r>
        <w:rPr/>
        <w:t xml:space="preserve"> power. We are to regard him from a Jewish point of view; and in Judea Nero would of course be a transmarine sovereign. </w:t>
      </w:r>
    </w:p>
    <w:p>
      <w:pPr>
        <w:pStyle w:val="NormalWeb"/>
        <w:ind w:left="720" w:right="720" w:hanging="0"/>
        <w:rPr/>
      </w:pPr>
      <w:r>
        <w:rPr/>
        <w:t xml:space="preserve">The seven heads and ten crowned horns of the beast are the symbols of his plenary power and universal dominion. </w:t>
      </w:r>
    </w:p>
    <w:p>
      <w:pPr>
        <w:pStyle w:val="NormalWeb"/>
        <w:ind w:left="720" w:right="720" w:hanging="0"/>
        <w:rPr/>
      </w:pPr>
      <w:r>
        <w:rPr/>
        <w:t xml:space="preserve">The names of blasphemy inscribed upon his heads signify the assumption of the prerogatives of deity. </w:t>
      </w:r>
    </w:p>
    <w:p>
      <w:pPr>
        <w:pStyle w:val="NormalWeb"/>
        <w:ind w:left="720" w:right="720" w:hanging="0"/>
        <w:rPr/>
      </w:pPr>
      <w:r>
        <w:rPr/>
        <w:t xml:space="preserve">The union of the characteristics of the four beasts in Daniel’s vision indicates that the dominion of the beast embraces the kingdoms represented in that vision. </w:t>
      </w:r>
    </w:p>
    <w:p>
      <w:pPr>
        <w:pStyle w:val="NormalWeb"/>
        <w:ind w:left="720" w:right="720" w:hanging="0"/>
        <w:rPr/>
      </w:pPr>
      <w:r>
        <w:rPr/>
        <w:t xml:space="preserve">The possession of the delegated power of the dragon implies the subserviency of the beast to the interests of Satan. He is the dragon’s legate. </w:t>
      </w:r>
    </w:p>
    <w:p>
      <w:pPr>
        <w:pStyle w:val="NormalWeb"/>
        <w:ind w:left="720" w:right="720" w:hanging="0"/>
        <w:rPr/>
      </w:pPr>
      <w:r>
        <w:rPr/>
        <w:t xml:space="preserve">One of his heads being wounded to death implies the violent end of the individual symbolized by the beast. </w:t>
      </w:r>
    </w:p>
    <w:p>
      <w:pPr>
        <w:pStyle w:val="NormalWeb"/>
        <w:ind w:left="720" w:right="720" w:hanging="0"/>
        <w:rPr/>
      </w:pPr>
      <w:r>
        <w:rPr/>
        <w:t xml:space="preserve">As a matter of course, it would be true of the Roman emperor that he received the homage of the whole world, and idolatrous worship would be paid to him. </w:t>
      </w:r>
    </w:p>
    <w:p>
      <w:pPr>
        <w:pStyle w:val="NormalWeb"/>
        <w:ind w:left="720" w:right="720" w:hanging="0"/>
        <w:rPr/>
      </w:pPr>
      <w:r>
        <w:rPr/>
        <w:t xml:space="preserve">History tells us that Nero was the first of the emperors who persecuted Christians. </w:t>
      </w:r>
    </w:p>
    <w:p>
      <w:pPr>
        <w:pStyle w:val="NormalWeb"/>
        <w:ind w:left="720" w:right="720" w:hanging="0"/>
        <w:rPr/>
      </w:pPr>
      <w:r>
        <w:rPr/>
        <w:t xml:space="preserve">The duration of that first and bitter persecution accords with the period of forty and two months, or three and a half years, mentioned in the vision. (If we adopt the reading of the Codex Sinaiticus, ‘it was given unto him to do what he will for forty and two months,’ it would evidently imply that his cruel policy of persecution would be limited to that period. Now, as a matter of fact, the persecution by Nero began in November A.D.64, and ended with his death in June A.D.68, that is as nearly as possible three and a half years.) </w:t>
      </w:r>
    </w:p>
    <w:p>
      <w:pPr>
        <w:pStyle w:val="NormalWeb"/>
        <w:ind w:left="720" w:right="720" w:hanging="0"/>
        <w:rPr/>
      </w:pPr>
      <w:r>
        <w:rPr/>
        <w:t>Postponing for the moment the consideration of the next and crucial question,---‘the number of the beast,’ we may here pause to observe how precisely all this tallies with the character of Nero. We might, at first, be disposed to think, with Bossuet, that the visionary beast signifies ‘the Roman Empire, or more properly Rome herself, the mistress of the world, -- pagan Rome, and the persecutor of the saints.’ But as we proceed we are satisfied that it is not an abstraction, but a real person, that is here described, or, at least, the Imperial power embodied in the most ferocious and brutal of its representatives, the Emperor Nero. Every point of the description identifies the criminal. It was this execrable tyrant who first let loose the hell-hounds of persecution on the unoffending Christians of Rome. More like a wild beast than a man, he glutted his bloodthirsty propensities with the murder of his brother, his mother, and his wife. The incendiary of his own capital, he falsely imputed his crime to the innocent Christians, whom he put to death in vast numbers and with unheard-of barbarities. Wielding the mightiest power on earth, he used it for the indulgence of the basest vices, and made himself the slave of the most brutal passions. He arrogated to himself the prerogatives of deity, and claimed and received the worship due to God. His inordinate vanity made him greedy of admiration; it led him to perform as an actor on the stage, to drive as a charioteer in the circus, to contend in the Olympic games. ‘The world wondered after the beast.’ We are told that he received no less than eighteen hundred crowns for his victories. Dio Cassius relates that he entered Rome in triumph, and was hailed with acclamations by the senate and people, who offered him the most abject adulation. He was greeted with shouts of ‘Victories Olympic! Victories Pythian! Thou August! Thou August! Nero the Hercules! Nero the Apollo! Sacred Voice! Eternal One!’ [</w:t>
      </w:r>
      <w:r>
        <w:rPr>
          <w:rFonts w:cs="Bwgrkl" w:ascii="Bwgrkl" w:hAnsi="Bwgrkl"/>
        </w:rPr>
        <w:t>Eij ap aiwnoj</w:t>
      </w:r>
      <w:r>
        <w:rPr/>
        <w:t>]</w:t>
      </w:r>
    </w:p>
    <w:p>
      <w:pPr>
        <w:pStyle w:val="NormalWeb"/>
        <w:ind w:left="720" w:right="720" w:hanging="0"/>
        <w:rPr/>
      </w:pPr>
      <w:r>
        <w:rPr/>
        <w:t>Much more obscure is the apparently paradoxical statement respecting the deadly wound of the beast which was nevertheless healed. Of course, if it was healed it was not deadly; and if it was deadly it could not really be healed. To require a literal fulfillment of an impossibility would manifestly be unreasonable, yet the explanation ought to reconcile the seeming contradiction. Now, it is a curious fact that a plausible explanation of the paradox has been given. Nero died a violent death,-- died by a wound from a sword, inflicted either by his own hand or by that of an assassin. It is needless to say that the wound was mortal; but there was undoubtedly a very general belief at the time that he did not die, but was somewhere in concealment, and would ere long reappear, and recover his former power. Tacitus alludes to the popular belief (History, chap. 2:. 8), as does also Suetonius (Nero, chap. 57). There is nothing improbable in the supposition that such a note of identity, embodying the general belief, might be employed as it is in the vision; at all events, no other explanation supplies so reasonable and satisfactory a solution of the problem.</w:t>
        <w:br/>
      </w:r>
    </w:p>
    <w:p>
      <w:pPr>
        <w:pStyle w:val="NormalWeb"/>
        <w:ind w:left="720" w:right="720" w:hanging="0"/>
        <w:rPr>
          <w:b/>
          <w:b/>
          <w:i/>
          <w:i/>
          <w:iCs/>
        </w:rPr>
      </w:pPr>
      <w:r>
        <w:rPr>
          <w:b/>
          <w:i/>
          <w:iCs/>
        </w:rPr>
        <w:t>The Number of the Beast</w:t>
      </w:r>
    </w:p>
    <w:p>
      <w:pPr>
        <w:pStyle w:val="NormalWeb"/>
        <w:ind w:left="720" w:right="720" w:hanging="0"/>
        <w:rPr/>
      </w:pPr>
      <w:r>
        <w:rPr/>
        <w:t xml:space="preserve">We now come to the question which has exercised the ingenuity of critics and commentators almost since the day it was first propounded, and which even yet can hardly be said to be solved, viz. the name or number of the beast. Without wasting time on the various answers that have been given, it may suffice to make one or two preliminary remarks on the conditions of the problem. </w:t>
      </w:r>
    </w:p>
    <w:p>
      <w:pPr>
        <w:pStyle w:val="NormalWeb"/>
        <w:ind w:left="720" w:right="720" w:hanging="0"/>
        <w:rPr/>
      </w:pPr>
      <w:r>
        <w:rPr/>
        <w:t xml:space="preserve">It is evident that the writer considered that he was giving sufficient data for the identification of the person intended. It is also presumable that he meant not to puzzle, but to enlighten, his readers. </w:t>
      </w:r>
    </w:p>
    <w:p>
      <w:pPr>
        <w:pStyle w:val="NormalWeb"/>
        <w:ind w:left="720" w:right="720" w:hanging="0"/>
        <w:rPr/>
      </w:pPr>
      <w:r>
        <w:rPr/>
        <w:t xml:space="preserve">It is equally evident that the explanation does not lie on the surface. It requires wisdom to understand his words: it is only the man ‘who hath understanding’ that is competent to solve the problem. </w:t>
      </w:r>
    </w:p>
    <w:p>
      <w:pPr>
        <w:pStyle w:val="NormalWeb"/>
        <w:ind w:left="720" w:right="720" w:hanging="0"/>
        <w:rPr/>
      </w:pPr>
      <w:r>
        <w:rPr/>
        <w:t xml:space="preserve">It is plain that what he intends to convey to his readers is the name of the person symbolized by the beast. His </w:t>
      </w:r>
      <w:r>
        <w:rPr>
          <w:i/>
          <w:iCs/>
        </w:rPr>
        <w:t>name</w:t>
      </w:r>
      <w:r>
        <w:rPr/>
        <w:t xml:space="preserve"> expresses a certain </w:t>
      </w:r>
      <w:r>
        <w:rPr>
          <w:i/>
          <w:iCs/>
        </w:rPr>
        <w:t>number</w:t>
      </w:r>
      <w:r>
        <w:rPr>
          <w:iCs/>
        </w:rPr>
        <w:t>;</w:t>
      </w:r>
      <w:r>
        <w:rPr/>
        <w:t xml:space="preserve"> or, the letters which form his name, when added together, amount to a certain numerical value. </w:t>
      </w:r>
    </w:p>
    <w:p>
      <w:pPr>
        <w:pStyle w:val="NormalWeb"/>
        <w:ind w:left="720" w:right="720" w:hanging="0"/>
        <w:rPr/>
      </w:pPr>
      <w:r>
        <w:rPr/>
        <w:t xml:space="preserve">The name or number is that of a </w:t>
      </w:r>
      <w:r>
        <w:rPr>
          <w:i/>
          <w:iCs/>
        </w:rPr>
        <w:t>man</w:t>
      </w:r>
      <w:r>
        <w:rPr>
          <w:iCs/>
        </w:rPr>
        <w:t>,-- i.e.</w:t>
      </w:r>
      <w:r>
        <w:rPr/>
        <w:t xml:space="preserve"> it is not a beast, nor an evil spirit, nor an abstraction, but a person, a living </w:t>
      </w:r>
      <w:r>
        <w:rPr>
          <w:i/>
          <w:iCs/>
        </w:rPr>
        <w:t xml:space="preserve">man. </w:t>
      </w:r>
    </w:p>
    <w:p>
      <w:pPr>
        <w:pStyle w:val="NormalWeb"/>
        <w:ind w:left="720" w:right="720" w:hanging="0"/>
        <w:rPr/>
      </w:pPr>
      <w:r>
        <w:rPr/>
        <w:t xml:space="preserve">The number which expresses the name is, in Greek characters, </w:t>
      </w:r>
      <w:r>
        <w:rPr>
          <w:rFonts w:cs="Bwgrkl" w:ascii="Bwgrkl" w:hAnsi="Bwgrkl"/>
        </w:rPr>
        <w:t>c e j</w:t>
      </w:r>
      <w:r>
        <w:rPr/>
        <w:t xml:space="preserve">, or in numerical value six hundred threescore and six. </w:t>
      </w:r>
    </w:p>
    <w:p>
      <w:pPr>
        <w:pStyle w:val="NormalWeb"/>
        <w:ind w:left="720" w:right="720" w:hanging="0"/>
        <w:rPr/>
      </w:pPr>
      <w:r>
        <w:rPr/>
        <w:t xml:space="preserve">We have already, on entirely independent grounds, arrived at the conclusion that by the apocalyptic beast is intended the reigning emperor, Nero. It is his name, therefore, that ought to fulfill, not indeed obviously, nor without some research, yet satisfactorily and conclusively, all the conditions of the problem. That emperor’s name would be written in three ways, according as it was expressed in one or other of the three languages, the Latin, the Greek, or the Hebrew: in Latin, </w:t>
      </w:r>
      <w:r>
        <w:rPr>
          <w:i/>
          <w:iCs/>
        </w:rPr>
        <w:t>Nero Caesar;</w:t>
      </w:r>
      <w:r>
        <w:rPr/>
        <w:t xml:space="preserve"> in Greek, </w:t>
      </w:r>
      <w:r>
        <w:rPr>
          <w:rFonts w:cs="Bwgrkl" w:ascii="Bwgrkl" w:hAnsi="Bwgrkl"/>
          <w:iCs/>
        </w:rPr>
        <w:t>Nerwn Kaisar</w:t>
      </w:r>
      <w:r>
        <w:rPr>
          <w:iCs/>
        </w:rPr>
        <w:t>;</w:t>
      </w:r>
      <w:r>
        <w:rPr/>
        <w:t xml:space="preserve"> in Hebrew, </w:t>
      </w:r>
      <w:r>
        <w:rPr>
          <w:rFonts w:cs="Bwhebb" w:ascii="Bwhebb" w:hAnsi="Bwhebb"/>
          <w:sz w:val="28"/>
          <w:szCs w:val="28"/>
        </w:rPr>
        <w:t>rsq nwrn</w:t>
      </w:r>
      <w:r>
        <w:rPr/>
        <w:t>.</w:t>
      </w:r>
    </w:p>
    <w:p>
      <w:pPr>
        <w:pStyle w:val="NormalWeb"/>
        <w:ind w:left="720" w:right="720" w:hanging="0"/>
        <w:rPr/>
      </w:pPr>
      <w:r>
        <w:rPr/>
        <w:t xml:space="preserve">John was not writing to Romans, nor in the Latin tongue, so that the first form may be at once set aside. He was writing, however, in Greek, and to readers well acquainted with Greek, though most of them probably of Jewish blood. It is probable that most of them would at once, and instinctively, pronounce the dreaded name. If so they would feel at a loss, for the Greek letters </w:t>
      </w:r>
      <w:r>
        <w:rPr>
          <w:rFonts w:cs="Bwgrkl" w:ascii="Bwgrkl" w:hAnsi="Bwgrkl"/>
          <w:iCs/>
        </w:rPr>
        <w:t>Nerwn Kaisar</w:t>
      </w:r>
      <w:r>
        <w:rPr/>
        <w:t xml:space="preserve"> would not make up the numbers required.</w:t>
      </w:r>
    </w:p>
    <w:p>
      <w:pPr>
        <w:pStyle w:val="NormalWeb"/>
        <w:ind w:left="720" w:right="720" w:hanging="0"/>
        <w:rPr/>
      </w:pPr>
      <w:r>
        <w:rPr/>
        <w:t>But if this had been all that was necessary, the name would have lain upon the surface, patent and palpable to the dullest apprehension. It would have required neither wisdom nor understanding to read the riddle. The reader must try another method. John was a Hebrew, and though he wrote in Greek characters, his thoughts were Hebrew, and the Hebrew form of the Imperial name and title was familiar to him and to his Hebrew-Christian friends both in Asia Minor and Judea. It might not unnaturally occur to the reflecting reader to calculate the value of the letters which expressed the emperor’s name in Hebrew. And the secret would stand disclosed:---</w:t>
      </w:r>
    </w:p>
    <w:tbl>
      <w:tblPr>
        <w:tblW w:w="2250" w:type="pct"/>
        <w:jc w:val="center"/>
        <w:tblInd w:w="0" w:type="dxa"/>
        <w:tblLayout w:type="fixed"/>
        <w:tblCellMar>
          <w:top w:w="105" w:type="dxa"/>
          <w:left w:w="105" w:type="dxa"/>
          <w:bottom w:w="105" w:type="dxa"/>
          <w:right w:w="105" w:type="dxa"/>
        </w:tblCellMar>
      </w:tblPr>
      <w:tblGrid>
        <w:gridCol w:w="1653"/>
        <w:gridCol w:w="1648"/>
        <w:gridCol w:w="1559"/>
      </w:tblGrid>
      <w:tr>
        <w:trPr/>
        <w:tc>
          <w:tcPr>
            <w:tcW w:w="1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ind w:left="172" w:right="220" w:hanging="0"/>
              <w:rPr/>
            </w:pPr>
            <w:r>
              <w:rPr>
                <w:rFonts w:cs="Bwhebb" w:ascii="Bwhebb" w:hAnsi="Bwhebb"/>
                <w:sz w:val="44"/>
                <w:szCs w:val="44"/>
              </w:rPr>
              <w:t>N</w:t>
            </w:r>
            <w:r>
              <w:rPr>
                <w:sz w:val="40"/>
                <w:szCs w:val="40"/>
              </w:rPr>
              <w:t xml:space="preserve"> </w:t>
            </w:r>
            <w:r>
              <w:rPr/>
              <w:t>= 50</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ind w:left="172" w:right="220" w:hanging="0"/>
              <w:rPr/>
            </w:pPr>
            <w:r>
              <w:rPr>
                <w:rFonts w:cs="Bwhebb" w:ascii="Bwhebb" w:hAnsi="Bwhebb"/>
                <w:sz w:val="44"/>
                <w:szCs w:val="44"/>
              </w:rPr>
              <w:t>Q</w:t>
            </w:r>
            <w:r>
              <w:rPr/>
              <w:t xml:space="preserve"> = 1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ind w:left="224" w:right="196" w:hanging="0"/>
              <w:rPr/>
            </w:pPr>
            <w:r>
              <w:rPr/>
              <w:t> </w:t>
            </w:r>
          </w:p>
        </w:tc>
      </w:tr>
      <w:tr>
        <w:trPr/>
        <w:tc>
          <w:tcPr>
            <w:tcW w:w="1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ind w:left="172" w:right="220" w:hanging="0"/>
              <w:rPr/>
            </w:pPr>
            <w:r>
              <w:rPr>
                <w:rFonts w:cs="Bwhebb" w:ascii="Bwhebb" w:hAnsi="Bwhebb"/>
                <w:sz w:val="44"/>
                <w:szCs w:val="44"/>
              </w:rPr>
              <w:t>R</w:t>
            </w:r>
            <w:r>
              <w:rPr/>
              <w:t xml:space="preserve"> = 200</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ind w:left="172" w:right="220" w:hanging="0"/>
              <w:rPr/>
            </w:pPr>
            <w:r>
              <w:rPr>
                <w:rFonts w:cs="Bwhebb" w:ascii="Bwhebb" w:hAnsi="Bwhebb"/>
                <w:sz w:val="44"/>
                <w:szCs w:val="44"/>
              </w:rPr>
              <w:t>S</w:t>
            </w:r>
            <w:r>
              <w:rPr/>
              <w:t xml:space="preserve"> = 6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ind w:left="224" w:right="196" w:hanging="0"/>
              <w:rPr/>
            </w:pPr>
            <w:r>
              <w:rPr/>
              <w:t> </w:t>
            </w:r>
          </w:p>
        </w:tc>
      </w:tr>
      <w:tr>
        <w:trPr/>
        <w:tc>
          <w:tcPr>
            <w:tcW w:w="1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ind w:left="172" w:right="220" w:hanging="0"/>
              <w:rPr/>
            </w:pPr>
            <w:r>
              <w:rPr>
                <w:rFonts w:cs="Bwhebb" w:ascii="Bwhebb" w:hAnsi="Bwhebb"/>
                <w:sz w:val="44"/>
                <w:szCs w:val="44"/>
              </w:rPr>
              <w:t>W</w:t>
            </w:r>
            <w:r>
              <w:rPr/>
              <w:t xml:space="preserve"> = 6</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ind w:left="172" w:right="220" w:hanging="0"/>
              <w:rPr/>
            </w:pPr>
            <w:r>
              <w:rPr>
                <w:rFonts w:cs="Bwhebb" w:ascii="Bwhebb" w:hAnsi="Bwhebb"/>
                <w:sz w:val="44"/>
                <w:szCs w:val="44"/>
              </w:rPr>
              <w:t>R</w:t>
            </w:r>
            <w:r>
              <w:rPr/>
              <w:t xml:space="preserve"> = 2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ind w:left="224" w:right="196" w:hanging="0"/>
              <w:rPr/>
            </w:pPr>
            <w:r>
              <w:rPr/>
              <w:t> </w:t>
            </w:r>
          </w:p>
        </w:tc>
      </w:tr>
      <w:tr>
        <w:trPr/>
        <w:tc>
          <w:tcPr>
            <w:tcW w:w="1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ind w:left="172" w:right="220" w:hanging="0"/>
              <w:rPr/>
            </w:pPr>
            <w:r>
              <w:rPr>
                <w:rFonts w:cs="Bwhebb" w:ascii="Bwhebb" w:hAnsi="Bwhebb"/>
                <w:sz w:val="44"/>
                <w:szCs w:val="44"/>
              </w:rPr>
              <w:t>N</w:t>
            </w:r>
            <w:r>
              <w:rPr/>
              <w:t xml:space="preserve"> = 50</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ind w:left="172" w:right="220" w:hanging="0"/>
              <w:rPr/>
            </w:pPr>
            <w:r>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ind w:left="224" w:right="196" w:hanging="0"/>
              <w:rPr/>
            </w:pPr>
            <w:r>
              <w:rPr/>
              <w:t> </w:t>
            </w:r>
          </w:p>
        </w:tc>
      </w:tr>
      <w:tr>
        <w:trPr/>
        <w:tc>
          <w:tcPr>
            <w:tcW w:w="1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ind w:left="172" w:right="220" w:hanging="0"/>
              <w:rPr/>
            </w:pPr>
            <w:r>
              <w:rPr/>
              <w:t>306</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ind w:left="172" w:right="220" w:hanging="0"/>
              <w:rPr/>
            </w:pPr>
            <w:r>
              <w:rPr/>
              <w:t>+36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ind w:left="224" w:right="196" w:hanging="0"/>
              <w:rPr/>
            </w:pPr>
            <w:r>
              <w:rPr/>
              <w:t>= 666</w:t>
            </w:r>
          </w:p>
        </w:tc>
      </w:tr>
    </w:tbl>
    <w:p>
      <w:pPr>
        <w:pStyle w:val="NormalWeb"/>
        <w:ind w:left="720" w:right="720" w:hanging="0"/>
        <w:rPr/>
      </w:pPr>
      <w:r>
        <w:rPr/>
        <w:t xml:space="preserve">Here, then, is a number which expresses a </w:t>
      </w:r>
      <w:r>
        <w:rPr>
          <w:i/>
          <w:iCs/>
        </w:rPr>
        <w:t xml:space="preserve">name; </w:t>
      </w:r>
      <w:r>
        <w:rPr/>
        <w:t xml:space="preserve">the name of a </w:t>
      </w:r>
      <w:r>
        <w:rPr>
          <w:i/>
          <w:iCs/>
        </w:rPr>
        <w:t xml:space="preserve">man, </w:t>
      </w:r>
      <w:r>
        <w:rPr/>
        <w:t xml:space="preserve">of </w:t>
      </w:r>
      <w:r>
        <w:rPr>
          <w:i/>
          <w:iCs/>
        </w:rPr>
        <w:t>the</w:t>
      </w:r>
      <w:r>
        <w:rPr/>
        <w:t xml:space="preserve"> man who, of all then living, best deserved to be called a wild beast: the head of the Empire, the master of the world; claiming to be a god, receiving divine honors, persecuting the saints of the Most High; in short, answering in every particular to the description in the apocalyptic vision. If it should be asked, Why should the prophet wrap up his meaning in enigmas? Why should he not expressly name the individual he means? First, the Apocalypse is a book of symbols: everything in it is expressed in imagery, which requires translation into ordinary language. But, secondly, it would not have been safe to speak more plainly. To have openly stated the name of the tyrant, after describing and designating him in the manner employed in the Apocalypse, would have been rash and imprudent in the extreme. Like Paul when describing ‘the man of sin,’ John veils his meaning under a disguise, which the heathen Greek or Roman would probably fail to penetrate, but which the instructed Christian of Judea or Asia Minor would readily see through.</w:t>
      </w:r>
    </w:p>
    <w:p>
      <w:pPr>
        <w:pStyle w:val="NormalWeb"/>
        <w:ind w:left="720" w:right="720" w:hanging="0"/>
        <w:rPr/>
      </w:pPr>
      <w:r>
        <w:rPr/>
        <w:t>It is a strong confirmation of the accuracy of this interpretation that we have another enigmatical description of the very same personage from the hand of Paul. We have already seen the proof that ‘the man of sin’ delineated in 1Thess. 2 is no other than Nero, and the comparison of the two portraitures shows how striking is their resemblance to one another and to the original. This correspondence cannot be a curious coincidence merely; it can only be accounted for by the supposition that both apostles had the same individual in view.</w:t>
        <w:br/>
        <w:t> </w:t>
      </w:r>
    </w:p>
    <w:p>
      <w:pPr>
        <w:pStyle w:val="NormalWeb"/>
        <w:ind w:left="720" w:right="720" w:hanging="0"/>
        <w:rPr>
          <w:b/>
          <w:b/>
        </w:rPr>
      </w:pPr>
      <w:r>
        <w:rPr>
          <w:b/>
        </w:rPr>
        <w:t xml:space="preserve">5. </w:t>
      </w:r>
      <w:r>
        <w:rPr>
          <w:b/>
          <w:i/>
          <w:iCs/>
        </w:rPr>
        <w:t>The Second Wild Beast.</w:t>
      </w:r>
    </w:p>
    <w:p>
      <w:pPr>
        <w:pStyle w:val="NormalWeb"/>
        <w:ind w:left="1440" w:right="1440" w:hanging="0"/>
        <w:rPr/>
      </w:pPr>
      <w:r>
        <w:rPr>
          <w:b/>
          <w:sz w:val="20"/>
          <w:szCs w:val="20"/>
        </w:rPr>
        <w:t xml:space="preserve">REV.13:11-17 </w:t>
      </w:r>
      <w:r>
        <w:rPr>
          <w:sz w:val="20"/>
          <w:szCs w:val="20"/>
        </w:rPr>
        <w:t>---‘And I saw another wild beast coming up out of the earth [land]; and he had two horns like a lamb, and he spake as a dragon. And he exercises all the power of the first beast in his presence, and causes the land and them which dwell therein to worship the first beast, whose deadly wound was healed. And he works great wonders, so that he even makes fire to come down from heaven to the earth in the sight of men, and he deceives them that dwell in the land by means of those miracles which he had power to work in the presence of the beast; saying to them that dwell in the land, that they should make an image to the beast, which had the wound by a sword, and did live. And he had power to give life [breath] to the image of the beast, that the image of the beast should even speak, and cause that as many as would not worship the image of the beast should be slain. And he causes all, both small and great, rich and poor, free and bond, to receive a mark in their right hand, or on their forehead; and that no men might buy or sell, save he that had the mark, or the name of the beast, or the number of his name.’</w:t>
      </w:r>
    </w:p>
    <w:p>
      <w:pPr>
        <w:pStyle w:val="NormalWeb"/>
        <w:ind w:left="720" w:right="720" w:hanging="0"/>
        <w:rPr/>
      </w:pPr>
      <w:r>
        <w:rPr/>
        <w:t xml:space="preserve">If our conclusions respecting the identity of the first beast are correct, it ought not to be difficult to discover who is intended by the second beast. It will be observed that in many respects there is a strong resemblance between them: they are of the same nature, though one is supreme and the other subordinate; but there are also points of difference. It will be proper, however, in this case also, to bring into one view the various particular characteristics which assist to identify the individual intended:--- </w:t>
      </w:r>
    </w:p>
    <w:p>
      <w:pPr>
        <w:pStyle w:val="NormalWeb"/>
        <w:ind w:left="1440" w:right="720" w:hanging="0"/>
        <w:rPr/>
      </w:pPr>
      <w:r>
        <w:rPr/>
        <w:t xml:space="preserve">The second beast rises up from the land. </w:t>
      </w:r>
    </w:p>
    <w:p>
      <w:pPr>
        <w:pStyle w:val="NormalWeb"/>
        <w:ind w:left="1440" w:right="720" w:hanging="0"/>
        <w:rPr/>
      </w:pPr>
      <w:r>
        <w:rPr/>
        <w:t xml:space="preserve">He has only two horns, and they are like a lamb’s. </w:t>
      </w:r>
    </w:p>
    <w:p>
      <w:pPr>
        <w:pStyle w:val="NormalWeb"/>
        <w:ind w:left="1440" w:right="720" w:hanging="0"/>
        <w:rPr/>
      </w:pPr>
      <w:r>
        <w:rPr/>
        <w:t xml:space="preserve">He speaks like a dragon. </w:t>
      </w:r>
    </w:p>
    <w:p>
      <w:pPr>
        <w:pStyle w:val="NormalWeb"/>
        <w:ind w:left="1440" w:right="720" w:hanging="0"/>
        <w:rPr/>
      </w:pPr>
      <w:r>
        <w:rPr/>
        <w:t xml:space="preserve">He is clothed with the delegated authority of the first beast. </w:t>
      </w:r>
    </w:p>
    <w:p>
      <w:pPr>
        <w:pStyle w:val="NormalWeb"/>
        <w:ind w:left="1440" w:right="720" w:hanging="0"/>
        <w:rPr/>
      </w:pPr>
      <w:r>
        <w:rPr/>
        <w:t xml:space="preserve">He compels men to pay homage, or worship, to the beast. </w:t>
      </w:r>
    </w:p>
    <w:p>
      <w:pPr>
        <w:pStyle w:val="NormalWeb"/>
        <w:ind w:left="1440" w:right="720" w:hanging="0"/>
        <w:rPr/>
      </w:pPr>
      <w:r>
        <w:rPr/>
        <w:t xml:space="preserve">He pretends to exercise miraculous powers. </w:t>
      </w:r>
    </w:p>
    <w:p>
      <w:pPr>
        <w:pStyle w:val="NormalWeb"/>
        <w:ind w:left="1440" w:right="720" w:hanging="0"/>
        <w:rPr/>
      </w:pPr>
      <w:r>
        <w:rPr/>
        <w:t xml:space="preserve">He rules with tyrannical force and cruelty. </w:t>
      </w:r>
    </w:p>
    <w:p>
      <w:pPr>
        <w:pStyle w:val="NormalWeb"/>
        <w:ind w:left="1440" w:right="720" w:hanging="0"/>
        <w:rPr/>
      </w:pPr>
      <w:r>
        <w:rPr/>
        <w:t xml:space="preserve">He excludes from civil rights all who refuse abject submission to the beast. </w:t>
      </w:r>
    </w:p>
    <w:p>
      <w:pPr>
        <w:pStyle w:val="NormalWeb"/>
        <w:ind w:left="720" w:right="720" w:hanging="0"/>
        <w:rPr/>
      </w:pPr>
      <w:r>
        <w:rPr/>
        <w:t xml:space="preserve">Looking at these characteristics it becomes at once perfectly clear that we must seek the antitype to this symbolic figure in a man with a kindred character with the monster Nero himself. He is evidently the </w:t>
      </w:r>
      <w:r>
        <w:rPr>
          <w:i/>
          <w:iCs/>
        </w:rPr>
        <w:t>alter ego</w:t>
      </w:r>
      <w:r>
        <w:rPr/>
        <w:t xml:space="preserve"> of the emperor, though his proportions are drawn on a smaller scale. </w:t>
      </w:r>
    </w:p>
    <w:p>
      <w:pPr>
        <w:pStyle w:val="NormalWeb"/>
        <w:ind w:left="720" w:right="720" w:hanging="0"/>
        <w:rPr/>
      </w:pPr>
      <w:r>
        <w:rPr/>
        <w:t xml:space="preserve">His rising out of the land, while the first beast rises out of the sea, denotes that the second beast is a </w:t>
      </w:r>
      <w:r>
        <w:rPr>
          <w:i/>
          <w:iCs/>
        </w:rPr>
        <w:t>domestic</w:t>
      </w:r>
      <w:r>
        <w:rPr/>
        <w:t xml:space="preserve"> or home authority, ruling in Judea; while the other is a </w:t>
      </w:r>
      <w:r>
        <w:rPr>
          <w:i/>
          <w:iCs/>
        </w:rPr>
        <w:t>foreign</w:t>
      </w:r>
      <w:r>
        <w:rPr/>
        <w:t xml:space="preserve"> power. </w:t>
      </w:r>
    </w:p>
    <w:p>
      <w:pPr>
        <w:pStyle w:val="NormalWeb"/>
        <w:ind w:left="720" w:right="720" w:hanging="0"/>
        <w:rPr/>
      </w:pPr>
      <w:r>
        <w:rPr/>
        <w:t xml:space="preserve">His having two horns like a lamb, while the first beast has ten, denotes that his sphere of government is small, and his power limited, compared with the other. </w:t>
      </w:r>
    </w:p>
    <w:p>
      <w:pPr>
        <w:pStyle w:val="NormalWeb"/>
        <w:ind w:left="720" w:right="720" w:hanging="0"/>
        <w:rPr/>
      </w:pPr>
      <w:r>
        <w:rPr/>
        <w:t xml:space="preserve">That he speaks as a dragon, or serpent, denotes his crafty and deceitful character. </w:t>
      </w:r>
    </w:p>
    <w:p>
      <w:pPr>
        <w:pStyle w:val="NormalWeb"/>
        <w:ind w:left="720" w:right="720" w:hanging="0"/>
        <w:rPr/>
      </w:pPr>
      <w:r>
        <w:rPr/>
        <w:t xml:space="preserve">His being clothed with the authority of the first beast indicates that he is the official representative and delegate of Nero in Judea. </w:t>
      </w:r>
    </w:p>
    <w:p>
      <w:pPr>
        <w:pStyle w:val="NormalWeb"/>
        <w:ind w:left="720" w:right="720" w:hanging="0"/>
        <w:rPr/>
      </w:pPr>
      <w:r>
        <w:rPr/>
        <w:t> </w:t>
      </w:r>
      <w:r>
        <w:rPr/>
        <w:t>At this point the individual is revealed to us. He can be no other than the Roman procurator or governor of Judea under Nero, and the particular governor must be sought at or near the outbreak of the Jewish war; and here the history of the time throws a flood of light upon the inquiry.</w:t>
      </w:r>
    </w:p>
    <w:p>
      <w:pPr>
        <w:pStyle w:val="NormalWeb"/>
        <w:ind w:left="720" w:right="720" w:hanging="0"/>
        <w:rPr/>
      </w:pPr>
      <w:r>
        <w:rPr/>
        <w:t>There are two names which may vie with each other for the bad pre-eminence of the original of this picture of the second beast,---Albinus and Gessius Florus. Each was a monster of tyranny and cruelty, but the latter outdid the former. Before Gessius Florus came into office the Jews counted Albinus the worst governor who had ever ground them by his oppression. After Gessius Florus came they thought Albinus almost a virtuous man in comparison. Florus was a miscreant worthy to stand by the side of Nero: a fit servant of such a master.</w:t>
      </w:r>
    </w:p>
    <w:p>
      <w:pPr>
        <w:pStyle w:val="NormalWeb"/>
        <w:ind w:left="720" w:right="720" w:hanging="0"/>
        <w:rPr/>
      </w:pPr>
      <w:r>
        <w:rPr/>
        <w:t>The reader will find in the pages of Josephus the story of the enormous and incredible profligacy, fraud, treachery, and tyranny of this last and worst of all the governors who represented the Imperial authority in Judea, and will see how the historian traces to the misrule of this infamous man the ruin that fell upon the nation. It was his intolerable and Draconic oppression that goaded the unhappy Jews into rebellion, and was the proximate cause of the war which ended in the utter overthrow of Jerusalem and her people. Josephus, indeed, has not preserved all the facts, which, if we had them, would no doubt vividly illustrate all the particulars in the apocalyptic portraiture of the second beast. But we scarcely need them. Force, fraud, cruelty, imposture, tyranny, are attributes which too certainly might be predicated of such a procurator as Florus. Perhaps the traits most difficult to verify are those which relate to the compulsory enforcement of homage to the emperor’s statue and the assumption of miraculous pretensions. Yet even here all we know is in favor of the description being true to the letter. Dean Milman observes:---</w:t>
      </w:r>
    </w:p>
    <w:p>
      <w:pPr>
        <w:pStyle w:val="NormalWeb"/>
        <w:ind w:left="720" w:right="720" w:hanging="0"/>
        <w:rPr/>
      </w:pPr>
      <w:r>
        <w:rPr/>
        <w:t>‘</w:t>
      </w:r>
      <w:r>
        <w:rPr/>
        <w:t>The image of the beast is clearly the statue of the emperor;’ and he adds: ‘The test by which the martyrs were tried was to adore the emperor, to offer incense before his statue, and to invoke the gods.’ (See Review of Newman’s Development of Christian Doctrine.)</w:t>
      </w:r>
    </w:p>
    <w:p>
      <w:pPr>
        <w:pStyle w:val="NormalWeb"/>
        <w:ind w:left="720" w:right="720" w:hanging="0"/>
        <w:rPr/>
      </w:pPr>
      <w:r>
        <w:rPr/>
      </w:r>
    </w:p>
    <w:p>
      <w:pPr>
        <w:pStyle w:val="NormalWeb"/>
        <w:ind w:left="720" w:right="720" w:hanging="0"/>
        <w:rPr/>
      </w:pPr>
      <w:r>
        <w:rPr/>
      </w:r>
    </w:p>
    <w:p>
      <w:pPr>
        <w:pStyle w:val="NormalWeb"/>
        <w:ind w:left="720" w:right="720" w:hanging="0"/>
        <w:rPr/>
      </w:pPr>
      <w:r>
        <w:rPr/>
        <w:t>Dean Alford’s remarks are also deserving of notice:---</w:t>
      </w:r>
    </w:p>
    <w:p>
      <w:pPr>
        <w:pStyle w:val="NormalWeb"/>
        <w:ind w:left="720" w:right="720" w:hanging="0"/>
        <w:rPr>
          <w:sz w:val="20"/>
          <w:szCs w:val="20"/>
        </w:rPr>
      </w:pPr>
      <w:r>
        <w:rPr>
          <w:sz w:val="20"/>
          <w:szCs w:val="20"/>
        </w:rPr>
        <w:t>‘</w:t>
      </w:r>
      <w:r>
        <w:rPr>
          <w:sz w:val="20"/>
          <w:szCs w:val="20"/>
        </w:rPr>
        <w:t>The Seer is now describing facts which history substantiates to us in their literal fulfillment. The image of Caesar was everywhere that which men were made to worship: it was before this that the Christian martyrs were brought to the test, and put to death if they refused the act of adoration . . .</w:t>
      </w:r>
    </w:p>
    <w:p>
      <w:pPr>
        <w:pStyle w:val="NormalWeb"/>
        <w:ind w:left="720" w:right="720" w:hanging="0"/>
        <w:rPr/>
      </w:pPr>
      <w:r>
        <w:rPr>
          <w:sz w:val="20"/>
          <w:szCs w:val="20"/>
        </w:rPr>
        <w:t>‘</w:t>
      </w:r>
      <w:r>
        <w:rPr>
          <w:sz w:val="20"/>
          <w:szCs w:val="20"/>
        </w:rPr>
        <w:t>If it be said, as an objection to this, that it is not an image of the emperor, but of the beast itself, which is spoken of, the answer is very simple,---that as the Seer himself, in chap. 17:11, does not hesitate to identify one of the "seven kings" with the beast itself, so we may fairly assume that the image of the beast, for the time being, would be the image of the reigning emperor.’</w:t>
      </w:r>
    </w:p>
    <w:p>
      <w:pPr>
        <w:pStyle w:val="NormalWeb"/>
        <w:ind w:left="720" w:right="720" w:hanging="0"/>
        <w:rPr/>
      </w:pPr>
      <w:r>
        <w:rPr/>
        <w:t>To the same effect are the following observations of Dean Howson, which are the more striking as being written without any reference to the passage before us:---</w:t>
      </w:r>
    </w:p>
    <w:p>
      <w:pPr>
        <w:pStyle w:val="NormalWeb"/>
        <w:ind w:left="720" w:right="720" w:hanging="0"/>
        <w:rPr/>
      </w:pPr>
      <w:r>
        <w:rPr/>
        <w:t>‘</w:t>
      </w:r>
      <w:r>
        <w:rPr/>
        <w:t xml:space="preserve">The image of the emperor was at that time [under the Empire] the object of religious reverence: he was a deity on earth (‘Das aequa potestas’-- Juv. 4:71), and the worship paid to him was a real worship. It is a striking thought that in those times (setting aside effete forms of religion) the only two genuine worships in the civilized world were the worship of a Tiberius or a Nero, on the one hand, and the worship of </w:t>
      </w:r>
      <w:r>
        <w:rPr>
          <w:i/>
          <w:iCs/>
        </w:rPr>
        <w:t>Christ</w:t>
      </w:r>
      <w:r>
        <w:rPr/>
        <w:t xml:space="preserve"> on the other.’</w:t>
      </w:r>
    </w:p>
    <w:p>
      <w:pPr>
        <w:pStyle w:val="NormalWeb"/>
        <w:ind w:left="720" w:right="720" w:hanging="0"/>
        <w:rPr/>
      </w:pPr>
      <w:r>
        <w:rPr/>
        <w:t xml:space="preserve">We are now in a position to ask the verdict of every candid and judicial mind on the question of identity which has been argued, as well as the complete congruity and correspondence in all points between the symbols in the vision and the historical personages whom, in our opinion, they represent. The time, the place, the scene, the circumstances, and the </w:t>
      </w:r>
      <w:r>
        <w:rPr>
          <w:i/>
          <w:iCs/>
        </w:rPr>
        <w:t>dramatis personae</w:t>
      </w:r>
      <w:r>
        <w:rPr/>
        <w:t xml:space="preserve"> are all in full accord with the requirements of the Apocalypse. It is the eve of the great catastrophe, the final ruin of the Judaic polity. The predicted persecution of the people of God, which was to usher in the end, has broken out. A terrible triumvirate of evil is in league against Christ and his cause. The dragon, the beast from the sea, and the beast from the land,-- Satan, the Emperor, and the Roman procurator, are in active hostility against ‘the woman and the remnant of her seed.’ Their time, however, is short; the hour of retribution is at hand; and the very next scene discovers the champion and avenger of the faithful, and shows the security and blessedness of his people.</w:t>
      </w:r>
    </w:p>
    <w:p>
      <w:pPr>
        <w:pStyle w:val="NormalWeb"/>
        <w:ind w:left="720" w:right="720" w:hanging="0"/>
        <w:rPr/>
      </w:pPr>
      <w:r>
        <w:rPr/>
        <w:t> </w:t>
      </w:r>
      <w:r>
        <w:rPr/>
        <w:br/>
      </w:r>
      <w:r>
        <w:rPr>
          <w:b/>
        </w:rPr>
        <w:t xml:space="preserve">6. </w:t>
      </w:r>
      <w:r>
        <w:rPr>
          <w:b/>
          <w:i/>
          <w:iCs/>
        </w:rPr>
        <w:t>The Lamb on Mount Zion</w:t>
      </w:r>
    </w:p>
    <w:p>
      <w:pPr>
        <w:pStyle w:val="NormalWeb"/>
        <w:ind w:left="1440" w:right="1440" w:hanging="0"/>
        <w:rPr/>
      </w:pPr>
      <w:r>
        <w:rPr>
          <w:b/>
          <w:sz w:val="20"/>
          <w:szCs w:val="20"/>
        </w:rPr>
        <w:t xml:space="preserve">REV. 14:1-13 </w:t>
      </w:r>
      <w:r>
        <w:rPr>
          <w:sz w:val="20"/>
          <w:szCs w:val="20"/>
        </w:rPr>
        <w:t>---‘And I saw, and behold, the Lamb stood on the mount Zion, and with him an hundred and forty and four thousand, having his name, and the name of his Father, written in their foreheads,’ etc.</w:t>
      </w:r>
    </w:p>
    <w:p>
      <w:pPr>
        <w:pStyle w:val="NormalWeb"/>
        <w:ind w:left="720" w:right="720" w:hanging="0"/>
        <w:rPr/>
      </w:pPr>
      <w:r>
        <w:rPr/>
        <w:t xml:space="preserve">This portion of the vision scarcely needs an interpreter; it speaks for itself. There is a striking contrast between the wild beast that rules as vicegerent of the dragon and the Lamb that governs in his Father’s name. There can be no doubt that the hundred and forty and four thousand, having the name of Christ and the Father inscribed on their foreheads, are identical with the hundred and forty and four thousand out of all the tribes of the children of Israel, who have the seal of God on their foreheads, who are alluded to in chap. 7. They are the elect Hebrew-Christian church of Judea, possibly of Jerusalem, and are represented as standing with the Lamb on the Mount Zion, redeemed, triumphant, glorified; no longer exposed to danger and death, but gathered into the fold of the Great Shepherd. Of course the representation is proleptic---an anticipation of what was now imminent; in fact, a repetition of the glorious scene described in chap. 7:9-17. Is it possible to believe that the writer of the Epistle to the Hebrews had not this vision in his thoughts when he wrote that noble passage, "Ye are come unto mount Zion, the city of the living God, the heavenly Jerusalem," etc.? The points of resemblance are so marked and so numerous that it cannot possibly be accidental. The scene is the same,---Mount Zion; the </w:t>
      </w:r>
      <w:r>
        <w:rPr>
          <w:i/>
          <w:iCs/>
        </w:rPr>
        <w:t>dramatis personae</w:t>
      </w:r>
      <w:r>
        <w:rPr/>
        <w:t xml:space="preserve"> are the same,---‘the general assembly and church of the first-born, which are written in heaven,’ corresponding with the hundred and forty and four thousand who bear the seal of God. In the epistle they are called ‘the church of the </w:t>
      </w:r>
      <w:r>
        <w:rPr>
          <w:i/>
          <w:iCs/>
        </w:rPr>
        <w:t>first-born</w:t>
      </w:r>
      <w:r>
        <w:rPr>
          <w:iCs/>
        </w:rPr>
        <w:t>;’</w:t>
      </w:r>
      <w:r>
        <w:rPr/>
        <w:t xml:space="preserve"> the vision explains the title,---they are ‘the </w:t>
      </w:r>
      <w:r>
        <w:rPr>
          <w:i/>
          <w:iCs/>
        </w:rPr>
        <w:t>first-fruits</w:t>
      </w:r>
      <w:r>
        <w:rPr/>
        <w:t xml:space="preserve"> unto God and to the Lamb;’ the first converts to the faith of Christ in the land of Judea. In the epistle they are designated ‘the spirits of just men made perfect;’ in the vision they are ‘virgins undefiled, in whose mouth was found no guile; for they are without fault before the throne of God.’ Both in the vision and the epistle we find ‘the innumerable company of angels’ and ‘the Lamb,’ by whom redemption was achieved. In short, it is placed beyond all reasonable doubt that since the author of the Apocalypse cannot be supposed to have drawn his description from the epistle, the writer of the epistle must have derived his ideas and imagery from the Apocalypse.</w:t>
      </w:r>
    </w:p>
    <w:p>
      <w:pPr>
        <w:pStyle w:val="NormalWeb"/>
        <w:ind w:left="720" w:right="720" w:hanging="0"/>
        <w:rPr/>
      </w:pPr>
      <w:r>
        <w:rPr/>
        <w:t>Events are now hastening rapidly towards the consummation. The Seer beholds three angels fly in succession across the field of vision, each bearing a prophetic announcement of the approaching catastrophe. The first, who is charged with the proclamation of the everlasting Gospel, in the first instance to them that dwell in the land, and next to every nation, and kindred, and tongue, and people, crises with a loud voice, ‘Fear God, and give glory to him; because the hour of his judgment is come’ (ver. 7). There is a manifest allusion here to the fact predicted by our Lord that, before the coming of ‘the end,’ the Gospel of the kingdom would first be preached in all the world [</w:t>
      </w:r>
      <w:r>
        <w:rPr>
          <w:rFonts w:cs="Bwgrkl" w:ascii="Bwgrkl" w:hAnsi="Bwgrkl"/>
        </w:rPr>
        <w:t>oikonmenh</w:t>
      </w:r>
      <w:r>
        <w:rPr/>
        <w:t>] ‘for a witness to all the nations’ (Mt.24:14). This symbol, therefore, indicates the near approach of the catastrophe of Jerusalem,---the arrival of the hour of Israel’s judgment.</w:t>
      </w:r>
    </w:p>
    <w:p>
      <w:pPr>
        <w:pStyle w:val="NormalWeb"/>
        <w:ind w:left="720" w:right="720" w:hanging="0"/>
        <w:rPr/>
      </w:pPr>
      <w:r>
        <w:rPr/>
        <w:t>A second angel swiftly follows, and proclaims the fall of Babylon, as if it had already taken place, saying, ‘Babylon the great is fallen, is fallen, which made all the nations drink of the wine of the wrath of her fornication.’ This is plainly another declaration of the same impending catastrophe, only more distinctly indicating the doom of the guilty city---the great criminal about to be brought to judgment. We shall presently have occasion to discuss the identity of the great city here and elsewhere designated as Babylon.</w:t>
      </w:r>
    </w:p>
    <w:p>
      <w:pPr>
        <w:pStyle w:val="NormalWeb"/>
        <w:ind w:left="720" w:right="720" w:hanging="0"/>
        <w:rPr/>
      </w:pPr>
      <w:r>
        <w:rPr/>
        <w:t>A third messenger succeeds, who denounces, in awful language, the wrath of God upon all idol worshippers:---</w:t>
      </w:r>
    </w:p>
    <w:p>
      <w:pPr>
        <w:pStyle w:val="NormalWeb"/>
        <w:ind w:left="1440" w:right="1440" w:hanging="0"/>
        <w:rPr/>
      </w:pPr>
      <w:r>
        <w:rPr>
          <w:b/>
          <w:sz w:val="20"/>
          <w:szCs w:val="20"/>
        </w:rPr>
        <w:t xml:space="preserve">REV. 14:9-11 </w:t>
      </w:r>
      <w:r>
        <w:rPr>
          <w:sz w:val="20"/>
          <w:szCs w:val="20"/>
        </w:rPr>
        <w:t>---‘If any man worship the beast and his image, or receive his mark in his forehead, or in his hand, the same shall drink of the wine of the wrath of God, which is poured out without mixture into the cup of his indignation, and he shall be tormented with fire and brimstone in the presence of the holy angels and in the presence of the Lamb,’ etc.</w:t>
      </w:r>
    </w:p>
    <w:p>
      <w:pPr>
        <w:pStyle w:val="NormalWeb"/>
        <w:ind w:left="720" w:right="720" w:hanging="0"/>
        <w:rPr/>
      </w:pPr>
      <w:r>
        <w:rPr/>
        <w:t>In striking contrast to this is the message which a heavenly voice brings to the faithful disciples of Christ ‘who keep the commandments of God and the faith of Jesus.’</w:t>
      </w:r>
    </w:p>
    <w:p>
      <w:pPr>
        <w:pStyle w:val="NormalWeb"/>
        <w:ind w:left="1440" w:right="1440" w:hanging="0"/>
        <w:rPr/>
      </w:pPr>
      <w:r>
        <w:rPr>
          <w:b/>
          <w:sz w:val="20"/>
          <w:szCs w:val="20"/>
        </w:rPr>
        <w:t xml:space="preserve">REV. 14:13 </w:t>
      </w:r>
      <w:r>
        <w:rPr>
          <w:sz w:val="20"/>
          <w:szCs w:val="20"/>
        </w:rPr>
        <w:t>---‘And I heard a voice from heaven saying unto me, Write, Blessed are the dead which die in the Lord from henceforth: Yea, saith the Spirit, that they may rest from their labors; and their works do follow them.’</w:t>
      </w:r>
    </w:p>
    <w:p>
      <w:pPr>
        <w:pStyle w:val="NormalWeb"/>
        <w:ind w:left="720" w:right="720" w:hanging="0"/>
        <w:rPr/>
      </w:pPr>
      <w:r>
        <w:rPr/>
        <w:t xml:space="preserve">All this is clearly indicative of the near approach of the final catastrophe. There is one expression, however, in the last quotation which calls for explanation, viz. the announcement respecting the blessedness of the dead who die in the Lord </w:t>
      </w:r>
      <w:r>
        <w:rPr>
          <w:i/>
          <w:iCs/>
        </w:rPr>
        <w:t>from henceforth.</w:t>
      </w:r>
      <w:r>
        <w:rPr/>
        <w:t xml:space="preserve"> This ‘henceforth’ [</w:t>
      </w:r>
      <w:r>
        <w:rPr>
          <w:rFonts w:cs="Bwgrkl" w:ascii="Bwgrkl" w:hAnsi="Bwgrkl"/>
        </w:rPr>
        <w:t>ap arti</w:t>
      </w:r>
      <w:r>
        <w:rPr/>
        <w:t>] is the emphatic word in the sentence, and must have an important significance. It is not simply that the dead in Christ are safe or happy, but that, from and after a certain specified period, a peculiar blessedness belongs to all those who thenceforth die in the Lord.</w:t>
      </w:r>
    </w:p>
    <w:p>
      <w:pPr>
        <w:pStyle w:val="NormalWeb"/>
        <w:ind w:left="720" w:right="720" w:hanging="0"/>
        <w:rPr/>
      </w:pPr>
      <w:r>
        <w:rPr/>
        <w:t xml:space="preserve">It is not unreasonable in itself, and it appears, moreover, to be the distinct teaching of Holy Scripture, that the great consummation which closed the Jewish age had an important bearing upon the condition of all who subsequently to that period, ‘die in the Lord.’ We have seen (Remarks on Heb.11:40) that previously to the redemptive work of Christ the state of the pious dead was not perfect. They had to await the accomplishment of that great event which constituted the foundation of their everlasting felicity. The saints of the old dispensation ‘obtained not the promise.’ They died in </w:t>
      </w:r>
      <w:r>
        <w:rPr>
          <w:i/>
          <w:iCs/>
        </w:rPr>
        <w:t>faith</w:t>
      </w:r>
      <w:r>
        <w:rPr/>
        <w:t xml:space="preserve">, but did not possess the inheritance. ‘God provided something better for </w:t>
      </w:r>
      <w:r>
        <w:rPr>
          <w:i/>
          <w:iCs/>
        </w:rPr>
        <w:t>us,</w:t>
      </w:r>
      <w:r>
        <w:rPr/>
        <w:t xml:space="preserve"> that they without us should not be made perfect.’ So wrote the author of the Epistle to the Hebrews on the verge of the great consummation. The plain meaning of this is that the </w:t>
      </w:r>
      <w:r>
        <w:rPr>
          <w:i/>
          <w:iCs/>
        </w:rPr>
        <w:t>Parousia</w:t>
      </w:r>
      <w:r>
        <w:rPr/>
        <w:t xml:space="preserve"> marked the introduction of a new epoch in the condition of the departed saints and the prospects of all who after that epoch commenced should die in the Lord. ‘Blessed are such </w:t>
      </w:r>
      <w:r>
        <w:rPr>
          <w:i/>
          <w:iCs/>
        </w:rPr>
        <w:t>from henceforth.</w:t>
      </w:r>
      <w:r>
        <w:rPr>
          <w:iCs/>
        </w:rPr>
        <w:t>’</w:t>
      </w:r>
      <w:r>
        <w:rPr/>
        <w:t xml:space="preserve"> That is to say, they should not have to wait, as their predecessors had, the arrival of the period when the promise should be fulfilled. They should enter </w:t>
      </w:r>
      <w:r>
        <w:rPr>
          <w:i/>
          <w:iCs/>
        </w:rPr>
        <w:t>at once</w:t>
      </w:r>
      <w:r>
        <w:rPr/>
        <w:t xml:space="preserve"> into ‘the rest which remains for the people of God.’ The way into the holy place has now been made manifest; there is immediate rest and reward for the faithful departed; ‘they rest from their labors; for their works do follow them.’</w:t>
      </w:r>
    </w:p>
    <w:p>
      <w:pPr>
        <w:pStyle w:val="NormalWeb"/>
        <w:ind w:left="720" w:right="720" w:hanging="0"/>
        <w:rPr/>
      </w:pPr>
      <w:r>
        <w:rPr/>
        <w:t>This important passage would be totally inexplicable but for the light thrown upon it by Heb.4:1-11; 11:9, 10, 13, 39, 40.</w:t>
        <w:br/>
      </w:r>
    </w:p>
    <w:p>
      <w:pPr>
        <w:pStyle w:val="NormalWeb"/>
        <w:ind w:left="720" w:right="720" w:hanging="0"/>
        <w:rPr>
          <w:b/>
          <w:b/>
          <w:i/>
          <w:i/>
          <w:iCs/>
        </w:rPr>
      </w:pPr>
      <w:r>
        <w:rPr>
          <w:b/>
        </w:rPr>
        <w:t xml:space="preserve">7. </w:t>
      </w:r>
      <w:r>
        <w:rPr>
          <w:b/>
          <w:i/>
          <w:iCs/>
        </w:rPr>
        <w:t>The Son of Man on the Cloud</w:t>
      </w:r>
    </w:p>
    <w:p>
      <w:pPr>
        <w:pStyle w:val="NormalWeb"/>
        <w:ind w:left="1440" w:right="1440" w:hanging="0"/>
        <w:rPr/>
      </w:pPr>
      <w:r>
        <w:rPr>
          <w:b/>
          <w:sz w:val="20"/>
          <w:szCs w:val="20"/>
        </w:rPr>
        <w:t xml:space="preserve">REV. 14:14-20 </w:t>
      </w:r>
      <w:r>
        <w:rPr>
          <w:sz w:val="20"/>
          <w:szCs w:val="20"/>
        </w:rPr>
        <w:t>---‘And I saw, and behold a white cloud, and upon the cloud one sitting like unto the Son of man, having on his head a golden crown, and in his hand a sharp sickle. And another angel came out of the temple, crying with a loud voice to him that sat on the cloud, Thrust in thy sickle and reap: because the time to reap is come; because the harvest of the land is ripe. And he that sat on the cloud cast his sickle on the land; and the land was reaped.</w:t>
        <w:br/>
        <w:t xml:space="preserve">   ‘And another angel came out of the temple which is in heaven, he also having a sharp sickle. And another angel came out from the altar, which had power over the fire; and cried with a loud cry to him that had the sharp sickle, saying, Thrust in thy sharp sickle, and gather the clusters of the vine of the land; for her grapes are fully ripe. And the angel cast his sickle on the land, and gathered the vine of the land, and cast it into the great wine-press of the wrath of God. And the wine-press was trodden outside the city, and blood came out of the wine-press, even to the bits of the horses, for a thousand six hundred furlongs.’</w:t>
      </w:r>
    </w:p>
    <w:p>
      <w:pPr>
        <w:pStyle w:val="NormalWeb"/>
        <w:ind w:left="720" w:right="720" w:hanging="0"/>
        <w:rPr/>
      </w:pPr>
      <w:r>
        <w:rPr/>
        <w:t xml:space="preserve">We now come to the seventh and last of the mystic figures of which this fourth vision consists, and to the </w:t>
      </w:r>
      <w:r>
        <w:rPr>
          <w:i/>
          <w:iCs/>
        </w:rPr>
        <w:t>denouement,</w:t>
      </w:r>
      <w:r>
        <w:rPr/>
        <w:t xml:space="preserve"> where we may expect to find the catastrophe of the whole. Nor are we disappointed; for nothing can be more distinctly marked than the catastrophe under this symbol, the interpretation being so self-evident that it can hardly be misunderstood.</w:t>
      </w:r>
    </w:p>
    <w:p>
      <w:pPr>
        <w:pStyle w:val="NormalWeb"/>
        <w:ind w:left="720" w:right="720" w:hanging="0"/>
        <w:rPr/>
      </w:pPr>
      <w:r>
        <w:rPr/>
        <w:t>The scene opens with the apparition of ‘one like unto the Son of man seated on a white cloud,’ wearing a golden crown on his head and holding a sharp sickle in his hand. The weapon which he holds is the emblem of the transaction which is about to take place. It is the time of harvest, for ‘the harvest of the land is ripe; and he that sat on the cloud cast his sickle on the land; and the land was reaped.’</w:t>
      </w:r>
    </w:p>
    <w:p>
      <w:pPr>
        <w:pStyle w:val="NormalWeb"/>
        <w:ind w:left="720" w:right="720" w:hanging="0"/>
        <w:rPr/>
      </w:pPr>
      <w:r>
        <w:rPr/>
        <w:t xml:space="preserve">There can be no misunderstanding this act. We have the original draught of the picture in our Lord’s parable of the wheat and the tares. ‘In the time of harvest [the end of the age, </w:t>
      </w:r>
      <w:r>
        <w:rPr>
          <w:rFonts w:cs="Bwgrkl" w:ascii="Bwgrkl" w:hAnsi="Bwgrkl"/>
        </w:rPr>
        <w:t>sunteleia tou aiwnoj</w:t>
      </w:r>
      <w:r>
        <w:rPr/>
        <w:t>], I will say to the reapers, Gather ye together first the tares, and bind them in bundles to burn them; but gather the wheat into my barn’ (Mt.13:30).</w:t>
      </w:r>
    </w:p>
    <w:p>
      <w:pPr>
        <w:pStyle w:val="NormalWeb"/>
        <w:ind w:left="720" w:right="720" w:hanging="0"/>
        <w:rPr/>
      </w:pPr>
      <w:r>
        <w:rPr/>
        <w:t>The parable of the tares and the wheat is also followed in the vision in the separation of this final judicial transaction into two parts---the wheat harvest and the vintage, except only in the transposition of the order of the events. The harvest corresponds with the reaping of the wheat and its safe gathering into the barn; in the other words, it is the fulfillment of the prediction, ‘The Son of man shall send his angels, and they shall gather together his elect from the four winds’ (Mt.24:31-34), an event which was to take place before the passing away of that generation. The destruction of the tares corresponds with the ‘vintage of the land.’ It will be observed that the vintage is wholly of a destructive character. As the ‘harvest of the land’ denotes the salvation of the faithful people of God, so the ‘vintage of the land’ denotes the destruction of his enemies. It is worthy of remark that while the Son of man is represented as the reaper, the angel in the vision is the agent in the cutting down of the vine. It is scarcely necessary to point out the peculiar fitness of the imagery employed in the latter impressive scene. ‘The vine of the land’ is Israel, according to the well-known emblem in Psalm 80:8, ‘Thou hast brought a vine out of Egypt,’ etc. The vintage is now come, for ‘her grapes are fully ripe;’ that is to say, the nation is ripe for judgment. The angel commissioned to destroy does not gather the clusters, but cuts down the vine itself, and casts it altogether into the ‘great wine-press of the wrath of God.’ The wine-press is trodden; and this is represented as taking place outside the city, as the sin-offering was burned outside the camp, and as the criminal was executed outside the gate, being accursed (Heb.13:11-13). Blood comes out of the wine-press, and in such torrents that it is like a river in flood, rising to the horse-bridles, and reaching a distance of ‘a thousand and six hundred furlongs.’</w:t>
      </w:r>
    </w:p>
    <w:p>
      <w:pPr>
        <w:pStyle w:val="NormalWeb"/>
        <w:ind w:left="720" w:right="720" w:hanging="0"/>
        <w:rPr/>
      </w:pPr>
      <w:r>
        <w:rPr/>
        <w:t>This is terrible in symbol, yet almost literal in its historic truth. It was a people that was thus ‘trampled’ in the fury of divine wrath. Where was there ever such a sea of blood as was shed in the exterminating war of Vespasian and of Titus? The carnage, as related by Josephus, exceeds all that is recorded in the sanguinary annals of warfare. Jerusalem, and her children within her, were trodden in the great wine-press of the wrath of God. Then were fulfilled the words of the prophet Jeremiah, ‘The Lord hath trodden the virgin, the daughter of Judah, as in a wine-press’ (Lam.1:15). There is fact as well as figure in the ghastly scene which represents the invading cavalry as swimming in blood up to the horses’ bits; and there is probably an allusion to the geographical extent of Palestine in the ‘thousand and six hundred furlongs,’ so that we may regard the symbolical description as equivalent to the statement that from one end to the other the land was deluged with blood.</w:t>
      </w:r>
    </w:p>
    <w:p>
      <w:pPr>
        <w:pStyle w:val="NormalWeb"/>
        <w:ind w:left="720" w:right="720" w:hanging="0"/>
        <w:rPr/>
      </w:pPr>
      <w:r>
        <w:rPr/>
        <w:t>In all this the prophecy and the history fit each other like lock and key; and if we had not the testimony of an eyewitness, who certainly could have no interest in exaggerating the ruin of his people or defaming their character, it would scarcely be possible to believe that these symbols were not overcharged. But no one can read that tragic story without recognizing there the transactions which are here written in symbol, and which amply attest the reality and truth of the prophecy.</w:t>
      </w:r>
    </w:p>
    <w:p>
      <w:pPr>
        <w:pStyle w:val="NormalWeb"/>
        <w:ind w:left="720" w:right="720" w:hanging="0"/>
        <w:rPr/>
      </w:pPr>
      <w:r>
        <w:rPr/>
        <w:t>Such is the distinctly marked catastrophe of the vision of the seven mystic figures. Like the other catastrophes it is an act of judgment, presenting the great consummation in a different aspect. If any doubt should still be felt as to the principle which underlies our whole system of interpretation, viz. that the Apocalypse is a sevenfold representation of the same great providential drama, it must be dispelled by the next series of visions, which conclusively demonstrates this feature of the book.</w:t>
      </w:r>
    </w:p>
    <w:p>
      <w:pPr>
        <w:pStyle w:val="NormalWeb"/>
        <w:ind w:left="720" w:right="720" w:hanging="0"/>
        <w:rPr/>
      </w:pPr>
      <w:r>
        <w:rPr/>
      </w:r>
      <w:r>
        <w:br w:type="page"/>
      </w:r>
    </w:p>
    <w:p>
      <w:pPr>
        <w:pStyle w:val="Normal"/>
        <w:ind w:left="720" w:right="720" w:hanging="0"/>
        <w:jc w:val="center"/>
        <w:rPr/>
      </w:pPr>
      <w:r>
        <w:rPr/>
        <mc:AlternateContent>
          <mc:Choice Requires="wps">
            <w:drawing>
              <wp:inline distT="0" distB="0" distL="0" distR="0">
                <wp:extent cx="6858000" cy="1270"/>
                <wp:effectExtent l="0" t="0" r="0" b="0"/>
                <wp:docPr id="7" name=""/>
                <a:graphic xmlns:a="http://schemas.openxmlformats.org/drawingml/2006/main">
                  <a:graphicData uri="http://schemas.microsoft.com/office/word/2010/wordprocessingShape">
                    <wps:wsp>
                      <wps:cNvSpPr/>
                      <wps:spPr>
                        <a:xfrm>
                          <a:off x="0" y="0"/>
                          <a:ext cx="68580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539.95pt;height:0.05pt;mso-wrap-style:none;v-text-anchor:middle;mso-position-vertical:top">
                <v:fill o:detectmouseclick="t" type="solid" color2="#ffff7f"/>
                <v:stroke color="#3465a4" joinstyle="round" endcap="flat"/>
                <w10:wrap type="square"/>
              </v:rect>
            </w:pict>
          </mc:Fallback>
        </mc:AlternateContent>
      </w:r>
    </w:p>
    <w:p>
      <w:pPr>
        <w:pStyle w:val="Normal"/>
        <w:ind w:left="720" w:right="720" w:hanging="0"/>
        <w:jc w:val="center"/>
        <w:rPr/>
      </w:pPr>
      <w:r>
        <w:rPr>
          <w:b/>
          <w:i/>
          <w:sz w:val="32"/>
          <w:szCs w:val="32"/>
        </w:rPr>
        <w:br/>
        <w:t>The Fifth Vision</w:t>
      </w:r>
    </w:p>
    <w:p>
      <w:pPr>
        <w:pStyle w:val="NormalWeb"/>
        <w:ind w:left="720" w:right="720" w:hanging="0"/>
        <w:jc w:val="center"/>
        <w:rPr/>
      </w:pPr>
      <w:r>
        <w:rPr>
          <w:b/>
          <w:bCs/>
        </w:rPr>
        <w:t>THE SEVEN VIALS,  REV. 15, 16</w:t>
      </w:r>
    </w:p>
    <w:p>
      <w:pPr>
        <w:pStyle w:val="NormalWeb"/>
        <w:ind w:left="1440" w:right="1440" w:hanging="0"/>
        <w:rPr>
          <w:rFonts w:ascii="Arial" w:hAnsi="Arial" w:cs="Arial"/>
        </w:rPr>
      </w:pPr>
      <w:r>
        <w:rPr>
          <w:b/>
          <w:sz w:val="20"/>
          <w:szCs w:val="20"/>
        </w:rPr>
        <w:t xml:space="preserve">REV. 15:1 </w:t>
      </w:r>
      <w:r>
        <w:rPr>
          <w:sz w:val="20"/>
          <w:szCs w:val="20"/>
        </w:rPr>
        <w:t>---‘And I saw another sign in heaven, great and marvelous, seven angels having the seven last plagues; for in them is completed the wrath of God,’ etc.</w:t>
      </w:r>
    </w:p>
    <w:p>
      <w:pPr>
        <w:pStyle w:val="NormalWeb"/>
        <w:ind w:left="720" w:right="720" w:hanging="0"/>
        <w:rPr/>
      </w:pPr>
      <w:r>
        <w:rPr/>
        <w:t xml:space="preserve">This vision opens, like the first, second, and third, with a prologue or preamble. The scene is laid in heaven, where the Seer beholds seven angels, charged with the infliction of seven plagues, which are called </w:t>
      </w:r>
      <w:r>
        <w:rPr>
          <w:i/>
          <w:iCs/>
        </w:rPr>
        <w:t>the last,</w:t>
      </w:r>
      <w:r>
        <w:rPr/>
        <w:t xml:space="preserve"> as being the completion of the divine wrath upon the guilty nation. The imagery in this introductory scene is conceived in a style of the loftiest sublimity. The seven ministers of vengeance receive from one of the living creatures or cherubim, seven golden vials full of the wrath of God, and are commissioned to begin at once the execution of their mission, which is, to pour out their vials on the land [</w:t>
      </w:r>
      <w:r>
        <w:rPr>
          <w:rFonts w:cs="Bwgrkl" w:ascii="Bwgrkl" w:hAnsi="Bwgrkl"/>
        </w:rPr>
        <w:t>thn ghn</w:t>
      </w:r>
      <w:r>
        <w:rPr/>
        <w:t>].</w:t>
      </w:r>
    </w:p>
    <w:p>
      <w:pPr>
        <w:pStyle w:val="NormalWeb"/>
        <w:ind w:left="720" w:right="720" w:hanging="0"/>
        <w:rPr/>
      </w:pPr>
      <w:r>
        <w:rPr/>
        <w:t>It will at once be seen that there is a marked correspondence between the vision of the seven vials and that of the seven trumpets. The vials, indeed, are simply a repetition and abridgment of the trumpets, following the same order and taking substantially the same form. There are, it is true, additional circumstances introduced into the vision of the seven vials, but still the resemblance between the two visions is so striking as to force the conviction on the mind that they both refer to the same historical events.</w:t>
      </w:r>
    </w:p>
    <w:p>
      <w:pPr>
        <w:pStyle w:val="NormalWeb"/>
        <w:ind w:left="720" w:right="720" w:hanging="0"/>
        <w:rPr/>
      </w:pPr>
      <w:r>
        <w:rPr/>
        <w:t>The subjoined parallel will show the correspondence between the two visions more distinctly:---</w:t>
        <w:br/>
      </w:r>
    </w:p>
    <w:tbl>
      <w:tblPr>
        <w:tblW w:w="3700" w:type="pct"/>
        <w:jc w:val="center"/>
        <w:tblInd w:w="0" w:type="dxa"/>
        <w:tblLayout w:type="fixed"/>
        <w:tblCellMar>
          <w:top w:w="105" w:type="dxa"/>
          <w:left w:w="105" w:type="dxa"/>
          <w:bottom w:w="105" w:type="dxa"/>
          <w:right w:w="105" w:type="dxa"/>
        </w:tblCellMar>
      </w:tblPr>
      <w:tblGrid>
        <w:gridCol w:w="3995"/>
        <w:gridCol w:w="3997"/>
      </w:tblGrid>
      <w:tr>
        <w:trPr>
          <w:trHeight w:val="253"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325" w:right="249" w:hanging="0"/>
              <w:jc w:val="center"/>
              <w:rPr>
                <w:b/>
                <w:b/>
                <w:bCs/>
                <w:sz w:val="20"/>
                <w:szCs w:val="20"/>
              </w:rPr>
            </w:pPr>
            <w:r>
              <w:rPr>
                <w:b/>
                <w:bCs/>
                <w:sz w:val="20"/>
                <w:szCs w:val="20"/>
              </w:rPr>
              <w:t>THE TRUMPETS</w:t>
            </w:r>
          </w:p>
        </w:tc>
        <w:tc>
          <w:tcPr>
            <w:tcW w:w="3997"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247" w:right="324" w:hanging="0"/>
              <w:jc w:val="center"/>
              <w:rPr>
                <w:b/>
                <w:b/>
                <w:bCs/>
                <w:sz w:val="20"/>
                <w:szCs w:val="20"/>
              </w:rPr>
            </w:pPr>
            <w:r>
              <w:rPr>
                <w:b/>
                <w:bCs/>
                <w:sz w:val="20"/>
                <w:szCs w:val="20"/>
              </w:rPr>
              <w:t>THE VIALS</w:t>
            </w:r>
          </w:p>
        </w:tc>
      </w:tr>
      <w:tr>
        <w:trPr>
          <w:trHeight w:val="253"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ind w:left="325" w:right="249" w:hanging="0"/>
              <w:rPr>
                <w:sz w:val="20"/>
                <w:szCs w:val="20"/>
              </w:rPr>
            </w:pPr>
            <w:r>
              <w:rPr>
                <w:sz w:val="20"/>
                <w:szCs w:val="20"/>
              </w:rPr>
              <w:t>1. Plagues poured upon the land.</w:t>
            </w:r>
          </w:p>
        </w:tc>
        <w:tc>
          <w:tcPr>
            <w:tcW w:w="3997" w:type="dxa"/>
            <w:tcBorders>
              <w:top w:val="single" w:sz="4" w:space="0" w:color="000000"/>
              <w:left w:val="single" w:sz="4" w:space="0" w:color="000000"/>
              <w:bottom w:val="single" w:sz="4" w:space="0" w:color="000000"/>
              <w:right w:val="single" w:sz="4" w:space="0" w:color="000000"/>
            </w:tcBorders>
          </w:tcPr>
          <w:p>
            <w:pPr>
              <w:pStyle w:val="Normal"/>
              <w:ind w:left="247" w:right="324" w:hanging="0"/>
              <w:rPr>
                <w:sz w:val="20"/>
                <w:szCs w:val="20"/>
              </w:rPr>
            </w:pPr>
            <w:r>
              <w:rPr>
                <w:sz w:val="20"/>
                <w:szCs w:val="20"/>
              </w:rPr>
              <w:t>1. Plagues poured upon the land.</w:t>
            </w:r>
          </w:p>
        </w:tc>
      </w:tr>
      <w:tr>
        <w:trPr>
          <w:trHeight w:val="490"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ind w:left="325" w:right="249" w:hanging="0"/>
              <w:rPr>
                <w:sz w:val="20"/>
                <w:szCs w:val="20"/>
              </w:rPr>
            </w:pPr>
            <w:r>
              <w:rPr>
                <w:sz w:val="20"/>
                <w:szCs w:val="20"/>
              </w:rPr>
              <w:t>2. Affects the sea, which becomes as blood.</w:t>
            </w:r>
          </w:p>
        </w:tc>
        <w:tc>
          <w:tcPr>
            <w:tcW w:w="3997" w:type="dxa"/>
            <w:tcBorders>
              <w:top w:val="single" w:sz="4" w:space="0" w:color="000000"/>
              <w:left w:val="single" w:sz="4" w:space="0" w:color="000000"/>
              <w:bottom w:val="single" w:sz="4" w:space="0" w:color="000000"/>
              <w:right w:val="single" w:sz="4" w:space="0" w:color="000000"/>
            </w:tcBorders>
          </w:tcPr>
          <w:p>
            <w:pPr>
              <w:pStyle w:val="Normal"/>
              <w:ind w:left="247" w:right="324" w:hanging="0"/>
              <w:rPr>
                <w:sz w:val="20"/>
                <w:szCs w:val="20"/>
              </w:rPr>
            </w:pPr>
            <w:r>
              <w:rPr>
                <w:sz w:val="20"/>
                <w:szCs w:val="20"/>
              </w:rPr>
              <w:t>2. Affects the sea, which becomes as blood.</w:t>
            </w:r>
          </w:p>
        </w:tc>
      </w:tr>
      <w:tr>
        <w:trPr>
          <w:trHeight w:val="508"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ind w:left="325" w:right="249" w:hanging="0"/>
              <w:rPr>
                <w:sz w:val="20"/>
                <w:szCs w:val="20"/>
              </w:rPr>
            </w:pPr>
            <w:r>
              <w:rPr>
                <w:sz w:val="20"/>
                <w:szCs w:val="20"/>
              </w:rPr>
              <w:t>3. Affects the rivers and fountains of waters.</w:t>
            </w:r>
          </w:p>
        </w:tc>
        <w:tc>
          <w:tcPr>
            <w:tcW w:w="3997" w:type="dxa"/>
            <w:tcBorders>
              <w:top w:val="single" w:sz="4" w:space="0" w:color="000000"/>
              <w:left w:val="single" w:sz="4" w:space="0" w:color="000000"/>
              <w:bottom w:val="single" w:sz="4" w:space="0" w:color="000000"/>
              <w:right w:val="single" w:sz="4" w:space="0" w:color="000000"/>
            </w:tcBorders>
          </w:tcPr>
          <w:p>
            <w:pPr>
              <w:pStyle w:val="Normal"/>
              <w:ind w:left="247" w:right="324" w:hanging="0"/>
              <w:rPr>
                <w:sz w:val="20"/>
                <w:szCs w:val="20"/>
              </w:rPr>
            </w:pPr>
            <w:r>
              <w:rPr>
                <w:sz w:val="20"/>
                <w:szCs w:val="20"/>
              </w:rPr>
              <w:t>3. Affects the rivers and fountains of waters.</w:t>
            </w:r>
          </w:p>
        </w:tc>
      </w:tr>
      <w:tr>
        <w:trPr>
          <w:trHeight w:val="253"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ind w:left="325" w:right="249" w:hanging="0"/>
              <w:rPr>
                <w:sz w:val="20"/>
                <w:szCs w:val="20"/>
              </w:rPr>
            </w:pPr>
            <w:r>
              <w:rPr>
                <w:sz w:val="20"/>
                <w:szCs w:val="20"/>
              </w:rPr>
              <w:t>4. Affects the sun, moon, and stars.</w:t>
            </w:r>
          </w:p>
        </w:tc>
        <w:tc>
          <w:tcPr>
            <w:tcW w:w="3997" w:type="dxa"/>
            <w:tcBorders>
              <w:top w:val="single" w:sz="4" w:space="0" w:color="000000"/>
              <w:left w:val="single" w:sz="4" w:space="0" w:color="000000"/>
              <w:bottom w:val="single" w:sz="4" w:space="0" w:color="000000"/>
              <w:right w:val="single" w:sz="4" w:space="0" w:color="000000"/>
            </w:tcBorders>
          </w:tcPr>
          <w:p>
            <w:pPr>
              <w:pStyle w:val="Normal"/>
              <w:ind w:left="247" w:right="324" w:hanging="0"/>
              <w:rPr>
                <w:sz w:val="20"/>
                <w:szCs w:val="20"/>
              </w:rPr>
            </w:pPr>
            <w:r>
              <w:rPr>
                <w:sz w:val="20"/>
                <w:szCs w:val="20"/>
              </w:rPr>
              <w:t>4. Affects the sun.</w:t>
            </w:r>
          </w:p>
        </w:tc>
      </w:tr>
      <w:tr>
        <w:trPr>
          <w:trHeight w:val="508"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ind w:left="325" w:right="249" w:hanging="0"/>
              <w:rPr>
                <w:sz w:val="20"/>
                <w:szCs w:val="20"/>
              </w:rPr>
            </w:pPr>
            <w:r>
              <w:rPr>
                <w:sz w:val="20"/>
                <w:szCs w:val="20"/>
              </w:rPr>
              <w:t>5. The abyss (the seat of the beast) opened. Men tormented.</w:t>
            </w:r>
          </w:p>
        </w:tc>
        <w:tc>
          <w:tcPr>
            <w:tcW w:w="3997" w:type="dxa"/>
            <w:tcBorders>
              <w:top w:val="single" w:sz="4" w:space="0" w:color="000000"/>
              <w:left w:val="single" w:sz="4" w:space="0" w:color="000000"/>
              <w:bottom w:val="single" w:sz="4" w:space="0" w:color="000000"/>
              <w:right w:val="single" w:sz="4" w:space="0" w:color="000000"/>
            </w:tcBorders>
          </w:tcPr>
          <w:p>
            <w:pPr>
              <w:pStyle w:val="Normal"/>
              <w:ind w:left="247" w:right="324" w:hanging="0"/>
              <w:rPr>
                <w:sz w:val="20"/>
                <w:szCs w:val="20"/>
              </w:rPr>
            </w:pPr>
            <w:r>
              <w:rPr>
                <w:sz w:val="20"/>
                <w:szCs w:val="20"/>
              </w:rPr>
              <w:t>5. Poured on the seat of the beast (the abyss). Men tormented.</w:t>
            </w:r>
          </w:p>
        </w:tc>
      </w:tr>
      <w:tr>
        <w:trPr>
          <w:trHeight w:val="746"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ind w:left="325" w:right="249" w:hanging="0"/>
              <w:rPr>
                <w:sz w:val="20"/>
                <w:szCs w:val="20"/>
              </w:rPr>
            </w:pPr>
            <w:r>
              <w:rPr>
                <w:sz w:val="20"/>
                <w:szCs w:val="20"/>
              </w:rPr>
              <w:t>6. The angels at the great river Euphrates loosed. Muster of hordes of cavalry.</w:t>
            </w:r>
          </w:p>
        </w:tc>
        <w:tc>
          <w:tcPr>
            <w:tcW w:w="3997" w:type="dxa"/>
            <w:tcBorders>
              <w:top w:val="single" w:sz="4" w:space="0" w:color="000000"/>
              <w:left w:val="single" w:sz="4" w:space="0" w:color="000000"/>
              <w:bottom w:val="single" w:sz="4" w:space="0" w:color="000000"/>
              <w:right w:val="single" w:sz="4" w:space="0" w:color="000000"/>
            </w:tcBorders>
          </w:tcPr>
          <w:p>
            <w:pPr>
              <w:pStyle w:val="Normal"/>
              <w:ind w:left="247" w:right="324" w:hanging="0"/>
              <w:rPr>
                <w:sz w:val="20"/>
                <w:szCs w:val="20"/>
              </w:rPr>
            </w:pPr>
            <w:r>
              <w:rPr>
                <w:sz w:val="20"/>
                <w:szCs w:val="20"/>
              </w:rPr>
              <w:t>6. Poured on the great river Euphrates. Hosts muster for the battle of the great day.</w:t>
            </w:r>
          </w:p>
        </w:tc>
      </w:tr>
      <w:tr>
        <w:trPr>
          <w:trHeight w:val="269"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ind w:left="325" w:right="249" w:hanging="0"/>
              <w:rPr>
                <w:sz w:val="20"/>
                <w:szCs w:val="20"/>
              </w:rPr>
            </w:pPr>
            <w:r>
              <w:rPr>
                <w:sz w:val="20"/>
                <w:szCs w:val="20"/>
              </w:rPr>
              <w:t>7. Catastrophe; judgment; the kingdom proclaimed. Terrible natural phenomena---voices, thunderings, and an earthquake.</w:t>
            </w:r>
          </w:p>
        </w:tc>
        <w:tc>
          <w:tcPr>
            <w:tcW w:w="3997" w:type="dxa"/>
            <w:tcBorders>
              <w:top w:val="single" w:sz="4" w:space="0" w:color="000000"/>
              <w:left w:val="single" w:sz="4" w:space="0" w:color="000000"/>
              <w:bottom w:val="single" w:sz="4" w:space="0" w:color="000000"/>
              <w:right w:val="single" w:sz="4" w:space="0" w:color="000000"/>
            </w:tcBorders>
          </w:tcPr>
          <w:p>
            <w:pPr>
              <w:pStyle w:val="Normal"/>
              <w:ind w:left="247" w:right="324" w:hanging="0"/>
              <w:rPr>
                <w:sz w:val="20"/>
                <w:szCs w:val="20"/>
              </w:rPr>
            </w:pPr>
            <w:r>
              <w:rPr>
                <w:sz w:val="20"/>
                <w:szCs w:val="20"/>
              </w:rPr>
              <w:t>7. Catastrophe; proclamation of the end. Terrible natural phenomena---voices, thunderings, and an earthquake.</w:t>
            </w:r>
          </w:p>
        </w:tc>
      </w:tr>
    </w:tbl>
    <w:p>
      <w:pPr>
        <w:pStyle w:val="NormalWeb"/>
        <w:ind w:left="720" w:right="720" w:hanging="0"/>
        <w:rPr/>
      </w:pPr>
      <w:r>
        <w:rPr/>
        <w:t xml:space="preserve">This cannot be mere casual coincidence: it is </w:t>
      </w:r>
      <w:r>
        <w:rPr>
          <w:i/>
          <w:iCs/>
        </w:rPr>
        <w:t>identity</w:t>
      </w:r>
      <w:r>
        <w:rPr>
          <w:iCs/>
        </w:rPr>
        <w:t>,</w:t>
      </w:r>
      <w:r>
        <w:rPr>
          <w:i/>
          <w:iCs/>
        </w:rPr>
        <w:t xml:space="preserve"> </w:t>
      </w:r>
      <w:r>
        <w:rPr/>
        <w:t xml:space="preserve">and it suggests the inquiry, For what reason is the vision thus repeated? It cannot be merely for the sake of symmetry, to complete the sevenfold plan of the construction, for the marvelous affluence of the book makes the suggestion of poverty of invention, or repetition for the sake of filling up, utterly preposterous. More probable is the explanation that the vision of the vials is introduced not only to reaffirm the judgments about to come upon the land, but especially to prepare the way for the bringing in of the great criminal, the hour of whose judgment is come. The last of the seven vials represents </w:t>
      </w:r>
      <w:r>
        <w:rPr>
          <w:i/>
          <w:iCs/>
        </w:rPr>
        <w:t>Babylon the great</w:t>
      </w:r>
      <w:r>
        <w:rPr/>
        <w:t xml:space="preserve"> as coming in remembrance before God; yet in the catastrophe of the vision her judgment is suspended, because it is to form the material of a separate vision, viz. the sixth.</w:t>
      </w:r>
    </w:p>
    <w:p>
      <w:pPr>
        <w:pStyle w:val="NormalWeb"/>
        <w:ind w:left="720" w:right="720" w:hanging="0"/>
        <w:rPr/>
      </w:pPr>
      <w:r>
        <w:rPr/>
        <w:t>It will now be proper to pass in brief review the successive vials of the seven angels.</w:t>
      </w:r>
    </w:p>
    <w:p>
      <w:pPr>
        <w:pStyle w:val="NormalWeb"/>
        <w:ind w:left="720" w:right="720" w:hanging="0"/>
        <w:rPr/>
      </w:pPr>
      <w:r>
        <w:rPr/>
        <w:t>The first four vials (chap. 16:2-9), like the first four trumpets, affect the natural world,---the earth or land, the sea, the rivers, the sun. These are all smitten with distemper and plague,---the frame of nature is out of joint, and the inanimate creation sickens and groans on account of the wickedness of men. This may be said to be a figure of speech, though enough in Scripture; how far it expresses any historical facts it is impossible to say, but it is remarkable that the language of our Lord in speaking of this very period comes very near the symbols of the Apocalypse: ‘There shall be signs in the sun, and in the moon, and in the stars; and upon the earth [land] distress of the nations, with perplexity; the sea and the waves roaring; men’s hearts failing them for fear, and for looking after those things which are coming upon the land: for the powers of heaven shall be shaken’ (Luke 21:25, 26). If the testimony of Josephus is to be relied on, the destruction of Jerusalem was preceded by portents of the most alarming kind. It is to be observed that the area affected by these plagues is ‘the land,’ that is Judea, the scene of the tragedy. The local and national character of the transactions represented in the vision is distinctly brought out in ver. 6. When the third angel turns the rivers into blood, the angel of the waters is heard acknowledging the retributive justice of this plague,---‘For they shed the blood of saints and prophets, and thou has given them blood to drink; they are worthy.’ This ‘killing of the prophets’ was the very sin of Israel, and of Jerusalem, nor is there any other city or nation against which this particular crime can be alleged as its peculiar characteristic. This impeachment decisively fixes the allusion in the vision to the Jewish people, and to that fearful period in their history when it might truly be said that their rivers ran with blood.</w:t>
      </w:r>
    </w:p>
    <w:p>
      <w:pPr>
        <w:pStyle w:val="NormalWeb"/>
        <w:ind w:left="720" w:right="720" w:hanging="0"/>
        <w:rPr/>
      </w:pPr>
      <w:r>
        <w:rPr/>
        <w:t xml:space="preserve">The fifth vial (chap.16:10, 11) corresponds with the fifth trumpet. It is poured out on the seat or throne of the beast, which seems to be identical with ‘the abyss’ of the trumpet vision. The abyss is the region from which the beast is said to ascend (chap.11:7); and that this was the name given to the abode of evil spirits appears from the fact that the demons cast out of the possessed Gadarene besought Jesus ‘that he would not command them to go away into </w:t>
      </w:r>
      <w:r>
        <w:rPr>
          <w:i/>
          <w:iCs/>
        </w:rPr>
        <w:t>the abyss’</w:t>
      </w:r>
      <w:r>
        <w:rPr/>
        <w:t xml:space="preserve"> (Luke 8:. 31). The seat of the beast, therefore, is the same as the abyss,---the kingdom of the power of darkness. What historical facts are signified by the symbols of terror and misery here employed it is impossible to say, though they point not obscurely to the agonies of distress and suffering which preceded and portended the final consummation.</w:t>
      </w:r>
    </w:p>
    <w:p>
      <w:pPr>
        <w:pStyle w:val="NormalWeb"/>
        <w:ind w:left="720" w:right="720" w:hanging="0"/>
        <w:rPr/>
      </w:pPr>
      <w:r>
        <w:rPr/>
        <w:t>The sixth vial, like the sixth trumpet, takes effect upon the great river Euphrates (ver. 12), the water of which is dried up, that ‘the way of the kings of the east may be prepared.’ We now approach the catastrophe. In the vision of the sixth trumpet we see an innumerable host mustered for the great battle; in the vision of the sixth vial we see ‘three unclean spirits like frogs come out of the mouth of the dragon, and out of the mouth of the beast, and out of the mouth of the false prophet;’ the emissaries of the powers of darkness go forth to muster the armies of the ‘kings of the whole world,’ to gather them to the great war of ‘the great day of God Almighty.’ Translated into historical terms this symbol represents the mobilizing of the forces of the Empire and of the kings of the neighboring nations for the Jewish war. The drying up of the Euphrates seems plainly to signify its being crossed with ease and speed; and this, taken in connection with the corresponding symbol under the sixth trumpet, viz. the loosing of the four angels bound at the Euphrates, points to the drawing of troops from that quarter for the invasion of Judea. This we know to be an historical fact. Not only Roman legions from the frontier of the Euphrates, but auxiliary kings whose dominions lay in that region, such as Antiochus of Commagene and Sohemus of Sophene, most properly designated ‘kings from the east,’ followed the eagles of Rome to the siege of Jerusalem. The name given to the approaching conflict decisively determines the event to which reference is made:---it is ‘the battle,’ or ‘war of that great day of God Almighty’---an expression equivalent to ‘the great and terrible day of the Lord.’ That this day was now at hand is plainly intimated by the warning in ver. 15, ‘Behold, I come as a thief.’ The scene of the conflict also, ‘Armageddon,’---a name that is associated with one of the darkest and most disastrous days in the history of Israel, the field of Megiddo, the emblem of defeat and slaughter, lies in Jewish territory. That name of evil omen was meet to be the type of that final field of blood on which Israel as a nation was doomed to perish.</w:t>
      </w:r>
    </w:p>
    <w:p>
      <w:pPr>
        <w:pStyle w:val="NormalWeb"/>
        <w:ind w:left="720" w:right="720" w:hanging="0"/>
        <w:rPr/>
      </w:pPr>
      <w:r>
        <w:rPr/>
        <w:t xml:space="preserve">The seventh vial, like the seventh trumpet, brings the catastrophe of the vision, accompanied by the same portents of ‘voices, and thunderings, and lightnings, and an earthquake, and great hail.’ A voice from the temple, a voice from the throne itself, proclaims the consummation, ‘It is done! Tegonen! Actum est! All is over!’ That is to say, the catastrophe of the vision, and that which it symbolizes, is come; for it will be observed that every catastrophe lands us in virtually the same conclusion. An earthquake of unparalleled violence shatters ‘the cities of the nations’ and divides </w:t>
      </w:r>
      <w:r>
        <w:rPr>
          <w:iCs/>
        </w:rPr>
        <w:t>‘</w:t>
      </w:r>
      <w:r>
        <w:rPr>
          <w:i/>
          <w:iCs/>
        </w:rPr>
        <w:t>the great city</w:t>
      </w:r>
      <w:r>
        <w:rPr>
          <w:iCs/>
        </w:rPr>
        <w:t>’</w:t>
      </w:r>
      <w:r>
        <w:rPr/>
        <w:t xml:space="preserve"> itself, the city which is pre-eminently the theme of these visions, into three parts. ‘Babylon the great’ (which is clearly meant to be the name of the city just referred to) ‘was remembered before God, to give her the cup of the wine of the fierceness of his wrath;’ her sins cry for vengeance, and now her judgment is come, and the wine-cup of the fierce wrath of God is filled for her to drink.</w:t>
      </w:r>
    </w:p>
    <w:p>
      <w:pPr>
        <w:pStyle w:val="NormalWeb"/>
        <w:ind w:left="720" w:right="720" w:hanging="0"/>
        <w:rPr/>
      </w:pPr>
      <w:r>
        <w:rPr/>
        <w:t xml:space="preserve">That all this refers indubitably and exclusively to </w:t>
      </w:r>
      <w:r>
        <w:rPr>
          <w:i/>
          <w:iCs/>
        </w:rPr>
        <w:t>Jerusalem</w:t>
      </w:r>
      <w:r>
        <w:rPr/>
        <w:t xml:space="preserve"> is surely self-evident, and it is capable of the clearest demonstration as the sequel will show.</w:t>
      </w:r>
    </w:p>
    <w:p>
      <w:pPr>
        <w:pStyle w:val="NormalWeb"/>
        <w:ind w:left="720" w:right="720" w:hanging="0"/>
        <w:rPr/>
      </w:pPr>
      <w:r>
        <w:rPr/>
        <w:t xml:space="preserve">One incident in this grand and awful catastrophe deserves special attention. In both the visions, the seventh trumpet and the seventh vial, particular mention is made of the </w:t>
      </w:r>
      <w:r>
        <w:rPr>
          <w:i/>
          <w:iCs/>
        </w:rPr>
        <w:t>great hail</w:t>
      </w:r>
      <w:r>
        <w:rPr/>
        <w:t xml:space="preserve"> which falls upon men. In the seventh vial the hail is more fully dwelt upon, and every stone is said to be about the weight of a talent. There is something so extraordinary, and yet so specific, in this statement that it arrests the attention and suggests the inquiry, Is this wholly symbol, or is it in any degree fact? Of course, we cannot conceive literal hail of which every stone should be of the weight of a talent; yet the language is so precise and definite that we are almost compelled to suppose that it is not mere hyperbole. Now, it is a remarkable fact that in Josephus we seem to get the explanation of this apparently unintelligible symbol. He informs us that at the siege of Jerusalem the tenth legion constructed balistae of enormous magnitude and power, which discharged vast stones into the city. The whole description which Josephus gives of these engines is of such extraordinary interest it is well worthy of quotation:---</w:t>
      </w:r>
    </w:p>
    <w:p>
      <w:pPr>
        <w:pStyle w:val="NormalWeb"/>
        <w:ind w:left="720" w:right="720" w:hanging="0"/>
        <w:rPr>
          <w:rFonts w:ascii="Arial" w:hAnsi="Arial" w:cs="Arial"/>
        </w:rPr>
      </w:pPr>
      <w:r>
        <w:rPr>
          <w:sz w:val="20"/>
          <w:szCs w:val="20"/>
        </w:rPr>
        <w:t>‘</w:t>
      </w:r>
      <w:r>
        <w:rPr>
          <w:sz w:val="20"/>
          <w:szCs w:val="20"/>
        </w:rPr>
        <w:t xml:space="preserve">Admirable as were the engines constructed by all the legions, those of the tenth were of peculiar excellence. Their scorpions were of greater power and their stone-projectors larger, and with these they not only kept in check the sallying parties, but those also on the ramparts. </w:t>
      </w:r>
      <w:r>
        <w:rPr>
          <w:i/>
          <w:iCs/>
          <w:sz w:val="20"/>
          <w:szCs w:val="20"/>
        </w:rPr>
        <w:t>The stones that were thrown were of the weight of a talent,</w:t>
      </w:r>
      <w:r>
        <w:rPr>
          <w:sz w:val="20"/>
          <w:szCs w:val="20"/>
        </w:rPr>
        <w:t xml:space="preserve"> and had a range of two furlongs and more. The shock, not only to such as first met it, but even to those beyond them for a considerable distance, was irresistible. The Jews, however, at the first, could guard against the stone; for its approach was intimated, not only to the ear by its whiz, but also, being white, to the eye by its brightness. Accordingly they had watchmen posted on the towers, who gave warning when the engine was discharged and the stone projected, calling out in their native language, "The son is coming," on which those towards whom it was directed would separate, and lie down before it reached them. Thus it happened that, owing to these precautions, the stone fell harmless. It then occurred to the Romans to blacken it; when, taking a more successful aim, as it was no longer equally discernible in its approach, they swept down many at a single discharge.’---Josephus, Jewish Wars, bk. 5. chap. 6:3.</w:t>
      </w:r>
    </w:p>
    <w:p>
      <w:pPr>
        <w:pStyle w:val="NormalWeb"/>
        <w:ind w:left="720" w:right="720" w:hanging="0"/>
        <w:rPr/>
      </w:pPr>
      <w:r>
        <w:rPr/>
        <w:t>Is this only a fanciful coincidence, or is it a signal instance of the exact fulfillment of prophecy? We confess that we incline to the latter alternative, for it is perfectly congruous to represent such a mode of assault as a storm or hail of projectiles, while the specific allusion to the enormous weight of each stone seems to bring the statement within the domain of fact and history.</w:t>
      </w:r>
      <w:r>
        <w:rPr>
          <w:vertAlign w:val="superscript"/>
        </w:rPr>
        <w:t>3</w:t>
      </w:r>
    </w:p>
    <w:p>
      <w:pPr>
        <w:pStyle w:val="NormalWeb"/>
        <w:ind w:left="720" w:right="720" w:hanging="0"/>
        <w:rPr/>
      </w:pPr>
      <w:r>
        <w:rPr>
          <w:sz w:val="15"/>
          <w:szCs w:val="15"/>
        </w:rPr>
        <w:t> </w:t>
      </w:r>
      <w:r>
        <w:rPr>
          <w:sz w:val="20"/>
          <w:szCs w:val="20"/>
        </w:rPr>
        <w:t>1. Jewish Wars, bk. 6. chap. 5. section 3, 4.</w:t>
      </w:r>
    </w:p>
    <w:p>
      <w:pPr>
        <w:pStyle w:val="NormalWeb"/>
        <w:ind w:left="720" w:right="720" w:hanging="0"/>
        <w:rPr/>
      </w:pPr>
      <w:r>
        <w:rPr>
          <w:sz w:val="20"/>
          <w:szCs w:val="20"/>
        </w:rPr>
        <w:t>2. See Josephus, Jewish Wars, bk. 3:. chap. 4:. paragraph 2; bk. 5:. chap. 1:. paragraph 6.</w:t>
      </w:r>
    </w:p>
    <w:p>
      <w:pPr>
        <w:pStyle w:val="NormalWeb"/>
        <w:ind w:left="720" w:right="720" w:hanging="0"/>
        <w:rPr>
          <w:vertAlign w:val="superscript"/>
        </w:rPr>
      </w:pPr>
      <w:r>
        <w:rPr/>
        <w:t xml:space="preserve">3 </w:t>
      </w:r>
      <w:r>
        <w:rPr>
          <w:sz w:val="20"/>
          <w:szCs w:val="20"/>
        </w:rPr>
        <w:t>There is another curious circumstance connected with this passage in Josephus. Whiston has the following note upon it:---</w:t>
      </w:r>
    </w:p>
    <w:p>
      <w:pPr>
        <w:pStyle w:val="NormalWeb"/>
        <w:ind w:left="720" w:right="720" w:hanging="0"/>
        <w:rPr/>
      </w:pPr>
      <w:r>
        <w:rPr>
          <w:sz w:val="20"/>
          <w:szCs w:val="20"/>
        </w:rPr>
        <w:t>‘</w:t>
      </w:r>
      <w:r>
        <w:rPr>
          <w:sz w:val="20"/>
          <w:szCs w:val="20"/>
        </w:rPr>
        <w:t xml:space="preserve">What should be the meaning of this signal or watchword when the watchman saw a stone coming from the engine, </w:t>
      </w:r>
      <w:r>
        <w:rPr>
          <w:iCs/>
          <w:sz w:val="20"/>
          <w:szCs w:val="20"/>
        </w:rPr>
        <w:t>“</w:t>
      </w:r>
      <w:r>
        <w:rPr>
          <w:i/>
          <w:iCs/>
          <w:sz w:val="20"/>
          <w:szCs w:val="20"/>
        </w:rPr>
        <w:t>The son comes,</w:t>
      </w:r>
      <w:r>
        <w:rPr>
          <w:iCs/>
          <w:sz w:val="20"/>
          <w:szCs w:val="20"/>
        </w:rPr>
        <w:t>”</w:t>
      </w:r>
      <w:r>
        <w:rPr>
          <w:sz w:val="20"/>
          <w:szCs w:val="20"/>
        </w:rPr>
        <w:t xml:space="preserve"> or what mistake there is in the reading, I cannot tell. The MSS., both Greek and Latin, all agree in this reading; and I cannot approve of any groundless conjectural alteration of the text from </w:t>
      </w:r>
      <w:r>
        <w:rPr>
          <w:rFonts w:cs="Bwgrkl" w:ascii="Bwgrkl" w:hAnsi="Bwgrkl"/>
          <w:sz w:val="20"/>
          <w:szCs w:val="20"/>
        </w:rPr>
        <w:t>nioj</w:t>
      </w:r>
      <w:r>
        <w:rPr>
          <w:sz w:val="20"/>
          <w:szCs w:val="20"/>
        </w:rPr>
        <w:t xml:space="preserve"> to </w:t>
      </w:r>
      <w:r>
        <w:rPr>
          <w:rFonts w:cs="Bwgrkl" w:ascii="Bwgrkl" w:hAnsi="Bwgrkl"/>
          <w:sz w:val="20"/>
          <w:szCs w:val="20"/>
        </w:rPr>
        <w:t>ioj</w:t>
      </w:r>
      <w:r>
        <w:rPr>
          <w:sz w:val="20"/>
          <w:szCs w:val="20"/>
        </w:rPr>
        <w:t xml:space="preserve">, that not the son, or a stone, but that the </w:t>
      </w:r>
      <w:r>
        <w:rPr>
          <w:i/>
          <w:iCs/>
          <w:sz w:val="20"/>
          <w:szCs w:val="20"/>
        </w:rPr>
        <w:t xml:space="preserve">arrow </w:t>
      </w:r>
      <w:r>
        <w:rPr>
          <w:sz w:val="20"/>
          <w:szCs w:val="20"/>
        </w:rPr>
        <w:t xml:space="preserve">or </w:t>
      </w:r>
      <w:r>
        <w:rPr>
          <w:i/>
          <w:iCs/>
          <w:sz w:val="20"/>
          <w:szCs w:val="20"/>
        </w:rPr>
        <w:t>dart</w:t>
      </w:r>
      <w:r>
        <w:rPr>
          <w:sz w:val="20"/>
          <w:szCs w:val="20"/>
        </w:rPr>
        <w:t xml:space="preserve"> cometh, as hath been made by Dr. Hudson, and not corrected by Havercamp. Had Josephus written even his first edition of these books of the war in pure Hebrew, or had the Jews then used the pure Hebrew at Jerusalem, the Hebrew word for a son is so like that for a stone,---Ben and Eben, that such a correction might have more easily been admitted. But Josephus wrote his former edition for the use of the Jews beyond the Euphrates, and so in the Chaldee language, as he did this second edition in the Greek language; and Bar was the Chaldee word for son, instead of the Hebrew Ben, and was used not only in Chaldaea, but in Judea also, as the New Testament informs us. Dio also informs us that the very Romans in Rome pronounced the name of Simon the son of Gioras, Bar-Poras for Bar-Gioras, as we learn from Hiphiline, p. 217. Reland observes that "many will here look for a mystery, as though the meaning were that the Son of God came now to take vengeance on the sins of the Jewish nation," which is indeed the truth of the fact, but hardly what the Jews could now mean, unless, possibly, by way of derision of Christ'’ threatening so oft that he would come at the head of the Roman army for their destruction. But even this interpretation has but a very small degree of probability. If I were to make an emendation by mere conjecture, I would read </w:t>
      </w:r>
      <w:r>
        <w:rPr>
          <w:rFonts w:cs="Bwgrkl" w:ascii="Bwgrkl" w:hAnsi="Bwgrkl"/>
          <w:sz w:val="20"/>
          <w:szCs w:val="20"/>
        </w:rPr>
        <w:t>petroj</w:t>
      </w:r>
      <w:r>
        <w:rPr>
          <w:sz w:val="20"/>
          <w:szCs w:val="20"/>
        </w:rPr>
        <w:t xml:space="preserve">, instead of </w:t>
      </w:r>
      <w:r>
        <w:rPr>
          <w:rFonts w:cs="Bwgrkl" w:ascii="Bwgrkl" w:hAnsi="Bwgrkl"/>
          <w:sz w:val="20"/>
          <w:szCs w:val="20"/>
        </w:rPr>
        <w:t>nioj</w:t>
      </w:r>
      <w:r>
        <w:rPr>
          <w:sz w:val="20"/>
          <w:szCs w:val="20"/>
        </w:rPr>
        <w:t xml:space="preserve">, though the likeness is not so great as in </w:t>
      </w:r>
      <w:r>
        <w:rPr>
          <w:rFonts w:cs="Bwgrkl" w:ascii="Bwgrkl" w:hAnsi="Bwgrkl"/>
          <w:sz w:val="20"/>
          <w:szCs w:val="20"/>
        </w:rPr>
        <w:t>ioj</w:t>
      </w:r>
      <w:r>
        <w:rPr>
          <w:sz w:val="20"/>
          <w:szCs w:val="20"/>
        </w:rPr>
        <w:t xml:space="preserve">, because that is the word used by Josephus just before, as already been noted on this very occasion; while </w:t>
      </w:r>
      <w:r>
        <w:rPr>
          <w:rFonts w:cs="Bwgrkl" w:ascii="Bwgrkl" w:hAnsi="Bwgrkl"/>
          <w:sz w:val="20"/>
          <w:szCs w:val="20"/>
        </w:rPr>
        <w:t>ioj</w:t>
      </w:r>
      <w:r>
        <w:rPr>
          <w:sz w:val="20"/>
          <w:szCs w:val="20"/>
        </w:rPr>
        <w:t>, an arrow or dart, is only a poetical word, and never used by Josephus elsewhere, and is indeed no way suitable to the occasion, this engine not throwing arrows or darts, but great stones at this time.’---Whiston’s Josephus, bk. 5. chap. 6. paragraph 3, Note.</w:t>
      </w:r>
    </w:p>
    <w:p>
      <w:pPr>
        <w:pStyle w:val="NormalWeb"/>
        <w:ind w:left="720" w:right="720" w:hanging="0"/>
        <w:rPr>
          <w:sz w:val="20"/>
          <w:szCs w:val="20"/>
        </w:rPr>
      </w:pPr>
      <w:r>
        <w:rPr>
          <w:sz w:val="20"/>
          <w:szCs w:val="20"/>
        </w:rPr>
        <w:t>Dr. Traill makes the following observations on this passage:---</w:t>
      </w:r>
    </w:p>
    <w:p>
      <w:pPr>
        <w:pStyle w:val="NormalWeb"/>
        <w:ind w:left="720" w:right="720" w:hanging="0"/>
        <w:rPr/>
      </w:pPr>
      <w:r>
        <w:rPr>
          <w:sz w:val="20"/>
          <w:szCs w:val="20"/>
        </w:rPr>
        <w:t>‘</w:t>
      </w:r>
      <w:r>
        <w:rPr>
          <w:sz w:val="20"/>
          <w:szCs w:val="20"/>
        </w:rPr>
        <w:t xml:space="preserve">"The son is coming." </w:t>
      </w:r>
      <w:r>
        <w:rPr>
          <w:rFonts w:cs="Bwgrkl" w:ascii="Bwgrkl" w:hAnsi="Bwgrkl"/>
          <w:sz w:val="20"/>
          <w:szCs w:val="20"/>
        </w:rPr>
        <w:t>O nioj</w:t>
      </w:r>
      <w:r>
        <w:rPr>
          <w:sz w:val="20"/>
          <w:szCs w:val="20"/>
        </w:rPr>
        <w:t xml:space="preserve"> is the reading of all the MSS. and of Rufinus; and it is not easy to conceive how such a singular reading should be found in all if were not the true one. Nor are the alterations proposed at all satisfactory. </w:t>
      </w:r>
      <w:r>
        <w:rPr>
          <w:rFonts w:cs="Bwgrkl" w:ascii="Bwgrkl" w:hAnsi="Bwgrkl"/>
          <w:sz w:val="20"/>
          <w:szCs w:val="20"/>
        </w:rPr>
        <w:t>O ioj</w:t>
      </w:r>
      <w:r>
        <w:rPr>
          <w:sz w:val="20"/>
          <w:szCs w:val="20"/>
        </w:rPr>
        <w:t xml:space="preserve"> would give the "arrow," not the "stone." </w:t>
      </w:r>
      <w:r>
        <w:rPr>
          <w:rFonts w:cs="Bwgrkl" w:ascii="Bwgrkl" w:hAnsi="Bwgrkl"/>
          <w:sz w:val="20"/>
          <w:szCs w:val="20"/>
        </w:rPr>
        <w:t>O liqoj</w:t>
      </w:r>
      <w:r>
        <w:rPr>
          <w:sz w:val="20"/>
          <w:szCs w:val="20"/>
        </w:rPr>
        <w:t xml:space="preserve"> is without authority. Cardwell proposes </w:t>
      </w:r>
      <w:r>
        <w:rPr>
          <w:rFonts w:cs="Bwgrkl" w:ascii="Bwgrkl" w:hAnsi="Bwgrkl"/>
          <w:sz w:val="20"/>
          <w:szCs w:val="20"/>
        </w:rPr>
        <w:t>outoj</w:t>
      </w:r>
      <w:r>
        <w:rPr>
          <w:sz w:val="20"/>
          <w:szCs w:val="20"/>
        </w:rPr>
        <w:t xml:space="preserve">,---"here it comes." Reland’s explanation is probably not far from the truth, viz. that the cry was </w:t>
      </w:r>
      <w:r>
        <w:rPr>
          <w:b/>
          <w:bCs/>
          <w:sz w:val="20"/>
          <w:szCs w:val="20"/>
        </w:rPr>
        <w:t>wba ab</w:t>
      </w:r>
      <w:r>
        <w:rPr>
          <w:sz w:val="20"/>
          <w:szCs w:val="20"/>
        </w:rPr>
        <w:t xml:space="preserve"> = "the stone is coming," but that some, deceived by the similarity of sound, took it to be </w:t>
      </w:r>
      <w:r>
        <w:rPr>
          <w:b/>
          <w:bCs/>
          <w:sz w:val="20"/>
          <w:szCs w:val="20"/>
        </w:rPr>
        <w:t>wbh ab</w:t>
      </w:r>
      <w:r>
        <w:rPr>
          <w:sz w:val="20"/>
          <w:szCs w:val="20"/>
        </w:rPr>
        <w:t xml:space="preserve"> = "the son is coming." From such a mistake as this, or from some other cause, the term "the son" might come to be applied as a nickname.’---Traill’s Josephus, Critical Notes, p. clx.</w:t>
      </w:r>
    </w:p>
    <w:p>
      <w:pPr>
        <w:pStyle w:val="NormalWeb"/>
        <w:ind w:left="720" w:right="720" w:hanging="0"/>
        <w:rPr/>
      </w:pPr>
      <w:r>
        <w:rPr/>
        <w:t>We are disposed to think that none of these suggestions give a satisfactory explanation, though some of them come near the truth. It could not but be well known to the Jews that the great hope and faith of the Christians was the speedy coming of the Son. It was about this very time, according to Hegesippus, that James, the brother of our Lord, publicly testified in the temple that ‘the Son of man was about to come in the clouds of heaven,’ and then sealed his testimony with his blood. It seems highly probable that the Jews, in their defiant and desperate blasphemy, when they saw the white mass hurtling through the air, raised the ribald cry, ‘The Son is coming,’ in mockery of the Christian hope of the Parousia, to which they might trace a ludicrous resemblance in the strange appearance of the missile.</w:t>
      </w:r>
    </w:p>
    <w:p>
      <w:pPr>
        <w:pStyle w:val="Normal"/>
        <w:ind w:left="720" w:right="720" w:hanging="0"/>
        <w:jc w:val="center"/>
        <w:rPr/>
      </w:pPr>
      <w:r>
        <w:rPr/>
      </w:r>
      <w:r>
        <w:br w:type="page"/>
      </w:r>
    </w:p>
    <w:p>
      <w:pPr>
        <w:pStyle w:val="Normal"/>
        <w:ind w:left="720" w:right="720" w:hanging="0"/>
        <w:rPr/>
      </w:pPr>
      <w:r>
        <w:rPr/>
        <mc:AlternateContent>
          <mc:Choice Requires="wps">
            <w:drawing>
              <wp:inline distT="0" distB="0" distL="0" distR="0">
                <wp:extent cx="6858000" cy="1270"/>
                <wp:effectExtent l="0" t="0" r="0" b="0"/>
                <wp:docPr id="8" name=""/>
                <a:graphic xmlns:a="http://schemas.openxmlformats.org/drawingml/2006/main">
                  <a:graphicData uri="http://schemas.microsoft.com/office/word/2010/wordprocessingShape">
                    <wps:wsp>
                      <wps:cNvSpPr/>
                      <wps:spPr>
                        <a:xfrm>
                          <a:off x="0" y="0"/>
                          <a:ext cx="68580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539.95pt;height:0.05pt;mso-wrap-style:none;v-text-anchor:middle;mso-position-vertical:top">
                <v:fill o:detectmouseclick="t" type="solid" color2="#ffff7f"/>
                <v:stroke color="#3465a4" joinstyle="round" endcap="flat"/>
                <w10:wrap type="square"/>
              </v:rect>
            </w:pict>
          </mc:Fallback>
        </mc:AlternateContent>
      </w:r>
    </w:p>
    <w:p>
      <w:pPr>
        <w:pStyle w:val="NormalWeb"/>
        <w:ind w:left="720" w:right="720" w:hanging="0"/>
        <w:jc w:val="center"/>
        <w:rPr>
          <w:i/>
          <w:i/>
          <w:sz w:val="32"/>
          <w:szCs w:val="32"/>
        </w:rPr>
      </w:pPr>
      <w:r>
        <w:rPr>
          <w:b/>
          <w:bCs/>
          <w:i/>
          <w:sz w:val="32"/>
          <w:szCs w:val="32"/>
        </w:rPr>
        <w:t>The Sixth Vision</w:t>
      </w:r>
    </w:p>
    <w:p>
      <w:pPr>
        <w:pStyle w:val="NormalWeb"/>
        <w:ind w:left="720" w:right="720" w:hanging="0"/>
        <w:jc w:val="center"/>
        <w:rPr/>
      </w:pPr>
      <w:r>
        <w:rPr>
          <w:b/>
          <w:bCs/>
        </w:rPr>
        <w:t>THE HARLOT CITY,  REV.  17, 18, 19, 20</w:t>
      </w:r>
    </w:p>
    <w:p>
      <w:pPr>
        <w:pStyle w:val="NormalWeb"/>
        <w:ind w:left="720" w:right="720" w:hanging="0"/>
        <w:rPr/>
      </w:pPr>
      <w:r>
        <w:rPr/>
        <w:t>We now approach a part of our investigation in which we are about to make great demands upon the candor and impartiality of the reader, and must ask for a patient and unbiased weighing of the evidence that shall be brought before him. Possibly we may run counter to many prepossessions, but if the seat of judgment be occupied by an impartial love of truth, we do not fear an adverse decision.</w:t>
      </w:r>
    </w:p>
    <w:p>
      <w:pPr>
        <w:pStyle w:val="NormalWeb"/>
        <w:ind w:left="720" w:right="720" w:hanging="0"/>
        <w:rPr/>
      </w:pPr>
      <w:r>
        <w:rPr/>
        <w:t>It may be convenient at the outset to take a general view of this vision as a whole, occupying as it does a larger space than any in the book, and thus indicating the pre-eminent importance of its contents.</w:t>
      </w:r>
    </w:p>
    <w:p>
      <w:pPr>
        <w:pStyle w:val="NormalWeb"/>
        <w:ind w:left="720" w:right="720" w:hanging="0"/>
        <w:rPr/>
      </w:pPr>
      <w:r>
        <w:rPr/>
        <w:t>It is introduced by a short preface or prologue (chap.17:1, 2). One of the vial-angels invites the Seer to come and behold the judgment of ‘the great harlot that sits on many waters.’ The vision is seen in ‘the wilderness.’ The prophet sees a woman sitting upon a scarlet-colored wild beast, full of names of blasphemy, and having seven heads and ten horns. The woman is gorgeously arrayed in a robe of purple and scarlet, and decked with gold and precious stones, and holds in her hand a golden cup ‘full of abominations and filthiness of her fornication.’ On the forehead of this visionary figure is an inscription, ‘Mystery, Babylon the great, the mother of harlots and abominations of the earth.’ She is, moreover, said to be ‘drunk with the blood of the saints, and with the blood of the martyrs of Jesus.’ The angel-interpreter then proceeds to disclose to the wondering prophet the meaning of the apparition. He identifies the wild beast in this vision with the first beast described in chap. 13, whose number is six hundred and sixty-six, adding additional particulars to the description, some of them of a very obscure character. The woman, or harlot, he declares to be ‘that great city which reigns over the kings of the earth.’ In the next chapter (18:.) the fall of Babylon the great, or the harlot city, is described in language of great power and beauty. This is followed in chap. 19 by the celebration in heaven of the triumph over Babylon, which gives occasion to introduce by anticipation the approaching nuptials of the Lamb; after which there is a description of the victory of the divine Champion, whose name is the Word of God, over ‘the beast, the false prophet, and the kings of the earth.’ In chap. 20 the dragon, the head of the great confederacy against the cause of truth and of God, is bound and shut up in the abyss for a period of a thousand years. The vision then closes in a grand catastrophe, a solemn act of judgment, in which the dead, small and great, stand before God, and are judged according to their works. Such is a rapid sketch of the outlines of this magnificent vision.</w:t>
      </w:r>
    </w:p>
    <w:p>
      <w:pPr>
        <w:pStyle w:val="NormalWeb"/>
        <w:ind w:left="720" w:right="720" w:hanging="0"/>
        <w:rPr/>
      </w:pPr>
      <w:r>
        <w:rPr/>
        <w:t>The question of greatest importance and difficulty which we have here to deal with is, What city is signified by the woman sitting on the scarlet beast, and designated ‘Babylon the great’?</w:t>
      </w:r>
    </w:p>
    <w:p>
      <w:pPr>
        <w:pStyle w:val="NormalWeb"/>
        <w:ind w:left="720" w:right="720" w:hanging="0"/>
        <w:rPr/>
      </w:pPr>
      <w:r>
        <w:rPr/>
        <w:t xml:space="preserve">By the great majority of interpreters it has been, and is, received as an undoubted and almost self-evident proposition that the Babylon of the Apocalypse is, and can be, no other than </w:t>
      </w:r>
      <w:r>
        <w:rPr>
          <w:i/>
          <w:iCs/>
        </w:rPr>
        <w:t>Rome</w:t>
      </w:r>
      <w:r>
        <w:rPr/>
        <w:t>, the empress of the world in the days of John, and since his time the seat and centre of the most corrupt form of Christianity and the most overshadowing spiritual despotism that the world has ever seen. That there is much to favor this opinion may be inferred from the fact of its general acceptance. It may even be thought to be placed beyond question by the apparent identification of the harlot in the vision, as the ‘city of the seven hills,’ and ‘the great city which reigns over the kings of the earth.’</w:t>
      </w:r>
    </w:p>
    <w:p>
      <w:pPr>
        <w:pStyle w:val="NormalWeb"/>
        <w:ind w:left="720" w:right="720" w:hanging="0"/>
        <w:rPr/>
      </w:pPr>
      <w:r>
        <w:rPr/>
        <w:t xml:space="preserve">It will seem presumptuous as well as hazardous to challenge a decision which has been pronounced by such high authority, and which has ruled so long among Protestant theologians and commentators, and he who ventures to do so enters the lists at a great disadvantage. Nevertheless, in the interests of truth, and with all reverence and loyalty to the teaching of the divine Word, it may not only be permitted, but may even be imperative, to show cause why the popular interpretation of this symbol should be rejected as untenable and untrue. </w:t>
      </w:r>
    </w:p>
    <w:p>
      <w:pPr>
        <w:pStyle w:val="Normal"/>
        <w:spacing w:before="280" w:after="280"/>
        <w:ind w:left="720" w:right="720" w:hanging="0"/>
        <w:rPr/>
      </w:pPr>
      <w:r>
        <w:rPr/>
        <w:t xml:space="preserve">1. There is an </w:t>
      </w:r>
      <w:r>
        <w:rPr>
          <w:i/>
          <w:iCs/>
        </w:rPr>
        <w:t>a priori</w:t>
      </w:r>
      <w:r>
        <w:rPr/>
        <w:t xml:space="preserve"> presumption of the strongest kind against Rome being the Babylon of the Apocalypse. The improbability is great with regard even to pagan Rome, but far greater with regard to papal Rome. The very design of the book excludes the possibility of Rome being represented as one of its </w:t>
      </w:r>
      <w:r>
        <w:rPr>
          <w:i/>
          <w:iCs/>
        </w:rPr>
        <w:t xml:space="preserve">dramatis personae. </w:t>
      </w:r>
      <w:r>
        <w:rPr/>
        <w:t>The fundamental idea of the Apocalypse, as we have endeavored to prove, is the approaching Parousia and the accompanying judgment of the guilty nation. Rome, Heathen or Christian, lies altogether outside the apocalyptic field of view, which is restricted to ‘things which must shortly come to pass.’ To wander into all ages and countries in the interpretation of these visions is absolutely forbidden by the express and fundamental limitations laid down in the book itself.</w:t>
      </w:r>
    </w:p>
    <w:p>
      <w:pPr>
        <w:pStyle w:val="Normal"/>
        <w:spacing w:before="280" w:after="280"/>
        <w:ind w:left="720" w:right="720" w:hanging="0"/>
        <w:rPr/>
      </w:pPr>
      <w:r>
        <w:rPr/>
        <w:t xml:space="preserve">2. On the other hand, it is to be expected </w:t>
      </w:r>
      <w:r>
        <w:rPr>
          <w:i/>
          <w:iCs/>
        </w:rPr>
        <w:t>a priori</w:t>
      </w:r>
      <w:r>
        <w:rPr/>
        <w:t xml:space="preserve"> that great prominence should be given in the Apocalypse to </w:t>
      </w:r>
      <w:r>
        <w:rPr>
          <w:i/>
          <w:iCs/>
        </w:rPr>
        <w:t>Jerusalem.</w:t>
      </w:r>
      <w:r>
        <w:rPr/>
        <w:t xml:space="preserve"> This fact, if our view of the design and subject of the book be correct, ought to be the central figure in the picture. If the Apocalypse is only the reproduction and expansion of our Lord’s prophecy on the Mount of Olives, which is mainly occupied with the approaching judgment of Israel and of Jerusalem, we may expect to find the same thing in the Apocalypse; and it is as unreasonable to look for Rome in the Apocalypse as it would be to look for it in our Lord’s prophecy on the Mount.</w:t>
      </w:r>
    </w:p>
    <w:p>
      <w:pPr>
        <w:pStyle w:val="Normal"/>
        <w:spacing w:before="280" w:after="280"/>
        <w:ind w:left="720" w:right="720" w:hanging="0"/>
        <w:rPr/>
      </w:pPr>
      <w:r>
        <w:rPr/>
        <w:t xml:space="preserve">3. It deserves particular attention that in the Apocalypse there are two cities, and only two, that are brought prominently and by name into view by symbolic representation. Each is the antithesis of the other. The one is the embodiment of all that is good and holy, the other the embodiment of all that is evil and accursed. To know either, is to know the other. These two contrasted cities are the </w:t>
      </w:r>
      <w:r>
        <w:rPr>
          <w:i/>
          <w:iCs/>
        </w:rPr>
        <w:t>New Jerusalem</w:t>
      </w:r>
      <w:r>
        <w:rPr/>
        <w:t xml:space="preserve"> and </w:t>
      </w:r>
      <w:r>
        <w:rPr>
          <w:i/>
          <w:iCs/>
        </w:rPr>
        <w:t>Babylon the great.</w:t>
      </w:r>
    </w:p>
    <w:p>
      <w:pPr>
        <w:pStyle w:val="NormalWeb"/>
        <w:ind w:left="720" w:right="720" w:hanging="0"/>
        <w:rPr/>
      </w:pPr>
      <w:r>
        <w:rPr/>
        <w:t xml:space="preserve">There can be no room for doubt as to what is signified by the </w:t>
      </w:r>
      <w:r>
        <w:rPr>
          <w:i/>
          <w:iCs/>
        </w:rPr>
        <w:t>new Jerusalem</w:t>
      </w:r>
      <w:r>
        <w:rPr/>
        <w:t xml:space="preserve">: it is the city of God, the heavenly habitation, the inheritance of the saints of light. But what, then, is the proper antithesis to the </w:t>
      </w:r>
      <w:r>
        <w:rPr>
          <w:i/>
          <w:iCs/>
        </w:rPr>
        <w:t>new Jerusalem?</w:t>
      </w:r>
      <w:r>
        <w:rPr/>
        <w:t xml:space="preserve"> Surely, it can be no other than the </w:t>
      </w:r>
      <w:r>
        <w:rPr>
          <w:i/>
          <w:iCs/>
        </w:rPr>
        <w:t>old Jerusalem.</w:t>
      </w:r>
      <w:r>
        <w:rPr/>
        <w:t xml:space="preserve"> In fact, this antithesis between the old Jerusalem and the new is drawn out for us so distinctly by Paul in the Epistle to the Galatians, that he puts into our hand a key to the interpretation of this symbol in the Apocalypse. The apostle contrasts the Jerusalem ‘which now is’ with the Jerusalem which was to be: the Jerusalem which is in </w:t>
      </w:r>
      <w:r>
        <w:rPr>
          <w:i/>
          <w:iCs/>
        </w:rPr>
        <w:t>bondage</w:t>
      </w:r>
      <w:r>
        <w:rPr/>
        <w:t xml:space="preserve"> with the Jerusalem which is </w:t>
      </w:r>
      <w:r>
        <w:rPr>
          <w:i/>
          <w:iCs/>
        </w:rPr>
        <w:t xml:space="preserve">free: </w:t>
      </w:r>
      <w:r>
        <w:rPr/>
        <w:t xml:space="preserve">the Jerusalem which is </w:t>
      </w:r>
      <w:r>
        <w:rPr>
          <w:i/>
          <w:iCs/>
        </w:rPr>
        <w:t>beneath</w:t>
      </w:r>
      <w:r>
        <w:rPr/>
        <w:t xml:space="preserve"> with the Jerusalem which is </w:t>
      </w:r>
      <w:r>
        <w:rPr>
          <w:i/>
          <w:iCs/>
        </w:rPr>
        <w:t>above</w:t>
      </w:r>
      <w:r>
        <w:rPr/>
        <w:t xml:space="preserve"> (Gal.4:25, 26). We have a similar antithesis in the Epistle to the Hebrews, where ‘the city which has foundations’ is contrasted with the ‘not-continuing city; the city ‘whose builder is God’ with the city of human creation; ‘the city of the living God,’ or the ‘heavenly Jerusalem,’ with the earthly Jerusalem (Heb.11:10, 16; 12:22). In like manner we have the antithesis between these two cities distinctly and broadly presented to us in the Apocalypse the one being the harlot, the other the bride, the Lamb’s wife.</w:t>
      </w:r>
    </w:p>
    <w:p>
      <w:pPr>
        <w:pStyle w:val="NormalWeb"/>
        <w:ind w:left="720" w:right="720" w:hanging="0"/>
        <w:rPr/>
      </w:pPr>
      <w:r>
        <w:rPr/>
        <w:t>These parallels or contrasts have only to be presented to the eye to speak for themselves:---</w:t>
      </w:r>
    </w:p>
    <w:tbl>
      <w:tblPr>
        <w:tblW w:w="8590" w:type="dxa"/>
        <w:jc w:val="center"/>
        <w:tblInd w:w="0" w:type="dxa"/>
        <w:tblLayout w:type="fixed"/>
        <w:tblCellMar>
          <w:top w:w="105" w:type="dxa"/>
          <w:left w:w="105" w:type="dxa"/>
          <w:bottom w:w="105" w:type="dxa"/>
          <w:right w:w="105" w:type="dxa"/>
        </w:tblCellMar>
      </w:tblPr>
      <w:tblGrid>
        <w:gridCol w:w="4288"/>
        <w:gridCol w:w="4302"/>
      </w:tblGrid>
      <w:tr>
        <w:trPr/>
        <w:tc>
          <w:tcPr>
            <w:tcW w:w="4288" w:type="dxa"/>
            <w:tcBorders/>
            <w:shd w:fill="FFFFFF" w:val="clear"/>
          </w:tcPr>
          <w:p>
            <w:pPr>
              <w:pStyle w:val="Normal"/>
              <w:ind w:left="413" w:right="233" w:hanging="0"/>
              <w:jc w:val="center"/>
              <w:rPr>
                <w:b/>
                <w:b/>
                <w:bCs/>
                <w:color w:val="000080"/>
              </w:rPr>
            </w:pPr>
            <w:r>
              <w:rPr>
                <w:b/>
                <w:bCs/>
                <w:color w:val="000080"/>
              </w:rPr>
              <w:t>The New Jerusalem</w:t>
            </w:r>
          </w:p>
        </w:tc>
        <w:tc>
          <w:tcPr>
            <w:tcW w:w="4302" w:type="dxa"/>
            <w:tcBorders/>
            <w:shd w:fill="FFFFFF" w:val="clear"/>
          </w:tcPr>
          <w:p>
            <w:pPr>
              <w:pStyle w:val="Normal"/>
              <w:ind w:left="413" w:right="233" w:hanging="0"/>
              <w:jc w:val="center"/>
              <w:rPr>
                <w:b/>
                <w:b/>
                <w:bCs/>
                <w:color w:val="000080"/>
              </w:rPr>
            </w:pPr>
            <w:r>
              <w:rPr>
                <w:b/>
                <w:bCs/>
                <w:color w:val="000080"/>
              </w:rPr>
              <w:t>The Old Jerusalem</w:t>
            </w:r>
          </w:p>
        </w:tc>
      </w:tr>
      <w:tr>
        <w:trPr/>
        <w:tc>
          <w:tcPr>
            <w:tcW w:w="4288" w:type="dxa"/>
            <w:tcBorders/>
          </w:tcPr>
          <w:p>
            <w:pPr>
              <w:pStyle w:val="Normal"/>
              <w:ind w:left="413" w:right="233" w:hanging="0"/>
              <w:rPr/>
            </w:pPr>
            <w:r>
              <w:rPr/>
              <w:t>The heavenly Jerusalem</w:t>
            </w:r>
          </w:p>
        </w:tc>
        <w:tc>
          <w:tcPr>
            <w:tcW w:w="4302" w:type="dxa"/>
            <w:tcBorders/>
          </w:tcPr>
          <w:p>
            <w:pPr>
              <w:pStyle w:val="Normal"/>
              <w:ind w:left="413" w:right="233" w:hanging="0"/>
              <w:rPr/>
            </w:pPr>
            <w:r>
              <w:rPr/>
              <w:t>The earthly Jerusalem</w:t>
            </w:r>
          </w:p>
        </w:tc>
      </w:tr>
      <w:tr>
        <w:trPr/>
        <w:tc>
          <w:tcPr>
            <w:tcW w:w="4288" w:type="dxa"/>
            <w:tcBorders/>
          </w:tcPr>
          <w:p>
            <w:pPr>
              <w:pStyle w:val="Normal"/>
              <w:ind w:left="413" w:right="233" w:hanging="0"/>
              <w:rPr/>
            </w:pPr>
            <w:r>
              <w:rPr/>
              <w:t>The city which has the foundations</w:t>
            </w:r>
          </w:p>
        </w:tc>
        <w:tc>
          <w:tcPr>
            <w:tcW w:w="4302" w:type="dxa"/>
            <w:tcBorders/>
          </w:tcPr>
          <w:p>
            <w:pPr>
              <w:pStyle w:val="Normal"/>
              <w:ind w:left="413" w:right="233" w:hanging="0"/>
              <w:rPr/>
            </w:pPr>
            <w:r>
              <w:rPr/>
              <w:t>The non-continuing city</w:t>
            </w:r>
          </w:p>
        </w:tc>
      </w:tr>
      <w:tr>
        <w:trPr/>
        <w:tc>
          <w:tcPr>
            <w:tcW w:w="4288" w:type="dxa"/>
            <w:tcBorders/>
          </w:tcPr>
          <w:p>
            <w:pPr>
              <w:pStyle w:val="Normal"/>
              <w:ind w:left="413" w:right="233" w:hanging="0"/>
              <w:rPr/>
            </w:pPr>
            <w:r>
              <w:rPr/>
              <w:t>The city whose builder is God</w:t>
            </w:r>
          </w:p>
        </w:tc>
        <w:tc>
          <w:tcPr>
            <w:tcW w:w="4302" w:type="dxa"/>
            <w:tcBorders/>
          </w:tcPr>
          <w:p>
            <w:pPr>
              <w:pStyle w:val="Normal"/>
              <w:ind w:left="413" w:right="233" w:hanging="0"/>
              <w:rPr/>
            </w:pPr>
            <w:r>
              <w:rPr/>
              <w:t>The city whose builder is man</w:t>
            </w:r>
          </w:p>
        </w:tc>
      </w:tr>
      <w:tr>
        <w:trPr/>
        <w:tc>
          <w:tcPr>
            <w:tcW w:w="4288" w:type="dxa"/>
            <w:tcBorders/>
          </w:tcPr>
          <w:p>
            <w:pPr>
              <w:pStyle w:val="Normal"/>
              <w:ind w:left="413" w:right="233" w:hanging="0"/>
              <w:rPr/>
            </w:pPr>
            <w:r>
              <w:rPr/>
              <w:t>The Jerusalem which is to come</w:t>
            </w:r>
          </w:p>
        </w:tc>
        <w:tc>
          <w:tcPr>
            <w:tcW w:w="4302" w:type="dxa"/>
            <w:tcBorders/>
          </w:tcPr>
          <w:p>
            <w:pPr>
              <w:pStyle w:val="Normal"/>
              <w:ind w:left="413" w:right="233" w:hanging="0"/>
              <w:rPr/>
            </w:pPr>
            <w:r>
              <w:rPr/>
              <w:t>The Jerusalem which now is</w:t>
            </w:r>
          </w:p>
        </w:tc>
      </w:tr>
      <w:tr>
        <w:trPr/>
        <w:tc>
          <w:tcPr>
            <w:tcW w:w="4288" w:type="dxa"/>
            <w:tcBorders/>
          </w:tcPr>
          <w:p>
            <w:pPr>
              <w:pStyle w:val="Normal"/>
              <w:ind w:left="413" w:right="233" w:hanging="0"/>
              <w:rPr/>
            </w:pPr>
            <w:r>
              <w:rPr/>
              <w:t>The Jerusalem which is above</w:t>
            </w:r>
          </w:p>
        </w:tc>
        <w:tc>
          <w:tcPr>
            <w:tcW w:w="4302" w:type="dxa"/>
            <w:tcBorders/>
          </w:tcPr>
          <w:p>
            <w:pPr>
              <w:pStyle w:val="Normal"/>
              <w:ind w:left="413" w:right="233" w:hanging="0"/>
              <w:rPr/>
            </w:pPr>
            <w:r>
              <w:rPr/>
              <w:t>The Jerusalem which is beneath</w:t>
            </w:r>
          </w:p>
        </w:tc>
      </w:tr>
      <w:tr>
        <w:trPr/>
        <w:tc>
          <w:tcPr>
            <w:tcW w:w="4288" w:type="dxa"/>
            <w:tcBorders/>
          </w:tcPr>
          <w:p>
            <w:pPr>
              <w:pStyle w:val="Normal"/>
              <w:ind w:left="413" w:right="233" w:hanging="0"/>
              <w:rPr/>
            </w:pPr>
            <w:r>
              <w:rPr/>
              <w:t>The Jerusalem which is free</w:t>
            </w:r>
          </w:p>
        </w:tc>
        <w:tc>
          <w:tcPr>
            <w:tcW w:w="4302" w:type="dxa"/>
            <w:tcBorders/>
          </w:tcPr>
          <w:p>
            <w:pPr>
              <w:pStyle w:val="Normal"/>
              <w:ind w:left="413" w:right="233" w:hanging="0"/>
              <w:rPr/>
            </w:pPr>
            <w:r>
              <w:rPr/>
              <w:t>The Jerusalem which is in bondage</w:t>
            </w:r>
          </w:p>
        </w:tc>
      </w:tr>
      <w:tr>
        <w:trPr/>
        <w:tc>
          <w:tcPr>
            <w:tcW w:w="4288" w:type="dxa"/>
            <w:tcBorders/>
          </w:tcPr>
          <w:p>
            <w:pPr>
              <w:pStyle w:val="Normal"/>
              <w:ind w:left="413" w:right="233" w:hanging="0"/>
              <w:rPr/>
            </w:pPr>
            <w:r>
              <w:rPr/>
              <w:t>The Holy city</w:t>
            </w:r>
          </w:p>
        </w:tc>
        <w:tc>
          <w:tcPr>
            <w:tcW w:w="4302" w:type="dxa"/>
            <w:tcBorders/>
          </w:tcPr>
          <w:p>
            <w:pPr>
              <w:pStyle w:val="Normal"/>
              <w:ind w:left="413" w:right="233" w:hanging="0"/>
              <w:rPr/>
            </w:pPr>
            <w:r>
              <w:rPr/>
              <w:t>The wicked city</w:t>
            </w:r>
          </w:p>
        </w:tc>
      </w:tr>
      <w:tr>
        <w:trPr/>
        <w:tc>
          <w:tcPr>
            <w:tcW w:w="4288" w:type="dxa"/>
            <w:tcBorders/>
          </w:tcPr>
          <w:p>
            <w:pPr>
              <w:pStyle w:val="Normal"/>
              <w:ind w:left="413" w:right="233" w:hanging="0"/>
              <w:rPr/>
            </w:pPr>
            <w:r>
              <w:rPr/>
              <w:t>The bride</w:t>
            </w:r>
          </w:p>
        </w:tc>
        <w:tc>
          <w:tcPr>
            <w:tcW w:w="4302" w:type="dxa"/>
            <w:tcBorders/>
          </w:tcPr>
          <w:p>
            <w:pPr>
              <w:pStyle w:val="Normal"/>
              <w:ind w:left="413" w:right="233" w:hanging="0"/>
              <w:rPr/>
            </w:pPr>
            <w:r>
              <w:rPr/>
              <w:t>The harlot</w:t>
            </w:r>
          </w:p>
        </w:tc>
      </w:tr>
    </w:tbl>
    <w:p>
      <w:pPr>
        <w:pStyle w:val="NormalWeb"/>
        <w:ind w:left="720" w:right="720" w:hanging="0"/>
        <w:rPr/>
      </w:pPr>
      <w:r>
        <w:rPr/>
        <w:t>The real and proper antithesis, therefore, to the new Jerusalem is the old Jerusalem: and since the city contrasted with the new Jerusalem is also designated Babylon, we conclude that Babylon is the symbolic name of the wicked and doomed city, the old Jerusalem, whose judgment is here predicted.</w:t>
      </w:r>
    </w:p>
    <w:p>
      <w:pPr>
        <w:pStyle w:val="NormalWeb"/>
        <w:ind w:left="720" w:right="720" w:hanging="0"/>
        <w:rPr/>
      </w:pPr>
      <w:r>
        <w:rPr/>
        <w:t>4. If it be objected that other symbolic names have already been appropriated by the old Jerusalem,---that she is designated ‘Sodom and Egypt,’---that is no reason why she may not be also styled Babylon. If she passes under one pseudonym, why not under another, provided it be descriptive of her character? All these names, Sodom, Egypt, Babylon, are alike suggestive of evil and of ungodliness, and proper designations of the wicked city whose doom was to be like theirs.</w:t>
      </w:r>
    </w:p>
    <w:p>
      <w:pPr>
        <w:pStyle w:val="NormalWeb"/>
        <w:ind w:left="720" w:right="720" w:hanging="0"/>
        <w:rPr/>
      </w:pPr>
      <w:r>
        <w:rPr/>
        <w:t xml:space="preserve">5. It deserves notice that there is a title which, in the Apocalypse, is applied to one particular city </w:t>
      </w:r>
      <w:r>
        <w:rPr>
          <w:i/>
          <w:iCs/>
        </w:rPr>
        <w:t>par excellence.</w:t>
      </w:r>
      <w:r>
        <w:rPr/>
        <w:t xml:space="preserve"> It is the title ‘the great city’ [</w:t>
      </w:r>
      <w:r>
        <w:rPr>
          <w:rFonts w:cs="Bwgrkl" w:ascii="Bwgrkl" w:hAnsi="Bwgrkl"/>
        </w:rPr>
        <w:t>h polij h megalh</w:t>
      </w:r>
      <w:r>
        <w:rPr/>
        <w:t>]. It is clear that it is always the same city which is so designated, unless another be expressly specified. Now, the city in which the witnesses are slain is expressly called by this title, ‘that great city;’ and the names Sodom and Egypt are applied to it; and it is furthermore particularly identified as the city ‘where also our Lord was crucified’ (chap. 11:8). There can be no reasonable doubt that this refers to ancient Jerusalem. If, then, ‘the great city’ of chap. 11:8 means ancient Jerusalem, it follows that ‘the great city’ of chap.16:8, styled also Babylon, and ‘the great city’ of chap.16:19, must equally signify Jerusalem. By parity of reasoning, ‘that great city’ [</w:t>
      </w:r>
      <w:r>
        <w:rPr>
          <w:rFonts w:cs="Bwgrkl" w:ascii="Bwgrkl" w:hAnsi="Bwgrkl"/>
        </w:rPr>
        <w:t>h polij h megalh</w:t>
      </w:r>
      <w:r>
        <w:rPr/>
        <w:t>] in chap. 17, 18, and elsewhere, must refer also to Jerusalem. It is a mere assumption to say, as Dean Alford does, that Jerusalem is never called by this name. There is no unfitness, but the contrary, in such a distinctive title being applied to Jerusalem, It was to an Israelite the royal city, by far the greatest in the land, the only city which could properly be so designated; and it ought never to be forgotten that the visions of the Apocalypse are to be regarded from a Jewish point of view.</w:t>
      </w:r>
    </w:p>
    <w:p>
      <w:pPr>
        <w:pStyle w:val="NormalWeb"/>
        <w:ind w:left="720" w:right="720" w:hanging="0"/>
        <w:rPr/>
      </w:pPr>
      <w:r>
        <w:rPr/>
        <w:t xml:space="preserve">6. In the catastrophe of the fourth vision (that of the seven mystic figures) the judgment of Israel is symbolized by the treading of the wine-press. We are told also that ‘the wine-press was trodden </w:t>
      </w:r>
      <w:r>
        <w:rPr>
          <w:i/>
          <w:iCs/>
        </w:rPr>
        <w:t>without the city’</w:t>
      </w:r>
      <w:r>
        <w:rPr/>
        <w:t xml:space="preserve"> (chap.14:20). Since the vine of the land represents Israel, as it undoubtedly does, it follows that ‘the city’ outside which the grapes are trodden must be Jerusalem. The only city mentioned in the same chapter is Babylon the great (ver. 8), which must therefore represent Jerusalem. It is inconceivable that the vine of Judea should be trodden outside the city of Rome.</w:t>
      </w:r>
    </w:p>
    <w:p>
      <w:pPr>
        <w:pStyle w:val="NormalWeb"/>
        <w:ind w:left="720" w:right="720" w:hanging="0"/>
        <w:rPr/>
      </w:pPr>
      <w:r>
        <w:rPr/>
        <w:t xml:space="preserve">7.  In chap.16:19 it is stated that ‘the great city’ was divided into </w:t>
      </w:r>
      <w:r>
        <w:rPr>
          <w:i/>
          <w:iCs/>
        </w:rPr>
        <w:t>three parts</w:t>
      </w:r>
      <w:r>
        <w:rPr/>
        <w:t xml:space="preserve"> by the unprecedented earthquake mentioned in ver. 18. What great city? Evidently great Babylon, which is said to come in remembrance before God. Possibly the division of the city may have no special significance beyond the illustration of the disastrous effect of the earthquake; but more probably it is an allusion to the figure employed by the prophet Ezekiel in describing the siege of Jerusalem. (Eze.5:1-5). The prophet is commanded to take the hairs of his head and beard, and, dividing them into three parts, to burn one part with fire, to cut another with a knife, and to scatter the third to the four winds, drawing out a sword after them; while only a few hairs were to be preserved, and bound in the skirt of his garment. Then follows the emphatic declaration,---‘Thus saith the Lord God, </w:t>
      </w:r>
      <w:r>
        <w:rPr>
          <w:i/>
          <w:iCs/>
        </w:rPr>
        <w:t>This is Jerusalem.</w:t>
      </w:r>
      <w:r>
        <w:rPr>
          <w:iCs/>
        </w:rPr>
        <w:t>’</w:t>
      </w:r>
      <w:r>
        <w:rPr/>
        <w:t xml:space="preserve"> It is fitting that in a prophecy so full of symbols as that of Ezekiel we should look for light on the symbols of the Apocalypse. How vividly this tripartite division of the city represents the fate of Jerusalem in the siege of Titus it is needless to say. It is scarcely possible to imagine a more truthful description of the actual historical fact than that which is summed up in the twelfth verse of the same chapter:---‘A third part of thee shall die by the pestilence, and with famine shall they be consumed in the midst of thee; and a third part shall fall by the sword round about thee; and I will scatter a third part into all the winds, and I will draw out a sword after them’ (Eze. 5:12).</w:t>
      </w:r>
    </w:p>
    <w:p>
      <w:pPr>
        <w:pStyle w:val="NormalWeb"/>
        <w:ind w:left="720" w:right="720" w:hanging="0"/>
        <w:rPr/>
      </w:pPr>
      <w:r>
        <w:rPr/>
        <w:t>But whether this be the allusion in the vision or not, the language is wholly unintelligible if applied to any other city than Jerusalem. In what reasonable sense could Rome be said to be divided into three parts? Is it Rome that comes into remembrance before God? Is it to Rome that the cup of the wine of the fierceness of the wrath of God is given? This last figure ought to have suggested to commentators the true interpretation. It is a symbol appropriated to Jerusalem. ‘Awake, awake, stand up, O Jerusalem, which hast drunk at the hand of the Lord the cup of his fury; thou hast drunken the dregs of the cup of trembling, and wrung them out’ (Isa.51:17).</w:t>
      </w:r>
    </w:p>
    <w:p>
      <w:pPr>
        <w:pStyle w:val="NormalWeb"/>
        <w:ind w:left="720" w:right="720" w:hanging="0"/>
        <w:rPr/>
      </w:pPr>
      <w:r>
        <w:rPr/>
        <w:t xml:space="preserve">8.  But a weightier argument, and one that may be considered decisive against Rome being the Babylon of the Apocalypse, and at the time proving the identity between Jerusalem and Babylon, is that which is derived from the name and character of the woman in the vision. We have seen that the woman represents a city; a city styled ‘the great city, which spiritually is called Sodom and Egypt, where also our Lord was crucified’ (chap.11:8). This woman or city is also styled </w:t>
      </w:r>
      <w:r>
        <w:rPr>
          <w:i/>
          <w:iCs/>
        </w:rPr>
        <w:t xml:space="preserve">a harlot, </w:t>
      </w:r>
      <w:r>
        <w:rPr/>
        <w:t xml:space="preserve">‘that great harlot,’ ‘the mother of harlots and abominations of the land.’ Now, this is an appellation familiar and well known in the Old Testament, and one that is utterly inappropriate and inapplicable to Rome. Rome was a heathen city, and consequently incapable of that great and damning sin which was possible, and, alas, actual, for Jerusalem. Rome was not capable of violating the covenant of her God, of being false to her divine Husband, for she never was the married wife of Jehovah. This was the crowning guilt of Jerusalem alone among all the nations of the earth, and it is </w:t>
      </w:r>
      <w:r>
        <w:rPr>
          <w:i/>
          <w:iCs/>
        </w:rPr>
        <w:t>the sin</w:t>
      </w:r>
      <w:r>
        <w:rPr/>
        <w:t xml:space="preserve"> for which all through her history she is arraigned and condemned. It is impossible to read the graphic description of the great harlot in the Apocalypse without instantly being reminded of the original in the Old Testament prophets. All through their testimony this is </w:t>
      </w:r>
      <w:r>
        <w:rPr>
          <w:i/>
          <w:iCs/>
        </w:rPr>
        <w:t>the sin,</w:t>
      </w:r>
      <w:r>
        <w:rPr/>
        <w:t xml:space="preserve"> and this is </w:t>
      </w:r>
      <w:r>
        <w:rPr>
          <w:i/>
          <w:iCs/>
        </w:rPr>
        <w:t>the name,</w:t>
      </w:r>
      <w:r>
        <w:rPr/>
        <w:t xml:space="preserve"> which they hurl against Jerusalem. We hear Isaiah exclaiming, ‘How is the faithful city become an harlot!’ (Isa.1:21.) ‘Thou hast discovered thyself to another than me, and art gone up; thou hast enlarged thy bed, and made thee a covenant with them’ (Isa.57:8). Still more emphatically does the prophet Jeremiah stigmatize Jerusalem with this reproachful epithet, ‘Go, and cry in the ears of Jerusalem, saying, Thus saith the Lord: I remember thee, the kindness of thy youth, the love of your espousals; ‘--- but, ‘upon every high hill and under every green tree you wander, playing the harlot’ (Jer.2:2, 20). ‘You have played the harlot with many lovers;’ ‘you have polluted the land with your whoredoms and with your wickedness;’ ‘you had a whore’s forehead, you refused to be ashamed.’ ‘She is gone up upon every high mountain and under every green tree, and there has played the harlot.’ ‘Turn, O backsliding children, says the Lord; for I am married unto you.’ ‘Surely as a wife treacherously departs from her husband, so have you dealt treacherously with me, O house of Israel, says the Lord’ (Jer.3:1, 2, 3, 6, 14, 20). ‘Though you clothe yourself with crimson, though you deck yourself with ornaments of gold, though you rend your face with painting, in vain shall you make yourself fair; your lovers will despise you, they will seek your life’ (Jer.4:30). ‘What has my beloved to do in my house, seeing she has wrought lewdness with many?’ (Jer.11:15.) ‘I have seen your adulteries, and your neighing, the lewdness of your whoredom, and your abominations on the hills in the fields. Woe unto your, O Jerusalem, will you not be made clean? When shall it once be?’ (Jer.13:27.)</w:t>
      </w:r>
    </w:p>
    <w:p>
      <w:pPr>
        <w:pStyle w:val="NormalWeb"/>
        <w:ind w:left="720" w:right="720" w:hanging="0"/>
        <w:rPr/>
      </w:pPr>
      <w:r>
        <w:rPr/>
        <w:t>Passing by the other prophets, it is in Ezekiel that we find the figure elaborated to the fullest extent. In the sixteenth chapter the whole history of Israel, personified by Jerusalem, is related in an allegorical and poetical style, and it will be sufficient here to quote the table of contents of that chapter in the words prefixed by our translators.</w:t>
      </w:r>
    </w:p>
    <w:p>
      <w:pPr>
        <w:pStyle w:val="NormalWeb"/>
        <w:ind w:left="720" w:right="720" w:hanging="0"/>
        <w:rPr>
          <w:b/>
          <w:b/>
        </w:rPr>
      </w:pPr>
      <w:r>
        <w:rPr>
          <w:rStyle w:val="StrongEmphasis"/>
          <w:b w:val="false"/>
        </w:rPr>
        <w:br/>
        <w:t>Ezekiel xvi ---Contents</w:t>
      </w:r>
    </w:p>
    <w:p>
      <w:pPr>
        <w:pStyle w:val="NormalWeb"/>
        <w:ind w:left="720" w:right="720" w:hanging="0"/>
        <w:rPr/>
      </w:pPr>
      <w:r>
        <w:rPr>
          <w:sz w:val="20"/>
          <w:szCs w:val="20"/>
        </w:rPr>
        <w:t xml:space="preserve">1. </w:t>
      </w:r>
      <w:r>
        <w:rPr>
          <w:i/>
          <w:iCs/>
          <w:sz w:val="20"/>
          <w:szCs w:val="20"/>
        </w:rPr>
        <w:t xml:space="preserve">Under the similitude of a wretched infant is showed the natural state of Jerusalem. </w:t>
      </w:r>
      <w:r>
        <w:rPr>
          <w:sz w:val="20"/>
          <w:szCs w:val="20"/>
        </w:rPr>
        <w:t xml:space="preserve">6. </w:t>
      </w:r>
      <w:r>
        <w:rPr>
          <w:i/>
          <w:iCs/>
          <w:sz w:val="20"/>
          <w:szCs w:val="20"/>
        </w:rPr>
        <w:t xml:space="preserve">God’s extraordinary love towards her. </w:t>
      </w:r>
      <w:r>
        <w:rPr>
          <w:sz w:val="20"/>
          <w:szCs w:val="20"/>
        </w:rPr>
        <w:t xml:space="preserve">15. </w:t>
      </w:r>
      <w:r>
        <w:rPr>
          <w:i/>
          <w:iCs/>
          <w:sz w:val="20"/>
          <w:szCs w:val="20"/>
        </w:rPr>
        <w:t>Her monstrous whoredom.</w:t>
      </w:r>
      <w:r>
        <w:rPr>
          <w:sz w:val="20"/>
          <w:szCs w:val="20"/>
        </w:rPr>
        <w:t xml:space="preserve"> 35. </w:t>
      </w:r>
      <w:r>
        <w:rPr>
          <w:i/>
          <w:iCs/>
          <w:sz w:val="20"/>
          <w:szCs w:val="20"/>
        </w:rPr>
        <w:t>Her grievous judgment.</w:t>
      </w:r>
      <w:r>
        <w:rPr>
          <w:sz w:val="20"/>
          <w:szCs w:val="20"/>
        </w:rPr>
        <w:t xml:space="preserve"> 44. </w:t>
      </w:r>
      <w:r>
        <w:rPr>
          <w:i/>
          <w:iCs/>
          <w:sz w:val="20"/>
          <w:szCs w:val="20"/>
        </w:rPr>
        <w:t xml:space="preserve">Her sin, matching her mother, and exceeding her sisters, Sodom and Samaria, calls for judgments. </w:t>
      </w:r>
      <w:r>
        <w:rPr>
          <w:sz w:val="20"/>
          <w:szCs w:val="20"/>
        </w:rPr>
        <w:t xml:space="preserve">60. </w:t>
      </w:r>
      <w:r>
        <w:rPr>
          <w:i/>
          <w:iCs/>
          <w:sz w:val="20"/>
          <w:szCs w:val="20"/>
        </w:rPr>
        <w:t>Mercy is promised her in the end.</w:t>
      </w:r>
    </w:p>
    <w:p>
      <w:pPr>
        <w:pStyle w:val="NormalWeb"/>
        <w:ind w:left="720" w:right="720" w:hanging="0"/>
        <w:rPr/>
      </w:pPr>
      <w:r>
        <w:rPr/>
        <w:t>We think it is scarcely possible for any candid and intelligent mind to compare the allegories of Ezekiel in the sixteenth, twenty-second, and twenty-third chapters, with the description of the harlot in the Apocalypse, without being convinced that we find in the prophecy the original and prototype of the vision, and that both portray the same individual, viz. Jerusalem.</w:t>
      </w:r>
    </w:p>
    <w:p>
      <w:pPr>
        <w:pStyle w:val="NormalWeb"/>
        <w:ind w:left="720" w:right="720" w:hanging="0"/>
        <w:rPr/>
      </w:pPr>
      <w:r>
        <w:rPr/>
        <w:t xml:space="preserve">We have thus decisive evidence that the characteristic guilt of Jerusalem was that sin which is known in Scripture as spiritual adultery; an offence which could not be imputed to Rome, because it did not hold the same relation to God as Jerusalem did. It is to Jerusalem, and Jerusalem alone, that the disgraceful epithet is, with melancholy uniformity, applied, as peculiarly and pre-eminently </w:t>
      </w:r>
      <w:r>
        <w:rPr>
          <w:iCs/>
        </w:rPr>
        <w:t>‘</w:t>
      </w:r>
      <w:r>
        <w:rPr>
          <w:i/>
          <w:iCs/>
        </w:rPr>
        <w:t>the harlot city</w:t>
      </w:r>
      <w:r>
        <w:rPr>
          <w:iCs/>
        </w:rPr>
        <w:t>’.</w:t>
      </w:r>
    </w:p>
    <w:p>
      <w:pPr>
        <w:pStyle w:val="NormalWeb"/>
        <w:ind w:left="720" w:right="720" w:hanging="0"/>
        <w:rPr/>
      </w:pPr>
      <w:r>
        <w:rPr/>
        <w:t>It will of course be urged as an objection to this identification of Jerusalem as the apocalyptic Babylon, that the topographical description of ‘the great city’ is so exactly applicable to Rome that it is impossible that any other city should be meant. For example, the ninth verse states, ‘Here is the mind that has wisdom. The seven heads are seven mountains, on which the woman sits.’ This must be Rome, and can be no other; for she is notoriously the ‘urbs septicollis,’ the seven-hilled city. (Note: In the argument to follow it must be borne in mind that the beast is the one that has seven heads, not the harlot. Jerusalem riding on the back of Rome, or rather Rome’s Imperial power, is the exact circumstances of that time. The author rightly fails to find seven hills in Jerusalem. LW)</w:t>
      </w:r>
    </w:p>
    <w:p>
      <w:pPr>
        <w:pStyle w:val="NormalWeb"/>
        <w:ind w:left="720" w:right="720" w:hanging="0"/>
        <w:rPr/>
      </w:pPr>
      <w:r>
        <w:rPr/>
        <w:t>Yet the objector might have surmised that if the identity of the city were so self-evident, it would scarcely have been proper to preface the explanation with the significant words, ‘Here is the mind that has wisdom;’ that is to say, it requires wisdom to understand the interpretation of the vision. This explanation is too superficial to be correct.</w:t>
      </w:r>
    </w:p>
    <w:p>
      <w:pPr>
        <w:pStyle w:val="NormalWeb"/>
        <w:ind w:left="720" w:right="720" w:hanging="0"/>
        <w:rPr/>
      </w:pPr>
      <w:r>
        <w:rPr/>
        <w:t xml:space="preserve">In the interpretation of a symbolic book an excessive literality may be a source of error. Especially the symbolic number </w:t>
      </w:r>
      <w:r>
        <w:rPr>
          <w:i/>
          <w:iCs/>
        </w:rPr>
        <w:t>seven</w:t>
      </w:r>
      <w:r>
        <w:rPr/>
        <w:t xml:space="preserve"> is least of all to be taken in a strictly arithmetical sense. There are many examples in the Apocalypse of the use of this symbolic number, in which no interpreter with common sense would dream of counting the units. We have seven heads, seven eyes, seven lamps, seven stars, seven thunders, seven spirits. It would be a manifest absurdity to insist upon the full numerical tale of such objects, why, then, should </w:t>
      </w:r>
      <w:r>
        <w:rPr>
          <w:i/>
          <w:iCs/>
        </w:rPr>
        <w:t>seven</w:t>
      </w:r>
      <w:r>
        <w:rPr/>
        <w:t xml:space="preserve"> be understood arithmetically when predicated of </w:t>
      </w:r>
      <w:r>
        <w:rPr>
          <w:i/>
          <w:iCs/>
        </w:rPr>
        <w:t>mountains?</w:t>
      </w:r>
      <w:r>
        <w:rPr/>
        <w:t xml:space="preserve"> Is it not much more congruous with the nature of such a symbol that it should have a </w:t>
      </w:r>
      <w:r>
        <w:rPr>
          <w:i/>
          <w:iCs/>
        </w:rPr>
        <w:t>moral,</w:t>
      </w:r>
      <w:r>
        <w:rPr/>
        <w:t xml:space="preserve"> or </w:t>
      </w:r>
      <w:r>
        <w:rPr>
          <w:i/>
          <w:iCs/>
        </w:rPr>
        <w:t>political,</w:t>
      </w:r>
      <w:r>
        <w:rPr/>
        <w:t xml:space="preserve"> rather than a </w:t>
      </w:r>
      <w:r>
        <w:rPr>
          <w:i/>
          <w:iCs/>
        </w:rPr>
        <w:t>topographical</w:t>
      </w:r>
      <w:r>
        <w:rPr/>
        <w:t xml:space="preserve"> sense, indicating the pre-eminence of the city in power or in privilege? Like Capernaum, Jerusalem was ‘exalted to heaven,’ and like her was to be ‘brought down to hell.’</w:t>
      </w:r>
    </w:p>
    <w:p>
      <w:pPr>
        <w:pStyle w:val="NormalWeb"/>
        <w:ind w:left="720" w:right="720" w:hanging="0"/>
        <w:rPr/>
      </w:pPr>
      <w:r>
        <w:rPr/>
        <w:t>But granting that the expression, ‘sitting on seven mountains,’ has a topographical significance, this feature is adequately represented in the situation of Jerusalem. It was really far more a mountain-city than Rome herself. ‘his foundation is in the holy mountains’ (Psa.87:1); ‘God is greatly to be praised in the city of our God, in the mountains of his holiness’ (Psa.48:1, 2). Jerusalem was ‘a city set upon a hill.’ To this day the traveler is struck with this peculiarity of its site.</w:t>
      </w:r>
    </w:p>
    <w:p>
      <w:pPr>
        <w:pStyle w:val="NormalWeb"/>
        <w:ind w:left="720" w:right="720" w:hanging="0"/>
        <w:rPr/>
      </w:pPr>
      <w:r>
        <w:rPr>
          <w:sz w:val="20"/>
          <w:szCs w:val="20"/>
        </w:rPr>
        <w:t>‘</w:t>
      </w:r>
      <w:r>
        <w:rPr>
          <w:sz w:val="20"/>
          <w:szCs w:val="20"/>
        </w:rPr>
        <w:t xml:space="preserve">The city itself is superbly placed, </w:t>
      </w:r>
      <w:r>
        <w:rPr>
          <w:i/>
          <w:iCs/>
          <w:sz w:val="20"/>
          <w:szCs w:val="20"/>
        </w:rPr>
        <w:t>like a queen upon the mountains,</w:t>
      </w:r>
      <w:r>
        <w:rPr>
          <w:sz w:val="20"/>
          <w:szCs w:val="20"/>
        </w:rPr>
        <w:t xml:space="preserve"> with the deep valleys and mountains around to guard her.’</w:t>
      </w:r>
    </w:p>
    <w:p>
      <w:pPr>
        <w:pStyle w:val="NormalWeb"/>
        <w:ind w:left="720" w:right="720" w:hanging="0"/>
        <w:rPr/>
      </w:pPr>
      <w:r>
        <w:rPr/>
        <w:t xml:space="preserve">Should, however, the literalist still require that the mystical Babylon shall have the full tale of hills, Jerusalem has as good a claim as Rome to sit upon seven mountains. In addition to the well-known hills Zion, Moriah, Acra, Bezetha, and Ophel, the castle of Antonia stood upon another height, and there was another rocky eminence or ridge on which the towers of Hippicus, Phasaelus, and Mariamne were built by Herod the Great. (See Zuellig on The Revelation, </w:t>
      </w:r>
      <w:r>
        <w:rPr>
          <w:i/>
          <w:iCs/>
        </w:rPr>
        <w:t>Stud. und Krit.</w:t>
      </w:r>
      <w:r>
        <w:rPr/>
        <w:t xml:space="preserve"> for 1842.) It is possible, therefore, to find seven hills in Jerusalem; though it must be admitted that Josephus speaks only of four, or at most five. We consider, however, that the symbol refers to the elevated situation of the city, or to its political pre-eminence. Another objection, still more formidable, will be alleged in the declaration of ver. 18, ‘The woman which you saw is that great city which reigns over the kings of the earth.’ This, it will be said, cannot apply to Jerusalem, and can apply only to Rome. Jerusalem never was an imperial city, with vassal nations and tributary kings subject to her authority; whereas Rome was the mistress and monarch of the world.</w:t>
      </w:r>
    </w:p>
    <w:p>
      <w:pPr>
        <w:pStyle w:val="NormalWeb"/>
        <w:ind w:left="720" w:right="720" w:hanging="0"/>
        <w:rPr/>
      </w:pPr>
      <w:r>
        <w:rPr/>
        <w:t>So far as the title ‘the great city’ [</w:t>
      </w:r>
      <w:r>
        <w:rPr>
          <w:rFonts w:cs="Bwgrkl" w:ascii="Bwgrkl" w:hAnsi="Bwgrkl"/>
        </w:rPr>
        <w:t>h polij h megalh</w:t>
      </w:r>
      <w:r>
        <w:rPr/>
        <w:t>] is concerned we have shown that it is actually applied to Jerusalem in several passages in the Apocalypse (chap.11:8, 13; 14:8, 20; 16:19). To the Jew it was a great city, and with good reason. There is a remarkable passage in Josephus, where he gives a report of the speech of Eleazar, the brave defender of the fortress of Masada, inciting his men to destroy themselves with their wives and children rather than surrender to the Romans:---</w:t>
      </w:r>
    </w:p>
    <w:p>
      <w:pPr>
        <w:pStyle w:val="NormalWeb"/>
        <w:ind w:left="720" w:right="720" w:hanging="0"/>
        <w:rPr/>
      </w:pPr>
      <w:r>
        <w:rPr>
          <w:sz w:val="20"/>
          <w:szCs w:val="20"/>
        </w:rPr>
        <w:t>‘</w:t>
      </w:r>
      <w:r>
        <w:rPr>
          <w:sz w:val="20"/>
          <w:szCs w:val="20"/>
        </w:rPr>
        <w:t xml:space="preserve">Where now,’ said he, ‘is </w:t>
      </w:r>
      <w:r>
        <w:rPr>
          <w:i/>
          <w:iCs/>
          <w:sz w:val="20"/>
          <w:szCs w:val="20"/>
        </w:rPr>
        <w:t>that great city,</w:t>
      </w:r>
      <w:r>
        <w:rPr>
          <w:sz w:val="20"/>
          <w:szCs w:val="20"/>
        </w:rPr>
        <w:t xml:space="preserve"> the metropolis of the whole nation of Jews, protected by so many encircling walls, secured by so many forts, and by the vastness of its towers, which could with difficulty contain its munitions of war, and which was garrisoned by so many myriads of defenders? What has become of that city of ours in which it was believed God himself was a dweller? Uprooted from its foundation, it has been swept away, one memorial of it alone remaining,---the camp of its destroyers still planted upon its ruins.’</w:t>
      </w:r>
    </w:p>
    <w:p>
      <w:pPr>
        <w:pStyle w:val="NormalWeb"/>
        <w:ind w:left="720" w:right="720" w:hanging="0"/>
        <w:rPr/>
      </w:pPr>
      <w:r>
        <w:rPr/>
        <w:t>Such a passage disposes at once of the objection that the title of ‘that great city’ is not applicable to Jerusalem.</w:t>
      </w:r>
    </w:p>
    <w:p>
      <w:pPr>
        <w:pStyle w:val="NormalWeb"/>
        <w:ind w:left="720" w:right="720" w:hanging="0"/>
        <w:rPr/>
      </w:pPr>
      <w:r>
        <w:rPr/>
        <w:t xml:space="preserve">With regard to the phrase, ‘which reigns over the kings of the earth,’---the fallacy which has misled many is the mistranslation ‘kings of the </w:t>
      </w:r>
      <w:r>
        <w:rPr>
          <w:i/>
          <w:iCs/>
        </w:rPr>
        <w:t>earth’</w:t>
      </w:r>
      <w:r>
        <w:rPr/>
        <w:t xml:space="preserve"> [</w:t>
      </w:r>
      <w:r>
        <w:rPr>
          <w:rFonts w:cs="Bwgrkl" w:ascii="Bwgrkl" w:hAnsi="Bwgrkl"/>
        </w:rPr>
        <w:t>basileij thj ghj</w:t>
      </w:r>
      <w:r>
        <w:rPr/>
        <w:t xml:space="preserve">]. A very fruitful source of confusion and error in the interpretation of the New Testament is the capricious and uncertain way in which </w:t>
      </w:r>
      <w:r>
        <w:rPr>
          <w:rFonts w:cs="Bwgrkl" w:ascii="Bwgrkl" w:hAnsi="Bwgrkl"/>
        </w:rPr>
        <w:t>gh</w:t>
      </w:r>
      <w:r>
        <w:rPr/>
        <w:t xml:space="preserve"> is rendered in our Authorized Version. Sometimes, though rarely, it has its proper meaning, </w:t>
      </w:r>
      <w:r>
        <w:rPr>
          <w:i/>
          <w:iCs/>
        </w:rPr>
        <w:t>the land</w:t>
      </w:r>
      <w:r>
        <w:rPr>
          <w:iCs/>
        </w:rPr>
        <w:t>;</w:t>
      </w:r>
      <w:r>
        <w:rPr>
          <w:i/>
          <w:iCs/>
        </w:rPr>
        <w:t xml:space="preserve"> </w:t>
      </w:r>
      <w:r>
        <w:rPr/>
        <w:t xml:space="preserve">but more frequently it is translated </w:t>
      </w:r>
      <w:r>
        <w:rPr>
          <w:i/>
          <w:iCs/>
        </w:rPr>
        <w:t>the earth,</w:t>
      </w:r>
      <w:r>
        <w:rPr/>
        <w:t xml:space="preserve"> and our translators never seem to have given themselves any trouble to inquire whether the word should be taken in its widest or in a more restricted sense. With incredible carelessness they render </w:t>
      </w:r>
      <w:r>
        <w:rPr>
          <w:rFonts w:cs="Bwgrkl" w:ascii="Bwgrkl" w:hAnsi="Bwgrkl"/>
        </w:rPr>
        <w:t>pasai ai fulai thj ghj</w:t>
      </w:r>
      <w:r>
        <w:rPr/>
        <w:t xml:space="preserve">, ’all the kindreds of the earth,’ instead of ‘all the tribes of the land;’ and </w:t>
      </w:r>
      <w:r>
        <w:rPr>
          <w:rFonts w:cs="Bwgrkl" w:ascii="Bwgrkl" w:hAnsi="Bwgrkl"/>
        </w:rPr>
        <w:t>h ampeloj thj ghj</w:t>
      </w:r>
      <w:r>
        <w:rPr/>
        <w:t xml:space="preserve">, ‘the vine of the earth,’ instead of ‘the vine of the land.’ so in the passage before us (chap. 17, 18), the ‘kings of the earth’ should be ‘kings of the land,’ </w:t>
      </w:r>
      <w:r>
        <w:rPr>
          <w:i/>
          <w:iCs/>
        </w:rPr>
        <w:t>i.e.</w:t>
      </w:r>
      <w:r>
        <w:rPr/>
        <w:t xml:space="preserve"> Judea or Palestine. This very phrase is used in the New Testament in the restricted sense of ‘the rulers of the land,’ by Peter in Acts 4:26, 27, ‘Of a truth against thy holy child Jesus, whom thou hast anointed, both Herod and Pontius Pilate, with the Gentiles, and the people of Israel were gathered together in this city,’ etc. and he recognizes this fact as the fulfillment of the prediction in the second Psalm, ‘Why did the heathen rage, and the people imagine vain things? </w:t>
      </w:r>
      <w:r>
        <w:rPr>
          <w:i/>
          <w:iCs/>
        </w:rPr>
        <w:t xml:space="preserve">The kings of the land </w:t>
      </w:r>
      <w:r>
        <w:rPr/>
        <w:t>[</w:t>
      </w:r>
      <w:r>
        <w:rPr>
          <w:rFonts w:cs="Bwgrkl" w:ascii="Bwgrkl" w:hAnsi="Bwgrkl"/>
        </w:rPr>
        <w:t>oi basileij thj ghj</w:t>
      </w:r>
      <w:r>
        <w:rPr/>
        <w:t>] stood up, and the rulers were gathered together against the Lord, and against his anointed.’ The ‘kings of the land,’ therefore, are identified by the apostle Peter as the confederate rulers who put the Son of God to death in the city of Jerusalem. So also in Rev.6:15, where ‘the kings of the land’ [</w:t>
      </w:r>
      <w:r>
        <w:rPr>
          <w:rFonts w:cs="Bwgrkl" w:ascii="Bwgrkl" w:hAnsi="Bwgrkl"/>
        </w:rPr>
        <w:t>oi basileij thj ghj</w:t>
      </w:r>
      <w:r>
        <w:rPr/>
        <w:t>] are represented as hiding themselves from the face of him that sits on the throne, in the great day of his wrath. The phrase, therefore, is equivalent to ‘the ruling authorities in the land of Judea,’ or of Palestine.</w:t>
      </w:r>
    </w:p>
    <w:p>
      <w:pPr>
        <w:pStyle w:val="NormalWeb"/>
        <w:ind w:left="720" w:right="720" w:hanging="0"/>
        <w:rPr/>
      </w:pPr>
      <w:r>
        <w:rPr/>
        <w:t>We have already pointed out the correspondence between the passage just referred to (Rev.6:15, 16) and the original draught of the scene as described in the prophecy of Isaiah (chap.2:10-22; 3:1-3). It is, therefore, unnecessary here to do more than call attention to the obvious correspondence between ‘the kings of the land’ in the vision, and ‘the mighty men, and the men of war,’ etc., in the prophecy. We are, therefore, not merely warranted, but compelled to regard the phrase ‘kings of the earth’ as equivalent to ‘rulers of the land.’</w:t>
      </w:r>
    </w:p>
    <w:p>
      <w:pPr>
        <w:pStyle w:val="NormalWeb"/>
        <w:ind w:left="720" w:right="720" w:hanging="0"/>
        <w:rPr/>
      </w:pPr>
      <w:r>
        <w:rPr/>
        <w:t xml:space="preserve">Thus interpreted, the description of Babylon the great as ‘reigning over the rulers of the land’ becomes perfectly appropriate to Jerusalem. This appears from the language in which both the Scriptures and other Hebrew writings speak of the authority and pre-eminence enjoyed by that city. For example, the prophet Jeremiah describes Jerusalem as ‘she that was great among the nations, and </w:t>
      </w:r>
      <w:r>
        <w:rPr>
          <w:i/>
          <w:iCs/>
        </w:rPr>
        <w:t>princess of the provinces’</w:t>
      </w:r>
      <w:r>
        <w:rPr/>
        <w:t xml:space="preserve"> (Lam.1:1), language fully equivalent to ‘that great city which bears rule over the rulers of the land.’ Again, if so small a city as Bethlehem might be styled ‘not the least amount the princes of Judah’ (Mt.2:6), surely the metropolitan city might without impropriety be said to ‘reign over the princes, or rulers, of the land.’ But the language which Josephus employs on this subject is a full justification of the apocalyptic description of Jerusalem. </w:t>
      </w:r>
    </w:p>
    <w:p>
      <w:pPr>
        <w:pStyle w:val="NormalWeb"/>
        <w:ind w:left="720" w:right="720" w:hanging="0"/>
        <w:rPr/>
      </w:pPr>
      <w:r>
        <w:rPr>
          <w:sz w:val="20"/>
          <w:szCs w:val="20"/>
        </w:rPr>
        <w:t>‘</w:t>
      </w:r>
      <w:r>
        <w:rPr>
          <w:sz w:val="20"/>
          <w:szCs w:val="20"/>
        </w:rPr>
        <w:t xml:space="preserve">Judea,’ he tells us, ‘reaches in breadth from the river Jordan to Joppa. In its very centre lies the city of Jerusalem; for which reason some, not inaptly, have styled that city "the navel" of the country. It [Judea] is divided into eleven allotments (toparchies), whereof </w:t>
      </w:r>
      <w:r>
        <w:rPr>
          <w:i/>
          <w:iCs/>
          <w:sz w:val="20"/>
          <w:szCs w:val="20"/>
        </w:rPr>
        <w:t>Jerusalem, as the seat of royalty, is supreme, exalted over all the adjacent region, as the head over the body.</w:t>
      </w:r>
      <w:r>
        <w:rPr>
          <w:iCs/>
          <w:sz w:val="20"/>
          <w:szCs w:val="20"/>
        </w:rPr>
        <w:t>’</w:t>
      </w:r>
    </w:p>
    <w:p>
      <w:pPr>
        <w:pStyle w:val="NormalWeb"/>
        <w:ind w:left="720" w:right="720" w:hanging="0"/>
        <w:rPr/>
      </w:pPr>
      <w:r>
        <w:rPr/>
        <w:t>This is language which is tantamount to the expression, ‘that great city which reigns over the kings, or rulers, of the land.’</w:t>
      </w:r>
    </w:p>
    <w:p>
      <w:pPr>
        <w:pStyle w:val="NormalWeb"/>
        <w:ind w:left="720" w:right="720" w:hanging="0"/>
        <w:rPr/>
      </w:pPr>
      <w:r>
        <w:rPr/>
        <w:t xml:space="preserve">It may possibly be felt to be a difficulty that the Jerusalem of the apostolic age could not with propriety be styled ‘the harlot city,’ since that name implies </w:t>
      </w:r>
      <w:r>
        <w:rPr>
          <w:i/>
          <w:iCs/>
        </w:rPr>
        <w:t xml:space="preserve">idolatry, i.e. </w:t>
      </w:r>
      <w:r>
        <w:rPr/>
        <w:t xml:space="preserve">spiritual adultery; whereas the Jews of that period were intensely monotheistic, and actually threatened to rise in rebellion rather than permit the temple to be desecrated by the introduction of the statue of the emperor. This is undoubtedly true in the letter; yet, as Paul intimates (Rom.2:22), the Jews of his time, while abhorring idols, were guilty of sacrilege. It has been well said by Dr. Hodge:--- </w:t>
      </w:r>
    </w:p>
    <w:p>
      <w:pPr>
        <w:pStyle w:val="NormalWeb"/>
        <w:ind w:left="720" w:right="720" w:hanging="0"/>
        <w:rPr/>
      </w:pPr>
      <w:r>
        <w:rPr>
          <w:sz w:val="20"/>
          <w:szCs w:val="20"/>
        </w:rPr>
        <w:t>‘</w:t>
      </w:r>
      <w:r>
        <w:rPr>
          <w:sz w:val="20"/>
          <w:szCs w:val="20"/>
        </w:rPr>
        <w:t>The essence of idolatry was profanation of God: of this the Jews were in a high degree guilty. They had made his house a den of thieves.’</w:t>
      </w:r>
    </w:p>
    <w:p>
      <w:pPr>
        <w:pStyle w:val="NormalWeb"/>
        <w:ind w:left="720" w:right="720" w:hanging="0"/>
        <w:rPr/>
      </w:pPr>
      <w:r>
        <w:rPr/>
        <w:t>They had as truly apostatized from God as if they had set up the worship of Baal or of Jupiter. In rejecting the Messiah they had definitively broken the covenant of their God. Our Lord expressly declared that that generation summed up in itself the crimes and guilt of all its predecessors. It was the child and heir of all the evil generations that had gone before, and filled up the measure of its ancestors:---‘That upon you may come all the righteous blood shed upon the land,’ etc. ‘Verily I say unto you, All these things shall come upon this generation’ (Mt.23:35, 36).</w:t>
      </w:r>
    </w:p>
    <w:p>
      <w:pPr>
        <w:pStyle w:val="NormalWeb"/>
        <w:ind w:left="720" w:right="720" w:hanging="0"/>
        <w:rPr/>
      </w:pPr>
      <w:r>
        <w:rPr/>
        <w:t>One more argument for the identity of Jerusalem with the apocalyptic Babylon, and one which we consider conclusive, is to be found in the character ascribed to the city as the persecutor and murderer of the prophets and saints: ‘I beheld the woman drunken with the blood of the saints, and with the blood of the martyrs of Jesus’ (chap.17:6); ‘And in her was found the blood of the prophets, and of saints, and of all that were slain in the land’ (chap.18:24); ‘Rejoice over her, thou heaven, and ye holy apostles and prophets, for God hath avenged you on her’ (chap.18:20). Who can fail to recognize in this description the distinctive characteristics of the Jerusalem of ‘that generation’? Who is it that kills the prophets and stones them that are sent unto her? Jerusalem. What is the city out of which it cannot be that a prophet should perish---that enjoys an infamous monopoly of murdering the messengers of God? Jerusalem. The blood of the saints and of prophets is the immemorial stain upon Jerusalem; the brand of the murderer stamped upon her brow; and the generation that crucified Christ is described by him as ‘the children of them that killed the prophets,’ and so ‘filled up the measure of their fathers’ (Mt.23:30-32).</w:t>
      </w:r>
    </w:p>
    <w:p>
      <w:pPr>
        <w:pStyle w:val="NormalWeb"/>
        <w:ind w:left="720" w:right="720" w:hanging="0"/>
        <w:rPr/>
      </w:pPr>
      <w:r>
        <w:rPr/>
        <w:t>It is impossible to mistake the bearer of this conspicuous and distinctive indictment inscribed upon the front of Jerusalem, long before stigmatized by the prophet Ezekiel as ‘the bloody city’ (Eze.22:2; 24:6-9).</w:t>
      </w:r>
    </w:p>
    <w:p>
      <w:pPr>
        <w:pStyle w:val="NormalWeb"/>
        <w:ind w:left="720" w:right="720" w:hanging="0"/>
        <w:rPr/>
      </w:pPr>
      <w:r>
        <w:rPr/>
        <w:t xml:space="preserve">It is not without cause, therefore, that the apostles and prophets are invited to rejoice over the fall of their relentless persecutor and murderer. The souls under the altar had long cried, ‘How long, O Lord, holy and true, dost thou not judge and avenge our blood on them that dwell in the land?’ They had been comforted with the message ‘that they should rest for </w:t>
      </w:r>
      <w:r>
        <w:rPr>
          <w:i/>
          <w:iCs/>
        </w:rPr>
        <w:t>a little season,</w:t>
      </w:r>
      <w:r>
        <w:rPr/>
        <w:t xml:space="preserve"> until their fellow-servants and brethren, that should be killed as they were, should be fulfilled,’ then ‘God would speedily avenge his own elect.’ And now the day of vengeance, the year of his redeemed, is come.</w:t>
      </w:r>
    </w:p>
    <w:p>
      <w:pPr>
        <w:pStyle w:val="NormalWeb"/>
        <w:ind w:left="720" w:right="720" w:hanging="0"/>
        <w:rPr/>
      </w:pPr>
      <w:r>
        <w:rPr/>
        <w:t>Can any proof be more conclusive that it is Jerusalem, the murderess of the prophets, which is here described---that Jerusalem is the Babylon of the Apocalypse? How exact is the correspondence between our Lord’s prediction in Luke 11:49-51 and its fulfillment in Rev.18:24:---</w:t>
      </w:r>
    </w:p>
    <w:tbl>
      <w:tblPr>
        <w:tblW w:w="3250" w:type="pct"/>
        <w:jc w:val="center"/>
        <w:tblInd w:w="0" w:type="dxa"/>
        <w:tblLayout w:type="fixed"/>
        <w:tblCellMar>
          <w:top w:w="105" w:type="dxa"/>
          <w:left w:w="105" w:type="dxa"/>
          <w:bottom w:w="105" w:type="dxa"/>
          <w:right w:w="105" w:type="dxa"/>
        </w:tblCellMar>
      </w:tblPr>
      <w:tblGrid>
        <w:gridCol w:w="3510"/>
        <w:gridCol w:w="3510"/>
      </w:tblGrid>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223" w:right="233" w:hanging="0"/>
              <w:rPr/>
            </w:pPr>
            <w:r>
              <w:rPr>
                <w:sz w:val="20"/>
                <w:szCs w:val="20"/>
              </w:rPr>
              <w:t>‘</w:t>
            </w:r>
            <w:r>
              <w:rPr>
                <w:sz w:val="20"/>
                <w:szCs w:val="20"/>
              </w:rPr>
              <w:t xml:space="preserve">Therefore also said the wisdom of God, I will send them prophets and apostles, and some of them they shall slay and persecute; that the blood of all the prophets which was shed from the foundation of the world may be required of </w:t>
            </w:r>
            <w:r>
              <w:rPr>
                <w:i/>
                <w:iCs/>
                <w:sz w:val="20"/>
                <w:szCs w:val="20"/>
              </w:rPr>
              <w:t>this generation.</w:t>
            </w:r>
            <w:r>
              <w:rPr>
                <w:iCs/>
                <w:sz w:val="20"/>
                <w:szCs w:val="20"/>
              </w:rPr>
              <w:t>’</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233" w:right="223" w:hanging="0"/>
              <w:rPr>
                <w:sz w:val="20"/>
                <w:szCs w:val="20"/>
              </w:rPr>
            </w:pPr>
            <w:r>
              <w:rPr>
                <w:sz w:val="20"/>
                <w:szCs w:val="20"/>
              </w:rPr>
              <w:t>‘</w:t>
            </w:r>
            <w:r>
              <w:rPr>
                <w:sz w:val="20"/>
                <w:szCs w:val="20"/>
              </w:rPr>
              <w:t>And in her was found the blood of prophets and of saints, and of all that were slain in the land.’</w:t>
            </w:r>
          </w:p>
        </w:tc>
      </w:tr>
    </w:tbl>
    <w:p>
      <w:pPr>
        <w:pStyle w:val="NormalWeb"/>
        <w:ind w:left="720" w:right="720" w:hanging="0"/>
        <w:rPr/>
      </w:pPr>
      <w:r>
        <w:rPr/>
        <w:t> </w:t>
      </w:r>
      <w:r>
        <w:rPr/>
        <w:t>Having thus endeavored to identify the woman in the vision, we proceed next to investigate the mystery of the beast upon which she is seated.</w:t>
      </w:r>
    </w:p>
    <w:p>
      <w:pPr>
        <w:pStyle w:val="NormalWeb"/>
        <w:ind w:left="720" w:right="720" w:hanging="0"/>
        <w:rPr>
          <w:b/>
          <w:b/>
          <w:bCs/>
        </w:rPr>
      </w:pPr>
      <w:r>
        <w:rPr>
          <w:b/>
          <w:bCs/>
          <w:sz w:val="20"/>
          <w:szCs w:val="20"/>
        </w:rPr>
        <w:t> </w:t>
      </w:r>
    </w:p>
    <w:p>
      <w:pPr>
        <w:pStyle w:val="NormalWeb"/>
        <w:ind w:left="720" w:right="720" w:hanging="0"/>
        <w:jc w:val="center"/>
        <w:rPr>
          <w:b/>
          <w:b/>
          <w:bCs/>
        </w:rPr>
      </w:pPr>
      <w:r>
        <w:rPr>
          <w:b/>
          <w:bCs/>
        </w:rPr>
        <w:t>THE MYSTERY OF THE SCARLET BEAST.</w:t>
      </w:r>
    </w:p>
    <w:p>
      <w:pPr>
        <w:pStyle w:val="NormalWeb"/>
        <w:ind w:left="1440" w:right="1440" w:hanging="0"/>
        <w:rPr/>
      </w:pPr>
      <w:r>
        <w:rPr>
          <w:b/>
          <w:sz w:val="20"/>
          <w:szCs w:val="20"/>
        </w:rPr>
        <w:t xml:space="preserve">REV. 17: 3, 7-11 </w:t>
      </w:r>
      <w:r>
        <w:rPr>
          <w:sz w:val="20"/>
          <w:szCs w:val="20"/>
        </w:rPr>
        <w:t>---‘And I saw a woman sitting upon a scarlet beast, full of names of blasphemy, having seven heads and ten horns . . . I will tell thee the mystery of the woman, and of the beast that carries her, which hath the seven heads and the ten horns. The beast that thou saw was, and is not; and is about to ascend out of the abyss, and goes into perdition: and they that dwell upon the land shall wonder, whose name is not written in the book of life from the foundation of the world, when they behold the beast that was, and is not, and shall come. Here is the mind that hath wisdom. The seven heads are seven mountains, on which the woman sits. And there [they] are seven kings: five are fallen, and one is, and the other is not yet come: and when he cometh, he must continue a short space. And the beast that was and is not, even he is the eighth, and is of the seven, and goes into perdition.’</w:t>
      </w:r>
    </w:p>
    <w:p>
      <w:pPr>
        <w:pStyle w:val="NormalWeb"/>
        <w:ind w:left="720" w:right="720" w:hanging="0"/>
        <w:rPr/>
      </w:pPr>
      <w:r>
        <w:rPr/>
        <w:t>There can be no reasonable doubt that the beast [</w:t>
      </w:r>
      <w:r>
        <w:rPr>
          <w:rFonts w:cs="Bwgrkl" w:ascii="Bwgrkl" w:hAnsi="Bwgrkl"/>
        </w:rPr>
        <w:t>qhrion</w:t>
      </w:r>
      <w:r>
        <w:rPr/>
        <w:t xml:space="preserve">] here described is identical with that in chap.13. The name, the description, and the attributes of the monster plainly point to the same individual. There are, however, additional particulars in this second description which at first seem rather to obscure than elucidate the meaning. The </w:t>
      </w:r>
      <w:r>
        <w:rPr>
          <w:i/>
          <w:iCs/>
        </w:rPr>
        <w:t>scarlet</w:t>
      </w:r>
      <w:r>
        <w:rPr/>
        <w:t xml:space="preserve"> color, indeed, may easily be recognized as the symbol of Imperial dignity; but what can be said of the apparent paradoxes, ‘he was, and is not, and shall come again’? and ‘he is the eighth [king], and is of the seven, and goes into perdition’?</w:t>
      </w:r>
    </w:p>
    <w:p>
      <w:pPr>
        <w:pStyle w:val="NormalWeb"/>
        <w:ind w:left="720" w:right="720" w:hanging="0"/>
        <w:rPr/>
      </w:pPr>
      <w:r>
        <w:rPr/>
        <w:t>We have already been led to the conclusion that the wild beast (chap. 13) signifies Nero. The paradox or enigma which represents him as ‘the beast which was, and is not, and shall appear,’ is a puzzle which at first sight seems inexplicable. It is evidently a contradiction in terms, and can only be true in some peculiar sense. That it should actually be true, in any sense of Nero, is one of the most extraordinary facts in history, and brings home to him this symbolic description with all the force of demonstration. It seems established by the clearest evidence that at the death of Nero there was a popular and wide-spread belief that the tyrant was still alive, and would shortly reappear. We have the express testimony of Tacitus, Suetonius, and other historians to the existence of such a persuasion. It has been objected that this explanation of the paradox virtually imputes equivocation to the Scriptures. What can be more frivolous than such an argument? Any explanation of what is a contradiction in terms must be in some degree unnatural and equivocal; but it is absurd in dealing with a book of symbols to demand literal truth. Must it be shown that Nero had ten horns?</w:t>
      </w:r>
    </w:p>
    <w:p>
      <w:pPr>
        <w:pStyle w:val="NormalWeb"/>
        <w:ind w:left="720" w:right="720" w:hanging="0"/>
        <w:rPr>
          <w:b/>
          <w:b/>
          <w:bCs/>
        </w:rPr>
      </w:pPr>
      <w:r>
        <w:rPr/>
        <w:t>It was surely competent for the prophet-seer to indicate a person, whom he dared not name, by any symbolic representation which would lead to his recognition. What could be more distinctive of the particular person intended than this very fact of his expected reappearance after death? Of how few persons in the world could such an opinion be entertained? That it should be historically true that such a popular delusion prevailed respecting Nero we regard as a singular and conclusive proof that he is the individual denoted by the symbol.</w:t>
        <w:br/>
      </w:r>
      <w:r>
        <w:rPr>
          <w:b/>
          <w:bCs/>
          <w:sz w:val="20"/>
          <w:szCs w:val="20"/>
        </w:rPr>
        <w:t> </w:t>
      </w:r>
    </w:p>
    <w:p>
      <w:pPr>
        <w:pStyle w:val="NormalWeb"/>
        <w:ind w:left="720" w:right="720" w:hanging="0"/>
        <w:jc w:val="center"/>
        <w:rPr>
          <w:b/>
          <w:b/>
          <w:bCs/>
        </w:rPr>
      </w:pPr>
      <w:r>
        <w:rPr>
          <w:b/>
          <w:bCs/>
        </w:rPr>
        <w:t>THE SEVEN KINGS.</w:t>
      </w:r>
    </w:p>
    <w:p>
      <w:pPr>
        <w:pStyle w:val="NormalWeb"/>
        <w:ind w:left="720" w:right="720" w:hanging="0"/>
        <w:rPr/>
      </w:pPr>
      <w:r>
        <w:rPr/>
        <w:t>It is more difficult to unriddle the enigma of the seven kings, of whom the beast is one, and yet the eighth. The seven heads of the monster seem to be emblematic, not only of the seven hills upon which the woman sits, but also of seven kings who have a twofold relation, viz. to the woman and to the beast. The antitype of the symbol ought, therefore, to sustain this double relation, though one would expect, as being connatural with the monster, that their relation to him would be the most intimate. Of these seven kings, ‘five,’ it is stated, ‘are fallen, and one is, and the other is not yet come; and when he cometh, he must continue a short space; and the beast that was, and is now, he is the eighth, and is of the seven, and goes into perdition.’</w:t>
      </w:r>
    </w:p>
    <w:p>
      <w:pPr>
        <w:pStyle w:val="NormalWeb"/>
        <w:ind w:left="720" w:right="720" w:hanging="0"/>
        <w:rPr/>
      </w:pPr>
      <w:r>
        <w:rPr/>
        <w:t>We have already seen that in general, the number seven being a symbolic number, is not to be taken as standing for so many units, but as indicating perfectness or totality. There are occasions, however, when it seems necessary to take it in an arithmetical sense, as, for example, when it stands in close connection with other numbers. In the instance before us, where we read of seven kings, five of whom are fallen, and one is, and the seventh is not yet come, while a mysterious eighth is hinted at, it is difficult to understand the number seven in any other than the literal numerical sense.</w:t>
      </w:r>
    </w:p>
    <w:p>
      <w:pPr>
        <w:pStyle w:val="NormalWeb"/>
        <w:ind w:left="720" w:right="720" w:hanging="0"/>
        <w:rPr/>
      </w:pPr>
      <w:r>
        <w:rPr/>
        <w:t xml:space="preserve">Where, then, are we to look for these seven kings or heads? It is presumable that they also are where the mountains are, in the place where the scene is laid. If the harlot means Jerusalem we should expect to find the kings there also. Where, then, are seven kings, and a mysterious eighth, to be found in Jerusalem? The kings of the Herodian line have been suggested, viz. </w:t>
      </w:r>
    </w:p>
    <w:p>
      <w:pPr>
        <w:pStyle w:val="NormalWeb"/>
        <w:ind w:left="1440" w:right="720" w:hanging="0"/>
        <w:rPr/>
      </w:pPr>
      <w:r>
        <w:rPr/>
        <w:t>1. Herod the Great</w:t>
        <w:br/>
        <w:t>2. Archelaus</w:t>
        <w:br/>
        <w:t>3. Philip</w:t>
        <w:br/>
        <w:t>4. Herod Antipas</w:t>
        <w:br/>
        <w:t>5. Agrippa I.</w:t>
        <w:br/>
        <w:t>6. Herod of Chalcis</w:t>
        <w:br/>
        <w:t>7. Agrippa II</w:t>
      </w:r>
    </w:p>
    <w:p>
      <w:pPr>
        <w:pStyle w:val="NormalWeb"/>
        <w:ind w:left="720" w:right="720" w:hanging="0"/>
        <w:rPr/>
      </w:pPr>
      <w:r>
        <w:rPr/>
        <w:t>This is the suggestion of Dr. Zuellig, and deserves the praise of ingenuity; but there are two fatal objections to it: first, they cannot all be said to have been kings or rulers in Jerusalem, or even in Judea; and, secondly, they do not all belong to the apocalyptic period, the close of the Jewish age, or the last days of Jerusalem, which is an indispensable condition.</w:t>
      </w:r>
    </w:p>
    <w:p>
      <w:pPr>
        <w:pStyle w:val="NormalWeb"/>
        <w:ind w:left="720" w:right="720" w:hanging="0"/>
        <w:rPr/>
      </w:pPr>
      <w:r>
        <w:rPr/>
        <w:t xml:space="preserve">We venture to propose another solution, which we think will be found to answer in every particular the requirements of the problem. Bearing in mind what has already been proved, that the title </w:t>
      </w:r>
      <w:r>
        <w:rPr>
          <w:i/>
          <w:iCs/>
        </w:rPr>
        <w:t>‘kings’</w:t>
      </w:r>
      <w:r>
        <w:rPr/>
        <w:t xml:space="preserve"> is often used as synonymous with rulers or governors, we submit that the </w:t>
      </w:r>
      <w:r>
        <w:rPr>
          <w:rFonts w:cs="Bwgrkl" w:ascii="Bwgrkl" w:hAnsi="Bwgrkl"/>
        </w:rPr>
        <w:t>basileij</w:t>
      </w:r>
      <w:r>
        <w:rPr/>
        <w:t xml:space="preserve"> here alluded to are no other than the Roman procurators of Judea under Claudius and Nero. It was in the reign of Claudius that Judea became for the second time a Roman province. This fact is expressly stated by Josephus, and also the reason why the change was made. On the death of Herod Agrippa I, on whom Caligula had conferred the sovereignty of the entire kingdom, his son Agrippa II. was considered by Claudius too young to fill his father’s throne. Judea was therefore reduced to the form of a province. Cuspius Fadus was sent into Judea as the first of this second series of procurators.</w:t>
      </w:r>
    </w:p>
    <w:p>
      <w:pPr>
        <w:pStyle w:val="NormalWeb"/>
        <w:ind w:left="720" w:right="720" w:hanging="0"/>
        <w:rPr/>
      </w:pPr>
      <w:r>
        <w:rPr/>
        <w:t xml:space="preserve">These procurators were really viceroys, and answer well to the title </w:t>
      </w:r>
      <w:r>
        <w:rPr>
          <w:rFonts w:cs="Bwgrkl" w:ascii="Bwgrkl" w:hAnsi="Bwgrkl"/>
        </w:rPr>
        <w:t>basileij</w:t>
      </w:r>
      <w:r>
        <w:rPr/>
        <w:t xml:space="preserve"> in the vision. Their number also exactly tallies with that given in the Apocalypse. From the appointment of Cuspius Fadus to the outbreak of the Jewish war, there were seven governors who bore supreme rule in Jerusalem and Judea. These were: </w:t>
      </w:r>
    </w:p>
    <w:p>
      <w:pPr>
        <w:pStyle w:val="NormalWeb"/>
        <w:ind w:left="1440" w:right="720" w:hanging="0"/>
        <w:rPr/>
      </w:pPr>
      <w:r>
        <w:rPr/>
        <w:t>1. Cuspius Fadus</w:t>
        <w:br/>
        <w:t>2. Tiberius Alexander</w:t>
        <w:br/>
        <w:t>3. Ventidius Cumanus</w:t>
        <w:br/>
        <w:t>4. Antonius Felix</w:t>
        <w:br/>
        <w:t>5. Portius Festus</w:t>
        <w:br/>
        <w:t>6. Albinus</w:t>
        <w:br/>
        <w:t>7. Gessius Florus</w:t>
      </w:r>
    </w:p>
    <w:p>
      <w:pPr>
        <w:pStyle w:val="NormalWeb"/>
        <w:ind w:left="720" w:right="720" w:hanging="0"/>
        <w:rPr/>
      </w:pPr>
      <w:r>
        <w:rPr/>
        <w:t>Here, then, we have a well-defined period, falling within the apocalyptic limits as to time, occupying apocalyptic ground as to place, and corresponding with the apocalyptic symbol as to the number, character, and title. These viceroys sustain the double relation required by the symbol; they were related to the beast as Romans and as deputies; and they are related to the woman as governing powers.</w:t>
      </w:r>
    </w:p>
    <w:p>
      <w:pPr>
        <w:pStyle w:val="NormalWeb"/>
        <w:ind w:left="720" w:right="720" w:hanging="0"/>
        <w:rPr>
          <w:sz w:val="22"/>
        </w:rPr>
      </w:pPr>
      <w:r>
        <w:rPr/>
        <w:t>It is now easy to see how Nero himself, the beast from the sea, or foreign tyrant, may be said to be the eighth, and yet of the seven. He was the supreme head, and these procurators were his deputies, the representatives of the emperor in Judea and Jerusalem. Thus he might be said to be of them, and yet distinct from them,---the eighth, and yet of the seven. This gives a natural and fitting propriety to the apparently enigmatical and paradoxical language of the symbolic representation, and solves the riddle without violent torture or dexterous manipulation.</w:t>
        <w:br/>
      </w:r>
      <w:r>
        <w:rPr>
          <w:b/>
          <w:bCs/>
          <w:sz w:val="20"/>
          <w:szCs w:val="20"/>
        </w:rPr>
        <w:t> </w:t>
        <w:br/>
      </w:r>
      <w:r>
        <w:rPr>
          <w:bCs/>
          <w:sz w:val="22"/>
          <w:szCs w:val="22"/>
        </w:rPr>
        <w:t>(Note:</w:t>
      </w:r>
      <w:r>
        <w:rPr>
          <w:b/>
          <w:bCs/>
          <w:sz w:val="22"/>
          <w:szCs w:val="22"/>
        </w:rPr>
        <w:t xml:space="preserve"> </w:t>
      </w:r>
      <w:r>
        <w:rPr>
          <w:bCs/>
          <w:sz w:val="22"/>
          <w:szCs w:val="22"/>
        </w:rPr>
        <w:t xml:space="preserve">Another explanation of the Seven Kings as rather, rulers of Rome, is as follows. See also </w:t>
      </w:r>
      <w:r>
        <w:fldChar w:fldCharType="begin"/>
      </w:r>
      <w:r>
        <w:rPr>
          <w:rStyle w:val="InternetLink"/>
          <w:color w:val="0000FF"/>
        </w:rPr>
        <w:instrText xml:space="preserve"> HYPERLINK "../in/The%20Parousia%20Part%20III%20217-330.doc" \l "Note_A"</w:instrText>
      </w:r>
      <w:r>
        <w:rPr>
          <w:rStyle w:val="InternetLink"/>
          <w:color w:val="0000FF"/>
        </w:rPr>
        <w:fldChar w:fldCharType="separate"/>
      </w:r>
      <w:r>
        <w:rPr>
          <w:rStyle w:val="InternetLink"/>
          <w:color w:val="0000FF"/>
        </w:rPr>
        <w:t>Note A</w:t>
      </w:r>
      <w:r>
        <w:rPr>
          <w:rStyle w:val="InternetLink"/>
          <w:color w:val="0000FF"/>
        </w:rPr>
        <w:fldChar w:fldCharType="end"/>
      </w:r>
      <w:r>
        <w:rPr>
          <w:bCs/>
          <w:sz w:val="22"/>
          <w:szCs w:val="22"/>
        </w:rPr>
        <w:t xml:space="preserve"> in the Appendix to Part III.--- L. White)</w:t>
        <w:br/>
        <w:t>‘S</w:t>
      </w:r>
      <w:r>
        <w:rPr>
          <w:sz w:val="22"/>
        </w:rPr>
        <w:t xml:space="preserve">even Kings. Five have fallen’:  </w:t>
      </w:r>
      <w:r>
        <w:rPr>
          <w:i/>
          <w:sz w:val="22"/>
        </w:rPr>
        <w:t>Julius</w:t>
      </w:r>
      <w:r>
        <w:rPr>
          <w:sz w:val="22"/>
        </w:rPr>
        <w:t xml:space="preserve"> thru </w:t>
      </w:r>
      <w:r>
        <w:rPr>
          <w:i/>
          <w:sz w:val="22"/>
        </w:rPr>
        <w:t>Claudius</w:t>
      </w:r>
      <w:r>
        <w:rPr>
          <w:sz w:val="22"/>
        </w:rPr>
        <w:t>.</w:t>
        <w:br/>
        <w:t xml:space="preserve">‘One is’:  </w:t>
      </w:r>
      <w:r>
        <w:rPr>
          <w:i/>
          <w:sz w:val="22"/>
        </w:rPr>
        <w:t>Nero</w:t>
      </w:r>
      <w:r>
        <w:rPr>
          <w:sz w:val="22"/>
        </w:rPr>
        <w:t>.</w:t>
        <w:br/>
        <w:t xml:space="preserve">‘The other has not yet come’:  </w:t>
      </w:r>
      <w:r>
        <w:rPr>
          <w:i/>
          <w:sz w:val="22"/>
        </w:rPr>
        <w:t>Vespasian</w:t>
      </w:r>
      <w:r>
        <w:rPr>
          <w:sz w:val="22"/>
        </w:rPr>
        <w:t>.</w:t>
        <w:br/>
        <w:t xml:space="preserve">‘The beast that was and is not is himself the eighth’:  </w:t>
      </w:r>
      <w:r>
        <w:rPr>
          <w:i/>
          <w:sz w:val="22"/>
        </w:rPr>
        <w:t>Titus</w:t>
      </w:r>
      <w:r>
        <w:rPr>
          <w:sz w:val="22"/>
        </w:rPr>
        <w:t xml:space="preserve">. He is of the seven because after he destroyed Jerusalem he became Emperor. </w:t>
      </w:r>
    </w:p>
    <w:p>
      <w:pPr>
        <w:pStyle w:val="NormalWeb"/>
        <w:ind w:left="720" w:right="720" w:hanging="0"/>
        <w:jc w:val="center"/>
        <w:rPr/>
      </w:pPr>
      <w:r>
        <w:rPr>
          <w:b/>
          <w:bCs/>
        </w:rPr>
        <w:br/>
        <w:t>THE TEN HORNS OF THE BEAST</w:t>
      </w:r>
    </w:p>
    <w:p>
      <w:pPr>
        <w:pStyle w:val="NormalWeb"/>
        <w:ind w:left="720" w:right="720" w:hanging="0"/>
        <w:rPr/>
      </w:pPr>
      <w:r>
        <w:rPr/>
        <w:t>There is much obscurity also in the next symbol in:</w:t>
      </w:r>
    </w:p>
    <w:p>
      <w:pPr>
        <w:pStyle w:val="NormalWeb"/>
        <w:ind w:left="1440" w:right="1440" w:hanging="0"/>
        <w:rPr/>
      </w:pPr>
      <w:r>
        <w:rPr>
          <w:b/>
          <w:sz w:val="20"/>
          <w:szCs w:val="20"/>
        </w:rPr>
        <w:t>REV. 17:12</w:t>
      </w:r>
      <w:r>
        <w:rPr>
          <w:sz w:val="20"/>
          <w:szCs w:val="20"/>
        </w:rPr>
        <w:t xml:space="preserve"> ---‘And the ten horns which you saw are ten kings, which have received no kingdom as yet; but they receive authority as kings one hour [or </w:t>
      </w:r>
      <w:r>
        <w:rPr>
          <w:i/>
          <w:iCs/>
          <w:sz w:val="20"/>
          <w:szCs w:val="20"/>
        </w:rPr>
        <w:t>at one hour,---contemporaneously</w:t>
      </w:r>
      <w:r>
        <w:rPr>
          <w:sz w:val="20"/>
          <w:szCs w:val="20"/>
        </w:rPr>
        <w:t>] with the beast.’</w:t>
      </w:r>
    </w:p>
    <w:p>
      <w:pPr>
        <w:pStyle w:val="NormalWeb"/>
        <w:ind w:left="720" w:right="720" w:hanging="0"/>
        <w:rPr/>
      </w:pPr>
      <w:r>
        <w:rPr/>
        <w:t xml:space="preserve">It will be observed that these ‘ten kings’ have the following characteristics:--- </w:t>
      </w:r>
    </w:p>
    <w:p>
      <w:pPr>
        <w:pStyle w:val="Normal"/>
        <w:numPr>
          <w:ilvl w:val="0"/>
          <w:numId w:val="2"/>
        </w:numPr>
        <w:spacing w:before="0" w:after="0"/>
        <w:ind w:left="1440" w:right="720" w:hanging="360"/>
        <w:rPr/>
      </w:pPr>
      <w:r>
        <w:rPr/>
        <w:t>They are satellites or tributaries of the beast, i.e. subject to Rome.</w:t>
      </w:r>
    </w:p>
    <w:p>
      <w:pPr>
        <w:pStyle w:val="Normal"/>
        <w:numPr>
          <w:ilvl w:val="0"/>
          <w:numId w:val="2"/>
        </w:numPr>
        <w:spacing w:before="0" w:after="0"/>
        <w:ind w:left="1440" w:right="720" w:hanging="360"/>
        <w:rPr/>
      </w:pPr>
      <w:r>
        <w:rPr/>
        <w:t>They are confederate with the beast against Jerusalem.</w:t>
      </w:r>
    </w:p>
    <w:p>
      <w:pPr>
        <w:pStyle w:val="Normal"/>
        <w:numPr>
          <w:ilvl w:val="0"/>
          <w:numId w:val="2"/>
        </w:numPr>
        <w:spacing w:before="0" w:after="0"/>
        <w:ind w:left="1440" w:right="720" w:hanging="360"/>
        <w:rPr/>
      </w:pPr>
      <w:r>
        <w:rPr/>
        <w:t>They are hostile to Christianity.</w:t>
      </w:r>
    </w:p>
    <w:p>
      <w:pPr>
        <w:pStyle w:val="Normal"/>
        <w:numPr>
          <w:ilvl w:val="0"/>
          <w:numId w:val="2"/>
        </w:numPr>
        <w:spacing w:before="0" w:after="0"/>
        <w:ind w:left="1440" w:right="720" w:hanging="360"/>
        <w:rPr/>
      </w:pPr>
      <w:r>
        <w:rPr/>
        <w:t>They are hostile to the harlot, and active agents in her destruction.</w:t>
      </w:r>
    </w:p>
    <w:p>
      <w:pPr>
        <w:pStyle w:val="Normal"/>
        <w:numPr>
          <w:ilvl w:val="0"/>
          <w:numId w:val="2"/>
        </w:numPr>
        <w:spacing w:before="0" w:after="0"/>
        <w:ind w:left="1440" w:right="720" w:hanging="360"/>
        <w:rPr/>
      </w:pPr>
      <w:r>
        <w:rPr/>
        <w:t>When the apostle wrote these kings were not yet invested with power.</w:t>
      </w:r>
    </w:p>
    <w:p>
      <w:pPr>
        <w:pStyle w:val="Normal"/>
        <w:numPr>
          <w:ilvl w:val="0"/>
          <w:numId w:val="2"/>
        </w:numPr>
        <w:spacing w:before="0" w:after="280"/>
        <w:ind w:left="1440" w:right="720" w:hanging="360"/>
        <w:rPr/>
      </w:pPr>
      <w:r>
        <w:rPr/>
        <w:t>Their power was to be contemporaneous with that of the beast.</w:t>
      </w:r>
    </w:p>
    <w:p>
      <w:pPr>
        <w:pStyle w:val="NormalWeb"/>
        <w:ind w:left="720" w:right="720" w:hanging="0"/>
        <w:rPr/>
      </w:pPr>
      <w:r>
        <w:rPr/>
        <w:t xml:space="preserve">On the whole, we conclude that this symbol signifies the auxiliary princes and chiefs who were allies of Rome and received commands in the Roman army during the Jewish war. We know from Tacitus and Josephus that several kings of neighboring nations followed Vespasian and Titus to the war. Allusion has already been made to some of these auxiliaries: Antiochus, Sohemus, Agrippa, and Malchus. There were no doubt others, but it is not incumbent to produce the exact number of </w:t>
      </w:r>
      <w:r>
        <w:rPr>
          <w:i/>
          <w:iCs/>
        </w:rPr>
        <w:t>ten</w:t>
      </w:r>
      <w:r>
        <w:rPr/>
        <w:t>, which, like seven, appears to be a mystic or symbolic number. They are represented as animated by a bitter hostility to Jerusalem, the harlot city: ‘These shall hate the whore, and shall make her desolate and naked, and shall eat her flesh, and burn her with fire. For God hath put into their heart to fulfill his will, and to agree, and give their kingdom unto the beast, until the words of God shall be fulfilled’ (Rev.17:16, 17). Tacitus speaks of the bitter animosity with which the Arab auxiliaries of Titus were filled against the Jews, and we have a fearful proof of the intense hatred felt towards the Jews by the neighboring nations in the wholesale massacres of that unhappy people perpetrated in many great cities just before the outbreak of the war. The whole Jewish population of Caesarea were massacred in one day. In Syria every city was divided into two camps, Jews and Syrians. In Scythopolis upwards of thirteen thousand Jews were butchered; in Ascalon, Ptolemais, and Tyre, similar atrocities took place. But in Alexandria the carnage of the Jewish inhabitants exceeded all the other massacres. The whole Jewish quarter was deluged with blood, and fifty thousand corpses lay in ghastly heaps in the streets. This is a terrible commentary on the words of the angel-interpreter: ‘The ten horns which thou saw upon the beast, these shall hate the whore,’ etc.</w:t>
      </w:r>
    </w:p>
    <w:p>
      <w:pPr>
        <w:pStyle w:val="NormalWeb"/>
        <w:ind w:left="720" w:right="720" w:hanging="0"/>
        <w:rPr/>
      </w:pPr>
      <w:r>
        <w:rPr/>
        <w:t>It only remains to notice one other feature in the vision. The woman is represented as ‘sitting upon many waters,’ and in the fifteenth verse these waters are said to signify ‘peoples, and multitudes, and nations, and tongues.’ The mystical Babylon, like her prototype the literal Babylon, is said to ‘sit upon many waters.’ The prophet Jeremiah thus addresses ancient Babylon: ‘O you that dwells upon many waters’ (Jer.51:12), and this description appears to be equally appropriate to Jerusalem.</w:t>
      </w:r>
    </w:p>
    <w:p>
      <w:pPr>
        <w:pStyle w:val="NormalWeb"/>
        <w:ind w:left="720" w:right="720" w:hanging="0"/>
        <w:rPr/>
      </w:pPr>
      <w:r>
        <w:rPr/>
        <w:t>The influence exercised by the Jewish race in all parts of the Roman Empire previous to the destruction of Jerusalem was immense; their synagogues were to be found in every city, and their colonies took root in every land. We see in Acts 2 the marvelous ramifications of the Hebrew race in foreign countries, from the enumeration of the different nations which were represented in Jerusalem on the day of Pentecost: ‘There were dwelling in Jerusalem Jews, devout men, out of every nation under heaven, . . . Parthians, and Medes, and Elamites, and the dwellers in Mesopotamia, and in Judea, and Cappadocia, in Pontus, and Asia, Phrygia, and Pamphylia, in Egypt, and in the parts of Libya about Cyrene, and strangers of Rome, Jews and proselytes, Cretes and Arabians.’ Jerusalem might truly be said to ‘sit upon many waters,’ that is, to exercise a mighty influence upon ‘peoples, and multitudes, and nations, and tongues.’</w:t>
      </w:r>
    </w:p>
    <w:p>
      <w:pPr>
        <w:pStyle w:val="NormalWeb"/>
        <w:ind w:left="720" w:right="720" w:hanging="0"/>
        <w:rPr/>
      </w:pPr>
      <w:r>
        <w:rPr/>
        <w:t>Such is the vision of ‘the harlot city,’ the fate of which is the great theme of our Lord’s prophecy on Olivet as well as of the Apocalypse. That it is Jerusalem, and Jerusalem alone, which is here portrayed must, we think be abundantly clear to every unbiased and candid mind; and any other subject would be utterly foreign to the whole purpose and end of the Apocalypse.</w:t>
        <w:br/>
      </w:r>
      <w:r>
        <w:rPr>
          <w:rFonts w:cs="Arial" w:ascii="Arial" w:hAnsi="Arial"/>
        </w:rPr>
        <w:t> </w:t>
      </w:r>
      <w:r>
        <w:rPr>
          <w:b/>
          <w:bCs/>
        </w:rPr>
        <w:t> </w:t>
      </w:r>
    </w:p>
    <w:p>
      <w:pPr>
        <w:pStyle w:val="NormalWeb"/>
        <w:ind w:left="720" w:right="720" w:hanging="0"/>
        <w:jc w:val="center"/>
        <w:rPr>
          <w:b/>
          <w:b/>
          <w:bCs/>
        </w:rPr>
      </w:pPr>
      <w:r>
        <w:rPr>
          <w:b/>
          <w:bCs/>
        </w:rPr>
        <w:t>NOTE ON REVELATION 17</w:t>
      </w:r>
    </w:p>
    <w:p>
      <w:pPr>
        <w:pStyle w:val="NormalWeb"/>
        <w:ind w:left="720" w:right="720" w:hanging="0"/>
        <w:jc w:val="center"/>
        <w:rPr>
          <w:b/>
          <w:b/>
          <w:bCs/>
        </w:rPr>
      </w:pPr>
      <w:r>
        <w:rPr>
          <w:b/>
          <w:bCs/>
        </w:rPr>
        <w:t xml:space="preserve">IDENTITY OF THE BEAST OF THE APOCALYPSE </w:t>
        <w:br/>
        <w:t>WITH THE MAN OF SIN IN  II THESSALONIANS 2</w:t>
      </w:r>
    </w:p>
    <w:p>
      <w:pPr>
        <w:pStyle w:val="NormalWeb"/>
        <w:ind w:left="720" w:right="720" w:hanging="0"/>
        <w:rPr/>
      </w:pPr>
      <w:r>
        <w:rPr>
          <w:sz w:val="20"/>
          <w:szCs w:val="20"/>
        </w:rPr>
        <w:t xml:space="preserve">Before quitting this chapter it will be proper to point out the remarkable correspondence between the ‘man of sin’ delineated by Paul in 2 Thess. 2:. and the wild beast described by John in Rev. 13 and 17. It will be observed that neither of the apostles </w:t>
      </w:r>
      <w:r>
        <w:rPr>
          <w:i/>
          <w:iCs/>
          <w:sz w:val="20"/>
          <w:szCs w:val="20"/>
        </w:rPr>
        <w:t>names</w:t>
      </w:r>
      <w:r>
        <w:rPr>
          <w:sz w:val="20"/>
          <w:szCs w:val="20"/>
        </w:rPr>
        <w:t xml:space="preserve"> the formidable personage at whom he points; and doubtless for the same reason. This circumstance alone might suffice to suggest who is intended. There could be very few persons whose name it would not be safe to utter, probably not more than one, and that one the mightiest in the land. We cannot suppose that the name is suppressed merely for the sake of mystification: there must have been an adequate motive; that motive must have been a prudential one; and if prudential, then, no doubt, political, viz. to avoid incurring the suspicion of disaffection towards the government.</w:t>
      </w:r>
    </w:p>
    <w:p>
      <w:pPr>
        <w:pStyle w:val="NormalWeb"/>
        <w:ind w:left="720" w:right="720" w:hanging="0"/>
        <w:rPr>
          <w:sz w:val="20"/>
          <w:szCs w:val="20"/>
        </w:rPr>
      </w:pPr>
      <w:r>
        <w:rPr>
          <w:sz w:val="20"/>
          <w:szCs w:val="20"/>
        </w:rPr>
        <w:t>In addition to this there is a correspondence so minute and so manifold between ‘the man of sin’ of Paul and ‘the beast’ of John as to render it all but certain that they both refer to the same individual. We have already, on independent grounds and treating each subject separately, arrived at the conclusion that the Emperor Nero is intended by both apostles, and when we come to the place the two portraitures side by side this conclusion is decisively established. It is only necessary to glance at the parallel descriptions in order to be convinced that they depict the same individual, and that individual the monster Nero:---</w:t>
        <w:br/>
      </w:r>
    </w:p>
    <w:p>
      <w:pPr>
        <w:pStyle w:val="NormalWeb"/>
        <w:ind w:left="720" w:right="720" w:hanging="0"/>
        <w:rPr>
          <w:sz w:val="20"/>
          <w:szCs w:val="20"/>
        </w:rPr>
      </w:pPr>
      <w:r>
        <w:rPr>
          <w:sz w:val="20"/>
          <w:szCs w:val="20"/>
        </w:rPr>
      </w:r>
    </w:p>
    <w:p>
      <w:pPr>
        <w:pStyle w:val="NormalWeb"/>
        <w:ind w:left="720" w:right="720" w:hanging="0"/>
        <w:rPr>
          <w:sz w:val="20"/>
          <w:szCs w:val="20"/>
        </w:rPr>
      </w:pPr>
      <w:r>
        <w:rPr>
          <w:sz w:val="20"/>
          <w:szCs w:val="20"/>
        </w:rPr>
      </w:r>
    </w:p>
    <w:tbl>
      <w:tblPr>
        <w:tblW w:w="3750" w:type="pct"/>
        <w:jc w:val="center"/>
        <w:tblInd w:w="0" w:type="dxa"/>
        <w:tblLayout w:type="fixed"/>
        <w:tblCellMar>
          <w:top w:w="105" w:type="dxa"/>
          <w:left w:w="105" w:type="dxa"/>
          <w:bottom w:w="105" w:type="dxa"/>
          <w:right w:w="105" w:type="dxa"/>
        </w:tblCellMar>
      </w:tblPr>
      <w:tblGrid>
        <w:gridCol w:w="3956"/>
        <w:gridCol w:w="4144"/>
      </w:tblGrid>
      <w:tr>
        <w:trPr>
          <w:trHeight w:val="145" w:hRule="atLeast"/>
        </w:trPr>
        <w:tc>
          <w:tcPr>
            <w:tcW w:w="3956"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360" w:right="381" w:hanging="0"/>
              <w:jc w:val="center"/>
              <w:rPr>
                <w:sz w:val="20"/>
                <w:szCs w:val="20"/>
              </w:rPr>
            </w:pPr>
            <w:r>
              <w:rPr>
                <w:sz w:val="20"/>
                <w:szCs w:val="20"/>
              </w:rPr>
              <w:t>THE MAN OF SIN, 2 THESS. II.</w:t>
            </w:r>
          </w:p>
        </w:tc>
        <w:tc>
          <w:tcPr>
            <w:tcW w:w="414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295" w:right="359" w:hanging="0"/>
              <w:jc w:val="center"/>
              <w:rPr/>
            </w:pPr>
            <w:r>
              <w:rPr>
                <w:sz w:val="20"/>
                <w:szCs w:val="20"/>
              </w:rPr>
              <w:t>THE WILD BEAST, REV. 13, 17</w:t>
            </w:r>
          </w:p>
        </w:tc>
      </w:tr>
      <w:tr>
        <w:trPr>
          <w:trHeight w:val="145" w:hRule="atLeast"/>
        </w:trPr>
        <w:tc>
          <w:tcPr>
            <w:tcW w:w="3956" w:type="dxa"/>
            <w:tcBorders>
              <w:top w:val="single" w:sz="4" w:space="0" w:color="000000"/>
              <w:left w:val="single" w:sz="4" w:space="0" w:color="000000"/>
              <w:bottom w:val="single" w:sz="4" w:space="0" w:color="000000"/>
              <w:right w:val="single" w:sz="4" w:space="0" w:color="000000"/>
            </w:tcBorders>
          </w:tcPr>
          <w:p>
            <w:pPr>
              <w:pStyle w:val="Normal"/>
              <w:ind w:left="360" w:right="381" w:hanging="0"/>
              <w:rPr>
                <w:sz w:val="20"/>
                <w:szCs w:val="20"/>
              </w:rPr>
            </w:pPr>
            <w:r>
              <w:rPr>
                <w:sz w:val="20"/>
                <w:szCs w:val="20"/>
              </w:rPr>
              <w:t>‘</w:t>
            </w:r>
            <w:r>
              <w:rPr>
                <w:sz w:val="20"/>
                <w:szCs w:val="20"/>
              </w:rPr>
              <w:t>The man of sin’ (ver. 3).</w:t>
            </w:r>
          </w:p>
        </w:tc>
        <w:tc>
          <w:tcPr>
            <w:tcW w:w="414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295" w:right="359" w:hanging="0"/>
              <w:rPr/>
            </w:pPr>
            <w:r>
              <w:rPr>
                <w:sz w:val="20"/>
                <w:szCs w:val="20"/>
              </w:rPr>
              <w:t>‘</w:t>
            </w:r>
            <w:r>
              <w:rPr>
                <w:sz w:val="20"/>
                <w:szCs w:val="20"/>
              </w:rPr>
              <w:t>Upon his heads names of blasphemy’ (chap.13:1).</w:t>
            </w:r>
            <w:r>
              <w:rPr/>
              <w:t xml:space="preserve"> </w:t>
            </w:r>
            <w:r>
              <w:rPr>
                <w:sz w:val="20"/>
                <w:szCs w:val="20"/>
              </w:rPr>
              <w:t>‘Full of names of blasphemy’ (chap.17:3).</w:t>
            </w:r>
          </w:p>
        </w:tc>
      </w:tr>
      <w:tr>
        <w:trPr>
          <w:trHeight w:val="145" w:hRule="atLeast"/>
        </w:trPr>
        <w:tc>
          <w:tcPr>
            <w:tcW w:w="3956" w:type="dxa"/>
            <w:tcBorders>
              <w:top w:val="single" w:sz="4" w:space="0" w:color="000000"/>
              <w:left w:val="single" w:sz="4" w:space="0" w:color="000000"/>
              <w:bottom w:val="single" w:sz="4" w:space="0" w:color="000000"/>
              <w:right w:val="single" w:sz="4" w:space="0" w:color="000000"/>
            </w:tcBorders>
          </w:tcPr>
          <w:p>
            <w:pPr>
              <w:pStyle w:val="Normal"/>
              <w:ind w:left="360" w:right="381" w:hanging="0"/>
              <w:rPr>
                <w:sz w:val="20"/>
                <w:szCs w:val="20"/>
              </w:rPr>
            </w:pPr>
            <w:r>
              <w:rPr>
                <w:sz w:val="20"/>
                <w:szCs w:val="20"/>
              </w:rPr>
              <w:t>‘</w:t>
            </w:r>
            <w:r>
              <w:rPr>
                <w:sz w:val="20"/>
                <w:szCs w:val="20"/>
              </w:rPr>
              <w:t>The son of perdition’ (ver. 3).</w:t>
            </w:r>
          </w:p>
        </w:tc>
        <w:tc>
          <w:tcPr>
            <w:tcW w:w="414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295" w:right="359" w:hanging="0"/>
              <w:rPr/>
            </w:pPr>
            <w:r>
              <w:rPr>
                <w:sz w:val="20"/>
                <w:szCs w:val="20"/>
              </w:rPr>
              <w:t>‘</w:t>
            </w:r>
            <w:r>
              <w:rPr>
                <w:sz w:val="20"/>
                <w:szCs w:val="20"/>
              </w:rPr>
              <w:t>he shall go into perdition’ (chap.17:8).</w:t>
            </w:r>
            <w:r>
              <w:rPr/>
              <w:t xml:space="preserve"> </w:t>
              <w:br/>
            </w:r>
            <w:r>
              <w:rPr>
                <w:sz w:val="20"/>
                <w:szCs w:val="20"/>
              </w:rPr>
              <w:t>‘he goes into perdition’ (chap.17:11).</w:t>
            </w:r>
          </w:p>
        </w:tc>
      </w:tr>
      <w:tr>
        <w:trPr>
          <w:trHeight w:val="242" w:hRule="atLeast"/>
        </w:trPr>
        <w:tc>
          <w:tcPr>
            <w:tcW w:w="3956" w:type="dxa"/>
            <w:tcBorders>
              <w:top w:val="single" w:sz="4" w:space="0" w:color="000000"/>
              <w:left w:val="single" w:sz="4" w:space="0" w:color="000000"/>
              <w:bottom w:val="single" w:sz="4" w:space="0" w:color="000000"/>
              <w:right w:val="single" w:sz="4" w:space="0" w:color="000000"/>
            </w:tcBorders>
          </w:tcPr>
          <w:p>
            <w:pPr>
              <w:pStyle w:val="Normal"/>
              <w:ind w:left="360" w:right="381" w:hanging="0"/>
              <w:rPr>
                <w:sz w:val="20"/>
                <w:szCs w:val="20"/>
              </w:rPr>
            </w:pPr>
            <w:r>
              <w:rPr>
                <w:sz w:val="20"/>
                <w:szCs w:val="20"/>
              </w:rPr>
              <w:t>‘</w:t>
            </w:r>
            <w:r>
              <w:rPr>
                <w:sz w:val="20"/>
                <w:szCs w:val="20"/>
              </w:rPr>
              <w:t>The lawless one’ (ver. 8).</w:t>
            </w:r>
          </w:p>
        </w:tc>
        <w:tc>
          <w:tcPr>
            <w:tcW w:w="4144" w:type="dxa"/>
            <w:tcBorders>
              <w:top w:val="single" w:sz="4" w:space="0" w:color="000000"/>
              <w:left w:val="single" w:sz="4" w:space="0" w:color="000000"/>
              <w:bottom w:val="single" w:sz="4" w:space="0" w:color="000000"/>
              <w:right w:val="single" w:sz="4" w:space="0" w:color="000000"/>
            </w:tcBorders>
          </w:tcPr>
          <w:p>
            <w:pPr>
              <w:pStyle w:val="Normal"/>
              <w:ind w:left="295" w:right="359" w:hanging="0"/>
              <w:rPr/>
            </w:pPr>
            <w:r>
              <w:rPr>
                <w:sz w:val="20"/>
                <w:szCs w:val="20"/>
              </w:rPr>
              <w:t>‘</w:t>
            </w:r>
            <w:r>
              <w:rPr>
                <w:sz w:val="20"/>
                <w:szCs w:val="20"/>
              </w:rPr>
              <w:t xml:space="preserve">Power was given unto him </w:t>
            </w:r>
            <w:r>
              <w:rPr>
                <w:i/>
                <w:iCs/>
                <w:sz w:val="20"/>
                <w:szCs w:val="20"/>
              </w:rPr>
              <w:t>to do what he will’</w:t>
            </w:r>
            <w:r>
              <w:rPr>
                <w:sz w:val="20"/>
                <w:szCs w:val="20"/>
              </w:rPr>
              <w:t xml:space="preserve"> (chap. 13:5).</w:t>
            </w:r>
          </w:p>
        </w:tc>
      </w:tr>
      <w:tr>
        <w:trPr>
          <w:trHeight w:val="482" w:hRule="atLeast"/>
        </w:trPr>
        <w:tc>
          <w:tcPr>
            <w:tcW w:w="3956" w:type="dxa"/>
            <w:tcBorders>
              <w:top w:val="single" w:sz="4" w:space="0" w:color="000000"/>
              <w:left w:val="single" w:sz="4" w:space="0" w:color="000000"/>
              <w:bottom w:val="single" w:sz="4" w:space="0" w:color="000000"/>
              <w:right w:val="single" w:sz="4" w:space="0" w:color="000000"/>
            </w:tcBorders>
          </w:tcPr>
          <w:p>
            <w:pPr>
              <w:pStyle w:val="Normal"/>
              <w:ind w:left="360" w:right="381" w:hanging="0"/>
              <w:rPr>
                <w:sz w:val="20"/>
                <w:szCs w:val="20"/>
              </w:rPr>
            </w:pPr>
            <w:r>
              <w:rPr>
                <w:sz w:val="20"/>
                <w:szCs w:val="20"/>
              </w:rPr>
              <w:t>‘</w:t>
            </w:r>
            <w:r>
              <w:rPr>
                <w:sz w:val="20"/>
                <w:szCs w:val="20"/>
              </w:rPr>
              <w:t>Who opposes and exalts himself above all that is called God, or that is worshipped’ (ver. 4).</w:t>
            </w:r>
          </w:p>
        </w:tc>
        <w:tc>
          <w:tcPr>
            <w:tcW w:w="4144" w:type="dxa"/>
            <w:tcBorders>
              <w:top w:val="single" w:sz="4" w:space="0" w:color="000000"/>
              <w:left w:val="single" w:sz="4" w:space="0" w:color="000000"/>
              <w:bottom w:val="single" w:sz="4" w:space="0" w:color="000000"/>
              <w:right w:val="single" w:sz="4" w:space="0" w:color="000000"/>
            </w:tcBorders>
          </w:tcPr>
          <w:p>
            <w:pPr>
              <w:pStyle w:val="Normal"/>
              <w:ind w:left="295" w:right="359" w:hanging="0"/>
              <w:rPr/>
            </w:pPr>
            <w:r>
              <w:rPr>
                <w:sz w:val="20"/>
                <w:szCs w:val="20"/>
              </w:rPr>
              <w:t>‘</w:t>
            </w:r>
            <w:r>
              <w:rPr>
                <w:sz w:val="20"/>
                <w:szCs w:val="20"/>
              </w:rPr>
              <w:t>There was given to him a mouth speaking great things, . . . and he opened his mouth in blasphemy against God (chap.13:5, 6)</w:t>
            </w:r>
          </w:p>
        </w:tc>
      </w:tr>
      <w:tr>
        <w:trPr>
          <w:trHeight w:val="709" w:hRule="atLeast"/>
        </w:trPr>
        <w:tc>
          <w:tcPr>
            <w:tcW w:w="3956" w:type="dxa"/>
            <w:tcBorders>
              <w:top w:val="single" w:sz="4" w:space="0" w:color="000000"/>
              <w:left w:val="single" w:sz="4" w:space="0" w:color="000000"/>
              <w:bottom w:val="single" w:sz="4" w:space="0" w:color="000000"/>
              <w:right w:val="single" w:sz="4" w:space="0" w:color="000000"/>
            </w:tcBorders>
          </w:tcPr>
          <w:p>
            <w:pPr>
              <w:pStyle w:val="Normal"/>
              <w:ind w:left="360" w:right="381" w:hanging="0"/>
              <w:rPr>
                <w:sz w:val="20"/>
                <w:szCs w:val="20"/>
              </w:rPr>
            </w:pPr>
            <w:r>
              <w:rPr>
                <w:sz w:val="20"/>
                <w:szCs w:val="20"/>
              </w:rPr>
              <w:t>‘</w:t>
            </w:r>
            <w:r>
              <w:rPr>
                <w:sz w:val="20"/>
                <w:szCs w:val="20"/>
              </w:rPr>
              <w:t>So that he as God sits in the temple of God, showing himself that he is God’ (ver. 4).</w:t>
            </w:r>
          </w:p>
        </w:tc>
        <w:tc>
          <w:tcPr>
            <w:tcW w:w="4144" w:type="dxa"/>
            <w:tcBorders>
              <w:top w:val="single" w:sz="4" w:space="0" w:color="000000"/>
              <w:left w:val="single" w:sz="4" w:space="0" w:color="000000"/>
              <w:bottom w:val="single" w:sz="4" w:space="0" w:color="000000"/>
              <w:right w:val="single" w:sz="4" w:space="0" w:color="000000"/>
            </w:tcBorders>
          </w:tcPr>
          <w:p>
            <w:pPr>
              <w:pStyle w:val="Normal"/>
              <w:ind w:left="295" w:right="359" w:hanging="0"/>
              <w:rPr/>
            </w:pPr>
            <w:r>
              <w:rPr>
                <w:sz w:val="20"/>
                <w:szCs w:val="20"/>
              </w:rPr>
              <w:t>‘</w:t>
            </w:r>
            <w:r>
              <w:rPr>
                <w:sz w:val="20"/>
                <w:szCs w:val="20"/>
              </w:rPr>
              <w:t>And they worshipped the beast, saying, Who is like unto the beast? . . . And all that dwell in the land shall worship him’ (chap.13:4, 8).</w:t>
            </w:r>
          </w:p>
        </w:tc>
      </w:tr>
      <w:tr>
        <w:trPr>
          <w:trHeight w:val="1448" w:hRule="atLeast"/>
        </w:trPr>
        <w:tc>
          <w:tcPr>
            <w:tcW w:w="3956" w:type="dxa"/>
            <w:tcBorders>
              <w:top w:val="single" w:sz="4" w:space="0" w:color="000000"/>
              <w:left w:val="single" w:sz="4" w:space="0" w:color="000000"/>
              <w:bottom w:val="single" w:sz="4" w:space="0" w:color="000000"/>
              <w:right w:val="single" w:sz="4" w:space="0" w:color="000000"/>
            </w:tcBorders>
          </w:tcPr>
          <w:p>
            <w:pPr>
              <w:pStyle w:val="Normal"/>
              <w:ind w:left="360" w:right="381" w:hanging="0"/>
              <w:rPr>
                <w:sz w:val="20"/>
                <w:szCs w:val="20"/>
              </w:rPr>
            </w:pPr>
            <w:r>
              <w:rPr>
                <w:sz w:val="20"/>
                <w:szCs w:val="20"/>
              </w:rPr>
              <w:t>‘</w:t>
            </w:r>
            <w:r>
              <w:rPr>
                <w:sz w:val="20"/>
                <w:szCs w:val="20"/>
              </w:rPr>
              <w:t>Whom the Lord shall consume with the spirit of his mouth, and shall destroy with the brightness of his coming’ (ver. 8).</w:t>
            </w:r>
          </w:p>
        </w:tc>
        <w:tc>
          <w:tcPr>
            <w:tcW w:w="4144" w:type="dxa"/>
            <w:tcBorders>
              <w:top w:val="single" w:sz="4" w:space="0" w:color="000000"/>
              <w:left w:val="single" w:sz="4" w:space="0" w:color="000000"/>
              <w:bottom w:val="single" w:sz="4" w:space="0" w:color="000000"/>
              <w:right w:val="single" w:sz="4" w:space="0" w:color="000000"/>
            </w:tcBorders>
          </w:tcPr>
          <w:p>
            <w:pPr>
              <w:pStyle w:val="Normal"/>
              <w:ind w:left="295" w:right="359" w:hanging="0"/>
              <w:rPr/>
            </w:pPr>
            <w:r>
              <w:rPr>
                <w:sz w:val="20"/>
                <w:szCs w:val="20"/>
              </w:rPr>
              <w:t>These shall make ware with the Lamb, and the Lamb shall overcome them’ (chap.17:14).</w:t>
            </w:r>
            <w:r>
              <w:rPr/>
              <w:t xml:space="preserve"> </w:t>
            </w:r>
          </w:p>
          <w:p>
            <w:pPr>
              <w:pStyle w:val="NormalWeb"/>
              <w:spacing w:before="280" w:after="0"/>
              <w:ind w:left="295" w:right="359" w:hanging="0"/>
              <w:rPr/>
            </w:pPr>
            <w:r>
              <w:rPr>
                <w:sz w:val="20"/>
                <w:szCs w:val="20"/>
              </w:rPr>
              <w:t>‘</w:t>
            </w:r>
            <w:r>
              <w:rPr>
                <w:sz w:val="20"/>
                <w:szCs w:val="20"/>
              </w:rPr>
              <w:t>And the beast was taken, and with him the false prophet . . . These both were cast alive into the lake of fire burning with brimstone’ (chap.14:20).</w:t>
            </w:r>
          </w:p>
        </w:tc>
      </w:tr>
      <w:tr>
        <w:trPr>
          <w:trHeight w:val="242" w:hRule="atLeast"/>
        </w:trPr>
        <w:tc>
          <w:tcPr>
            <w:tcW w:w="3956" w:type="dxa"/>
            <w:tcBorders>
              <w:top w:val="single" w:sz="4" w:space="0" w:color="000000"/>
              <w:left w:val="single" w:sz="4" w:space="0" w:color="000000"/>
              <w:bottom w:val="single" w:sz="4" w:space="0" w:color="000000"/>
              <w:right w:val="single" w:sz="4" w:space="0" w:color="000000"/>
            </w:tcBorders>
          </w:tcPr>
          <w:p>
            <w:pPr>
              <w:pStyle w:val="Normal"/>
              <w:ind w:left="360" w:right="381" w:hanging="0"/>
              <w:rPr>
                <w:sz w:val="20"/>
                <w:szCs w:val="20"/>
              </w:rPr>
            </w:pPr>
            <w:r>
              <w:rPr>
                <w:sz w:val="20"/>
                <w:szCs w:val="20"/>
              </w:rPr>
              <w:t>‘</w:t>
            </w:r>
            <w:r>
              <w:rPr>
                <w:sz w:val="20"/>
                <w:szCs w:val="20"/>
              </w:rPr>
              <w:t>Whose coming is after the working of Satan’ (ver. 9).</w:t>
            </w:r>
          </w:p>
        </w:tc>
        <w:tc>
          <w:tcPr>
            <w:tcW w:w="4144" w:type="dxa"/>
            <w:tcBorders>
              <w:top w:val="single" w:sz="4" w:space="0" w:color="000000"/>
              <w:left w:val="single" w:sz="4" w:space="0" w:color="000000"/>
              <w:bottom w:val="single" w:sz="4" w:space="0" w:color="000000"/>
              <w:right w:val="single" w:sz="4" w:space="0" w:color="000000"/>
            </w:tcBorders>
          </w:tcPr>
          <w:p>
            <w:pPr>
              <w:pStyle w:val="Normal"/>
              <w:ind w:left="295" w:right="359" w:hanging="0"/>
              <w:rPr/>
            </w:pPr>
            <w:r>
              <w:rPr>
                <w:sz w:val="20"/>
                <w:szCs w:val="20"/>
              </w:rPr>
              <w:t>‘</w:t>
            </w:r>
            <w:r>
              <w:rPr>
                <w:sz w:val="20"/>
                <w:szCs w:val="20"/>
              </w:rPr>
              <w:t>And the dragon gave him his power’ (chap.13:2).</w:t>
            </w:r>
          </w:p>
        </w:tc>
      </w:tr>
      <w:tr>
        <w:trPr>
          <w:trHeight w:val="482" w:hRule="atLeast"/>
        </w:trPr>
        <w:tc>
          <w:tcPr>
            <w:tcW w:w="3956" w:type="dxa"/>
            <w:tcBorders>
              <w:top w:val="single" w:sz="4" w:space="0" w:color="000000"/>
              <w:left w:val="single" w:sz="4" w:space="0" w:color="000000"/>
              <w:bottom w:val="single" w:sz="4" w:space="0" w:color="000000"/>
              <w:right w:val="single" w:sz="4" w:space="0" w:color="000000"/>
            </w:tcBorders>
          </w:tcPr>
          <w:p>
            <w:pPr>
              <w:pStyle w:val="Normal"/>
              <w:ind w:left="360" w:right="381" w:hanging="0"/>
              <w:rPr>
                <w:sz w:val="20"/>
                <w:szCs w:val="20"/>
              </w:rPr>
            </w:pPr>
            <w:r>
              <w:rPr>
                <w:sz w:val="20"/>
                <w:szCs w:val="20"/>
              </w:rPr>
              <w:t>‘</w:t>
            </w:r>
            <w:r>
              <w:rPr>
                <w:sz w:val="20"/>
                <w:szCs w:val="20"/>
              </w:rPr>
              <w:t>With all power and signs and lying wonders’ (ver. 9).</w:t>
            </w:r>
          </w:p>
        </w:tc>
        <w:tc>
          <w:tcPr>
            <w:tcW w:w="4144" w:type="dxa"/>
            <w:tcBorders>
              <w:top w:val="single" w:sz="4" w:space="0" w:color="000000"/>
              <w:left w:val="single" w:sz="4" w:space="0" w:color="000000"/>
              <w:bottom w:val="single" w:sz="4" w:space="0" w:color="000000"/>
              <w:right w:val="single" w:sz="4" w:space="0" w:color="000000"/>
            </w:tcBorders>
          </w:tcPr>
          <w:p>
            <w:pPr>
              <w:pStyle w:val="Normal"/>
              <w:ind w:left="295" w:right="359" w:hanging="0"/>
              <w:rPr/>
            </w:pPr>
            <w:r>
              <w:rPr>
                <w:sz w:val="20"/>
                <w:szCs w:val="20"/>
              </w:rPr>
              <w:t>‘</w:t>
            </w:r>
            <w:r>
              <w:rPr>
                <w:sz w:val="20"/>
                <w:szCs w:val="20"/>
              </w:rPr>
              <w:t>And he doeth great wonders, so that he maketh fire come down from heaven in the sight of men’ (chap.13:13).</w:t>
            </w:r>
          </w:p>
        </w:tc>
      </w:tr>
      <w:tr>
        <w:trPr>
          <w:trHeight w:val="1221" w:hRule="atLeast"/>
        </w:trPr>
        <w:tc>
          <w:tcPr>
            <w:tcW w:w="3956" w:type="dxa"/>
            <w:tcBorders>
              <w:top w:val="single" w:sz="4" w:space="0" w:color="000000"/>
              <w:left w:val="single" w:sz="4" w:space="0" w:color="000000"/>
              <w:bottom w:val="single" w:sz="4" w:space="0" w:color="000000"/>
              <w:right w:val="single" w:sz="4" w:space="0" w:color="000000"/>
            </w:tcBorders>
          </w:tcPr>
          <w:p>
            <w:pPr>
              <w:pStyle w:val="Normal"/>
              <w:ind w:left="360" w:right="381" w:hanging="0"/>
              <w:rPr/>
            </w:pPr>
            <w:r>
              <w:rPr>
                <w:sz w:val="20"/>
                <w:szCs w:val="20"/>
              </w:rPr>
              <w:t>‘</w:t>
            </w:r>
            <w:r>
              <w:rPr>
                <w:sz w:val="20"/>
                <w:szCs w:val="20"/>
              </w:rPr>
              <w:t>And with all deceivableness of unrighteousness in them that perish’ (ver. 10).</w:t>
            </w:r>
            <w:r>
              <w:rPr/>
              <w:t xml:space="preserve"> </w:t>
            </w:r>
          </w:p>
          <w:p>
            <w:pPr>
              <w:pStyle w:val="NormalWeb"/>
              <w:spacing w:before="280" w:after="0"/>
              <w:ind w:left="360" w:right="381" w:hanging="0"/>
              <w:rPr>
                <w:sz w:val="20"/>
                <w:szCs w:val="20"/>
              </w:rPr>
            </w:pPr>
            <w:r>
              <w:rPr>
                <w:sz w:val="20"/>
                <w:szCs w:val="20"/>
              </w:rPr>
              <w:t>‘</w:t>
            </w:r>
            <w:r>
              <w:rPr>
                <w:sz w:val="20"/>
                <w:szCs w:val="20"/>
              </w:rPr>
              <w:t>And for this cause God shall send them strong delusion, that they should believe a lie’ (ver. 11).</w:t>
            </w:r>
          </w:p>
        </w:tc>
        <w:tc>
          <w:tcPr>
            <w:tcW w:w="4144" w:type="dxa"/>
            <w:tcBorders>
              <w:top w:val="single" w:sz="4" w:space="0" w:color="000000"/>
              <w:left w:val="single" w:sz="4" w:space="0" w:color="000000"/>
              <w:bottom w:val="single" w:sz="4" w:space="0" w:color="000000"/>
              <w:right w:val="single" w:sz="4" w:space="0" w:color="000000"/>
            </w:tcBorders>
          </w:tcPr>
          <w:p>
            <w:pPr>
              <w:pStyle w:val="Normal"/>
              <w:ind w:left="295" w:right="359" w:hanging="0"/>
              <w:rPr/>
            </w:pPr>
            <w:r>
              <w:rPr>
                <w:sz w:val="20"/>
                <w:szCs w:val="20"/>
              </w:rPr>
              <w:t>‘</w:t>
            </w:r>
            <w:r>
              <w:rPr>
                <w:sz w:val="20"/>
                <w:szCs w:val="20"/>
              </w:rPr>
              <w:t>And deceives them that dwell in the land by means of those miracles which he had power to do in the sight of the beast’ (chap.13:14).</w:t>
            </w:r>
          </w:p>
        </w:tc>
      </w:tr>
      <w:tr>
        <w:trPr>
          <w:trHeight w:val="482" w:hRule="atLeast"/>
        </w:trPr>
        <w:tc>
          <w:tcPr>
            <w:tcW w:w="3956" w:type="dxa"/>
            <w:tcBorders>
              <w:top w:val="single" w:sz="4" w:space="0" w:color="000000"/>
              <w:left w:val="single" w:sz="4" w:space="0" w:color="000000"/>
              <w:bottom w:val="single" w:sz="4" w:space="0" w:color="000000"/>
              <w:right w:val="single" w:sz="4" w:space="0" w:color="000000"/>
            </w:tcBorders>
          </w:tcPr>
          <w:p>
            <w:pPr>
              <w:pStyle w:val="Normal"/>
              <w:ind w:left="360" w:right="381" w:hanging="0"/>
              <w:rPr>
                <w:sz w:val="20"/>
                <w:szCs w:val="20"/>
              </w:rPr>
            </w:pPr>
            <w:r>
              <w:rPr>
                <w:sz w:val="20"/>
                <w:szCs w:val="20"/>
              </w:rPr>
              <w:t>‘</w:t>
            </w:r>
            <w:r>
              <w:rPr>
                <w:sz w:val="20"/>
                <w:szCs w:val="20"/>
              </w:rPr>
              <w:t>That they all might be condemned who believe not the truth’ (ver. 12).</w:t>
            </w:r>
          </w:p>
        </w:tc>
        <w:tc>
          <w:tcPr>
            <w:tcW w:w="4144" w:type="dxa"/>
            <w:tcBorders>
              <w:top w:val="single" w:sz="4" w:space="0" w:color="000000"/>
              <w:left w:val="single" w:sz="4" w:space="0" w:color="000000"/>
              <w:bottom w:val="single" w:sz="4" w:space="0" w:color="000000"/>
              <w:right w:val="single" w:sz="4" w:space="0" w:color="000000"/>
            </w:tcBorders>
          </w:tcPr>
          <w:p>
            <w:pPr>
              <w:pStyle w:val="Normal"/>
              <w:ind w:left="295" w:right="359" w:hanging="0"/>
              <w:rPr/>
            </w:pPr>
            <w:r>
              <w:rPr>
                <w:sz w:val="20"/>
                <w:szCs w:val="20"/>
              </w:rPr>
              <w:t>‘</w:t>
            </w:r>
            <w:r>
              <w:rPr>
                <w:sz w:val="20"/>
                <w:szCs w:val="20"/>
              </w:rPr>
              <w:t>If any man worship the beast and his image, . . . the same shall drink of the wine of the wrath of God’ etc. (chap.14:9, 10).</w:t>
            </w:r>
          </w:p>
        </w:tc>
      </w:tr>
    </w:tbl>
    <w:p>
      <w:pPr>
        <w:pStyle w:val="NormalWeb"/>
        <w:ind w:left="720" w:right="720" w:hanging="0"/>
        <w:rPr>
          <w:sz w:val="20"/>
          <w:szCs w:val="20"/>
        </w:rPr>
      </w:pPr>
      <w:r>
        <w:rPr>
          <w:sz w:val="20"/>
          <w:szCs w:val="20"/>
        </w:rPr>
        <w:t> </w:t>
      </w:r>
    </w:p>
    <w:p>
      <w:pPr>
        <w:pStyle w:val="NormalWeb"/>
        <w:ind w:left="720" w:right="720" w:hanging="0"/>
        <w:rPr>
          <w:sz w:val="20"/>
          <w:szCs w:val="20"/>
        </w:rPr>
      </w:pPr>
      <w:r>
        <w:rPr>
          <w:sz w:val="20"/>
          <w:szCs w:val="20"/>
        </w:rPr>
      </w:r>
    </w:p>
    <w:p>
      <w:pPr>
        <w:pStyle w:val="NormalWeb"/>
        <w:ind w:left="720" w:right="720" w:hanging="0"/>
        <w:jc w:val="center"/>
        <w:rPr>
          <w:b/>
          <w:b/>
          <w:bCs/>
        </w:rPr>
      </w:pPr>
      <w:r>
        <w:rPr>
          <w:b/>
          <w:bCs/>
        </w:rPr>
        <w:t>THE FALL OF BABYLON</w:t>
      </w:r>
    </w:p>
    <w:p>
      <w:pPr>
        <w:pStyle w:val="NormalWeb"/>
        <w:ind w:left="720" w:right="720" w:hanging="0"/>
        <w:rPr/>
      </w:pPr>
      <w:r>
        <w:rPr/>
        <w:t>The next scene of the vision represents the fate of the harlot city, which occupies the whole of chap. 17. First, a mighty angel, whose glory lightens the earth, proclaims with a loud voice, in nearly the same words as in chap.14:8, ‘Babylon the great is fallen, is fallen.’ Her doom is the consequence of her sin, and at this supreme moment her moral degradation and debasement are most emphatically declared: ‘She is become the habitation of demons, and a hold of every unclean spirit, and a hold of every unclean and hated bird,’ etc. How true this description of Jerusalem in her decadence as the pages of Josephus testify:---</w:t>
      </w:r>
    </w:p>
    <w:p>
      <w:pPr>
        <w:pStyle w:val="NormalWeb"/>
        <w:ind w:left="720" w:right="720" w:hanging="0"/>
        <w:rPr>
          <w:sz w:val="20"/>
          <w:szCs w:val="20"/>
        </w:rPr>
      </w:pPr>
      <w:r>
        <w:rPr>
          <w:sz w:val="20"/>
          <w:szCs w:val="20"/>
        </w:rPr>
        <w:t>‘</w:t>
      </w:r>
      <w:r>
        <w:rPr>
          <w:sz w:val="20"/>
          <w:szCs w:val="20"/>
        </w:rPr>
        <w:t>That period,’ he tells us, ‘had somehow become so prolific in iniquity of every description among the Jews, that no work of evil was left unperpetrated, . . . so universal was the contagion both in public and private, and such the emulation to surpass each other in acts of impiety towards God and of injustice towards their neighbors.’</w:t>
      </w:r>
    </w:p>
    <w:p>
      <w:pPr>
        <w:pStyle w:val="NormalWeb"/>
        <w:ind w:left="720" w:right="720" w:hanging="0"/>
        <w:rPr>
          <w:sz w:val="20"/>
          <w:szCs w:val="20"/>
        </w:rPr>
      </w:pPr>
      <w:r>
        <w:rPr>
          <w:sz w:val="20"/>
          <w:szCs w:val="20"/>
        </w:rPr>
        <w:t>‘</w:t>
      </w:r>
      <w:r>
        <w:rPr>
          <w:sz w:val="20"/>
          <w:szCs w:val="20"/>
        </w:rPr>
        <w:t>No generation ever existed more prolific in crime.’</w:t>
      </w:r>
    </w:p>
    <w:p>
      <w:pPr>
        <w:pStyle w:val="NormalWeb"/>
        <w:ind w:left="720" w:right="720" w:hanging="0"/>
        <w:rPr>
          <w:sz w:val="20"/>
          <w:szCs w:val="20"/>
        </w:rPr>
      </w:pPr>
      <w:r>
        <w:rPr>
          <w:sz w:val="20"/>
          <w:szCs w:val="20"/>
        </w:rPr>
        <w:t>‘</w:t>
      </w:r>
      <w:r>
        <w:rPr>
          <w:sz w:val="20"/>
          <w:szCs w:val="20"/>
        </w:rPr>
        <w:t>I am of opinion that had the Romans deferred the punishment of these wretches, either the earth would have opened and swallowed up the city, or it would have been swept away by a deluge, or have shared the thunderbolts of the land of Sodom.’</w:t>
      </w:r>
    </w:p>
    <w:p>
      <w:pPr>
        <w:pStyle w:val="NormalWeb"/>
        <w:ind w:left="720" w:right="720" w:hanging="0"/>
        <w:rPr/>
      </w:pPr>
      <w:r>
        <w:rPr/>
        <w:t>Next, a voice is heard from heaven calling upon the people of God to come out of the doomed city,---‘Come out of her, my people, that ye be not partakers of her sins, and that ye receive not of her plagues.’ We observe here how the final catastrophe is kept suspended,---again and again it seems as if the end had actually come, and then we find new circumstances interposed, and the blow apparently arrested when in the very act of falling. This feature of the Apocalypse greatly heightens the dramatic effect and powerfully stimulates the interest in the action. It might have been supposed that all the faithful had long before this abandoned the doomed city; but we are not to look for the same strict consistency and sequence in a poetical and figurative description as in a historical narrative. Besides, the imagery is partly derived from the prophetic description of the fall of ancient Babylon as set forth by Jeremiah (chap. li.), where we find this very call to ‘come out of her’ (ver. 45).</w:t>
      </w:r>
    </w:p>
    <w:p>
      <w:pPr>
        <w:pStyle w:val="NormalWeb"/>
        <w:ind w:left="720" w:right="720" w:hanging="0"/>
        <w:rPr/>
      </w:pPr>
      <w:r>
        <w:rPr/>
        <w:t>After this follows a solemn and pathetic dirge, if it may be so called, over the fallen city, whose last hour is now come. The kings or rulers of the land, the merchant-traders and the seamen who knew her in the plentitude of her power and glory, now lament over her fall. The royal city, the mart of trade and wealth, is wrapped in flames, and the mariners and merchants who were enriched by her traffic stand afar off, beholding the smoke of her burning, and crying, ‘What city is like unto this great city?’ The description given in this chapter of the wealth and luxury of the mystic Babylon might seem scarcely appropriate to Jerusalem were it not that we have in Josephus ample evidence that there is no exaggeration even in this highly-wrought representation. More than once the Jewish historian speaks of the magnificence and vast wealth of Jerusalem. It is very remarkable that the inventory of the spoils taken from the treasury of the temple contains almost every one of the articles enumerated in this lamentation over the fallen city,---‘Gold, silver, precious stones, purple, scarlet, cinnamon, odors, ointments, and frankincense.’</w:t>
      </w:r>
    </w:p>
    <w:p>
      <w:pPr>
        <w:pStyle w:val="NormalWeb"/>
        <w:ind w:left="720" w:right="720" w:hanging="0"/>
        <w:rPr/>
      </w:pPr>
      <w:r>
        <w:rPr/>
        <w:t>No less striking is the description given by Josephus of the spoils of the captured city, which were carried in procession through the streets of Rome in the triumph of Vespasian and Titus, and which fully justify the picture of profusion and magnificence drawn in the Apocalypse.</w:t>
      </w:r>
    </w:p>
    <w:p>
      <w:pPr>
        <w:pStyle w:val="NormalWeb"/>
        <w:ind w:left="720" w:right="720" w:hanging="0"/>
        <w:rPr/>
      </w:pPr>
      <w:r>
        <w:rPr/>
        <w:t>The last scene in the tragedy of the harlot city follows. A mighty angel takes up a stone, like a great millstone, and casts it into the sea, saying, ‘Thus with violence shall that great city Babylon be thrown down, and shall be found no more at all’ (ver. 21). Her desolation is now complete: her glory is departed; she is left to silence and solitude, for ‘in one hour her judgment is come,’ ‘in one hour she is made desolate.’</w:t>
      </w:r>
    </w:p>
    <w:p>
      <w:pPr>
        <w:pStyle w:val="NormalWeb"/>
        <w:ind w:left="720" w:right="720" w:hanging="0"/>
        <w:rPr/>
      </w:pPr>
      <w:r>
        <w:rPr/>
        <w:t>This it may be said is poetry, and no doubt it is; but it is also history. So total was the destruction of Jerusalem that Josephus says ‘there was no longer anything to lead those who visited the spot to believe that it had ever been inhabited.’</w:t>
      </w:r>
    </w:p>
    <w:p>
      <w:pPr>
        <w:pStyle w:val="NormalWeb"/>
        <w:ind w:left="720" w:right="720" w:hanging="0"/>
        <w:rPr/>
      </w:pPr>
      <w:r>
        <w:rPr/>
        <w:t>We have already commented on the concluding words of the chapter, which furnish decisive evidence of the identity of the harlot city: ‘In her was found the blood of the prophets, and of saints, and of all that were slain in the land’ (ver. 24). To no other city than Jerusalem will these words apply, and they conclusively demonstrate that she is the subject of the whole visionary representation. She was pre-eminently the ‘murderer of the prophets,’ and of her their blood was to be required, according to the prediction of our Lord,---‘That upon you may come all the righteous blood shed in the land’ (Mt.23:35).</w:t>
      </w:r>
    </w:p>
    <w:p>
      <w:pPr>
        <w:pStyle w:val="NormalWeb"/>
        <w:ind w:left="720" w:right="720" w:hanging="0"/>
        <w:rPr/>
      </w:pPr>
      <w:r>
        <w:rPr/>
        <w:t>We might suppose that we had now reached the catastrophe of the vision, since the judgment of the great harlot is complete, and she disappears from the scene; but the theme is still continued through the next two chapters, which are mainly occupied with acts of judgment on the other enemies of Christ and of his church.</w:t>
      </w:r>
    </w:p>
    <w:p>
      <w:pPr>
        <w:pStyle w:val="NormalWeb"/>
        <w:ind w:left="720" w:right="720" w:hanging="0"/>
        <w:rPr/>
      </w:pPr>
      <w:r>
        <w:rPr/>
        <w:t>First, however, we have a song of triumph in heaven over the fallen and condemned criminal whose fearful judgment has been consummated (chap.19:1-5). It is a Hallelujah chorus of a great multitude, whose voice is like the voice of many waters, and as the voice of mighty thunderings, ascribing glory to God for the justice executed on the harlot city, and the avenging of the blood of his servants at her hand. Now is fulfilled the promise of God that he would speedily avenge his elect, who cried to him day and night. Now, also, the kingdom of God is come: the long-predicted, long-expected consummation for which the prayers of the saints have ceaselessly ascended to heaven---‘Thy kingdom come.’ Messiah’s great victory is won; his kingdom has reached its full development; he surrenders his delegated authority to his Father; and a burst of acclamation resounds through all heaven, ‘Alleluia! for the Lord God omnipotent reigns.’</w:t>
      </w:r>
    </w:p>
    <w:p>
      <w:pPr>
        <w:pStyle w:val="NormalWeb"/>
        <w:ind w:left="720" w:right="720" w:hanging="0"/>
        <w:rPr/>
      </w:pPr>
      <w:r>
        <w:rPr/>
        <w:t>But the coming of the kingdom is associated with other events, one of the chief of which is ‘the marriage of the Lamb,’ for which the note of preparation is now given, though the details of the event are reserved for the seventh and last vision. The nuptials of the Lamb are evidently announced proleptically, in accordance with the frequent usage of the Apocalypse. This public and solemn union of Christ and his church is what is shadowed forth in the parables of the marriage feast (Mt.22) and of the ten virgins (Mt.25). It is the marriage supper of the great King, to which the first invited guests refused to come, and shamefully treated and slew the king’s messengers. Now judgment has overtaken them: ‘The king sent forth his armies, and destroyed those murderers, and burned up their city’ (Mt.22:7).</w:t>
      </w:r>
    </w:p>
    <w:p>
      <w:pPr>
        <w:pStyle w:val="NormalWeb"/>
        <w:ind w:left="720" w:right="720" w:hanging="0"/>
        <w:rPr/>
      </w:pPr>
      <w:r>
        <w:rPr/>
        <w:t xml:space="preserve">But before this happy consummation takes place, acts of judgment have to be executed. Mystical Babylon has been judged, but the other enemies of the King---the beast, his legate the false prophet, and the dragon---have yet to receive condign, </w:t>
      </w:r>
      <w:r>
        <w:rPr>
          <w:i/>
        </w:rPr>
        <w:t>i.e.</w:t>
      </w:r>
      <w:r>
        <w:rPr/>
        <w:t xml:space="preserve"> appropriate punishment.</w:t>
      </w:r>
    </w:p>
    <w:p>
      <w:pPr>
        <w:pStyle w:val="NormalWeb"/>
        <w:ind w:left="720" w:right="720" w:hanging="0"/>
        <w:jc w:val="center"/>
        <w:rPr>
          <w:b/>
          <w:b/>
          <w:bCs/>
        </w:rPr>
      </w:pPr>
      <w:r>
        <w:rPr>
          <w:b/>
          <w:bCs/>
        </w:rPr>
        <w:t>JUDGMENT OF THE BEAST AND HIS CONFEDERATE POWERS</w:t>
      </w:r>
    </w:p>
    <w:p>
      <w:pPr>
        <w:pStyle w:val="NormalWeb"/>
        <w:ind w:left="1440" w:right="1440" w:hanging="0"/>
        <w:rPr/>
      </w:pPr>
      <w:r>
        <w:rPr>
          <w:b/>
          <w:sz w:val="20"/>
          <w:szCs w:val="20"/>
        </w:rPr>
        <w:t>REV. 19: 11-21</w:t>
      </w:r>
      <w:r>
        <w:rPr>
          <w:sz w:val="20"/>
          <w:szCs w:val="20"/>
        </w:rPr>
        <w:t>---‘And I saw heaven opened, and behold a white horse; and he that sat upon him was called Faithful and True, and in righteousness he doth judge and make war. His eyes were as a flame of fire, and on his head were many crowns; and he had a name written, that no man knows, but he himself. And he was clothed in a vesture dipped in blood: and his name is called the Word of God. And the armies which are in heaven followed him upon white horses, clothed in fine linen, white and clean. And out of his mouth goes a sharp sword, that with it he should smite the nations: and he shall rule them with a rod of iron: and he treads the wine-press of the fierceness and wrath of Almighty God. And he hath upon his vesture and on his thigh a name written, KING OF KINGS, AND LORD OF LORDS. And I saw an angel standing in the sun; and he cried with a loud voice, saying to all the fowls that fly in the midst of heaven, Come and gather yourselves together unto the supper of the great God; that ye may eat the flesh of kings, and the flesh of captains, and the flesh of mighty men, and the flesh of horses, and of them that sit on them, and the flesh of all men, both free and bond, both small and great. And I saw the beast, and the kings of the earth, and their armies, gathered together to make war against him that sat on the horse, and against his army. And the beast was taken, and with him the false prophet that wrought miracles before him, with which he deceived them that had received the mark of the beast, and them that worshipped his image. These both were cast alive into a lake of fire burning with brimstone. And the remnant were slain with the sword of him that sat upon the horse, which sword proceeded out of his mouth; and all the fowls were filled with their flesh.’</w:t>
      </w:r>
    </w:p>
    <w:p>
      <w:pPr>
        <w:pStyle w:val="NormalWeb"/>
        <w:ind w:left="720" w:right="720" w:hanging="0"/>
        <w:rPr/>
      </w:pPr>
      <w:r>
        <w:rPr/>
        <w:t xml:space="preserve">This magnificent passage is descriptive of the great event which occupies so prominent a place in the New Testament prophecy, the Parousia, or coming in glory of the Lord Jesus Christ. He comes from heaven; he comes in his kingdom; ‘on his head are many crowns;’ he comes with his holy angels; ‘the armies of heaven follow him;’ he comes to execute judgment on his enemies; he comes in glory. It may be said, Why is the Parousia placed after the judgment of the harlot city, and not before? It must be remembered that it is a poem rather than a history that we are now reading; a drama, rather than a journal of transactions, and that there is no book in which poetical and dramatic effect is more studied than in the Apocalypse. These episodical visions are often taken out of their strict chronological order that they may be displayed in fuller detail and make an adequate impression on the mind of the reader. At the same time we do not admit that there is an anachronism in the place which the Parousia occupies. If we examine the prophetic discourse on the Mount of Olives we shall find the same order of events. It is immediately </w:t>
      </w:r>
      <w:r>
        <w:rPr>
          <w:i/>
          <w:iCs/>
        </w:rPr>
        <w:t>after</w:t>
      </w:r>
      <w:r>
        <w:rPr/>
        <w:t xml:space="preserve"> the great tribulation that the sign of the Son of man appears in heaven, and they ‘see the Son of man coming in the clouds of heaven with power and great glory’ (Matt. 24:29, 30). The scene represented in this vision is that very event. The Lord Jesus is ‘revealed from heaven with his mighty angels, in flaming fire taking vengeance on them that know not God, and that obey not the gospel of our Lord Jesus Christ’ (2Thess.1:7, 8).</w:t>
      </w:r>
    </w:p>
    <w:p>
      <w:pPr>
        <w:pStyle w:val="NormalWeb"/>
        <w:ind w:left="720" w:right="720" w:hanging="0"/>
        <w:rPr/>
      </w:pPr>
      <w:r>
        <w:rPr/>
        <w:t>The sequel of the chapter relates the victory of the Lamb over the enemies of his cause. An angel standing in the sun summons all the fowls of heaven to prey upon the carcasses of the slain in the coming conflict. The armies of the beast and his confederate powers are marshaled to make war upon the Messiah. The two hosts engage, and the enemies of Christ are routed. The beast is taken prisoner, and with him his false prophet that ruled in his name. ‘These two were cast alive into the lake of fire which burns with brimstone,’ while their followers perish, ‘slain with the sword of him that sits on the horse, whose sword goes out of his mouth.</w:t>
      </w:r>
    </w:p>
    <w:p>
      <w:pPr>
        <w:pStyle w:val="NormalWeb"/>
        <w:ind w:left="720" w:right="720" w:hanging="0"/>
        <w:rPr/>
      </w:pPr>
      <w:r>
        <w:rPr/>
        <w:t>If it be asked, What do these symbols represent? the answer is, Assuredly no literal conflict with carnal weapons. It is not on any battle-field on earthly ground that the glorified Redeemer and his heavenly legions confront the banded hosts of earth and hell. We cannot go to the pages of Josephus or Tacitus, or any other historian, for the events which correspond with these symbols. We read in them two great truths: Christ must conquer; his enemies must perish. Nevertheless, there is a kernel of historical fact in this symbolism. Just as in the symbolic representation of the great harlot we find the historical fact of the destruction of Jerusalem, so in this capture and execution of the wild beast and his congener or confederate, we find the historical fact of the destruction of Nero and his lieutenant, or deputy, in Judea. This is the core of historic fact at the centre of the vision. Jerusalem, the harlot city, perished in fire and blood. Nero, the beast king, the sanguinary persecutor of the Christians; and Gessius Florus, the tyrant who goaded the unhappy Jews into revolt, both perished by a violent death. These events were really divine judgments, foreseen and predicted long before their occurrence, and written in lurid characters on the page of history, visible and legible forever. These are the historical facts set forth in all the pomp and splendor of symbolic imagery in the Apocalypse. The symbols were worthy of the facts, and the facts are worthy of the symbols. No doubt there is here something of an anachronism. The death of Nero is placed in the vision subsequent to the judgment of Jerusalem, whereas it actually preceded that event by two years or more. As we have before remarked, something must be conceded to poetic license. In an epic, a drama, or a vision, it is unreasonable to require strict chronological sequence. Now the Apocalypse is composed with consummate art. As Henry More long ago remarked, ‘There never was any book penned with that artifice as this of the Apocalypse, as if every word were weighed in a balance before it was set down.’ The dramatic effect is certainly greatly heightened by the capture and punishment of the beast being placed where they are. The first and most prominent place is naturally given to the harlot city, and the Seer having begun with her judgment carries it on to its final consummation. He then returns to the beast, and depicts his fate; and, lastly, in the twentieth chapter, proceeds to describe the punishment inflicted on the third hostile power, the dragon.</w:t>
      </w:r>
    </w:p>
    <w:p>
      <w:pPr>
        <w:pStyle w:val="NormalWeb"/>
        <w:ind w:left="720" w:right="720" w:hanging="0"/>
        <w:rPr>
          <w:b/>
          <w:b/>
          <w:bCs/>
        </w:rPr>
      </w:pPr>
      <w:r>
        <w:rPr/>
        <w:t>There is, however, another answer to the charge of anachronism. It deserves consideration whether this whole scene of the great battle and victory of Christ the King, and the punishment of the beast and his armies, may not be properly conceived as taking place in the spirit, not in the flesh? That is, whether it may not be the representation of transactions in the unseen state; the judgment of the dead, and not of the living. An earthly transaction it certainly is not; and if we regard it as the symbolic representation of the judgment and condemnation of the enemies of the Lamb in the spirit-world---a glimpse of that great judicial scene which is depicted in Matt. 25, ‘when the Son of man shall come in his glory, and before him shall be gathered all the nations,’---this would relieve the vision of any anachronism and abundantly satisfy all the requirements of the case. The probability of this view is strongly confirmed by the fact that this punishment of the beast and his armies follows the allusion to the marriage supper of the Lamb, an event which is certainly supposed to take place in the spiritual and eternal state. (Note: Also if the beast is the Imperial Power of Rome, there is no anachronism. LW)</w:t>
        <w:br/>
      </w:r>
      <w:r>
        <w:rPr>
          <w:b/>
          <w:bCs/>
          <w:sz w:val="20"/>
          <w:szCs w:val="20"/>
        </w:rPr>
        <w:t> </w:t>
      </w:r>
    </w:p>
    <w:p>
      <w:pPr>
        <w:pStyle w:val="NormalWeb"/>
        <w:ind w:left="720" w:right="720" w:hanging="0"/>
        <w:jc w:val="center"/>
        <w:rPr>
          <w:b/>
          <w:b/>
          <w:bCs/>
        </w:rPr>
      </w:pPr>
      <w:r>
        <w:rPr>
          <w:b/>
          <w:bCs/>
        </w:rPr>
        <w:t>THE JUDGMENT OF THE DRAGON</w:t>
      </w:r>
    </w:p>
    <w:p>
      <w:pPr>
        <w:pStyle w:val="NormalWeb"/>
        <w:ind w:left="1440" w:right="1440" w:hanging="0"/>
        <w:rPr/>
      </w:pPr>
      <w:r>
        <w:rPr>
          <w:b/>
          <w:sz w:val="20"/>
          <w:szCs w:val="20"/>
        </w:rPr>
        <w:t xml:space="preserve">REV. 20:1-3 </w:t>
      </w:r>
      <w:r>
        <w:rPr>
          <w:sz w:val="20"/>
          <w:szCs w:val="20"/>
        </w:rPr>
        <w:t>---‘And I saw an angel coming down from heaven, having the key to the abyss and a great chain in his hand. And he laid hold on the dragon, that old serpent, which is the Devil, and Satan, and bound him a thousand years, and cast him into the abyss, and shut him up, and set a seal upon him, that he might deceive the nations no more, till the thousand years should be fulfilled: and after that he must be loosed a little season.’</w:t>
      </w:r>
    </w:p>
    <w:p>
      <w:pPr>
        <w:pStyle w:val="NormalWeb"/>
        <w:ind w:left="720" w:right="720" w:hanging="0"/>
        <w:rPr/>
      </w:pPr>
      <w:r>
        <w:rPr/>
        <w:t>We now approach a portion of the Apocalypse which is involved in much obscurity, and which, from the very nature of the case, passes beyond the limits which, by the express declarations of the writer, again and again repeated, circumscribe the rest of the prophecy of this book.</w:t>
      </w:r>
    </w:p>
    <w:p>
      <w:pPr>
        <w:pStyle w:val="NormalWeb"/>
        <w:ind w:left="720" w:right="720" w:hanging="0"/>
        <w:rPr/>
      </w:pPr>
      <w:r>
        <w:rPr/>
        <w:t>The fact that such a protracted period as a thousand years is embraced in the visions of the Apocalypse is considered by many an incontrovertible proof that the fulfillment of the predictions which it contains is not to be restricted to a brief period. Dean Alford, for example, says:---</w:t>
      </w:r>
    </w:p>
    <w:p>
      <w:pPr>
        <w:pStyle w:val="NormalWeb"/>
        <w:ind w:left="720" w:right="720" w:hanging="0"/>
        <w:rPr/>
      </w:pPr>
      <w:r>
        <w:rPr>
          <w:sz w:val="20"/>
          <w:szCs w:val="20"/>
        </w:rPr>
        <w:t>‘</w:t>
      </w:r>
      <w:r>
        <w:rPr>
          <w:sz w:val="20"/>
          <w:szCs w:val="20"/>
        </w:rPr>
        <w:t xml:space="preserve">The </w:t>
      </w:r>
      <w:r>
        <w:rPr>
          <w:rFonts w:cs="Bwgrkl" w:ascii="Bwgrkl" w:hAnsi="Bwgrkl"/>
          <w:sz w:val="20"/>
          <w:szCs w:val="20"/>
        </w:rPr>
        <w:t>en tacei</w:t>
      </w:r>
      <w:r>
        <w:rPr>
          <w:sz w:val="20"/>
          <w:szCs w:val="20"/>
        </w:rPr>
        <w:t xml:space="preserve"> [shortly] confessedly contains, among other periods, a period of a thousand years. On what principle are we to affirm that it does not embrace a period vastly greater than this in its whole contents?’</w:t>
      </w:r>
    </w:p>
    <w:p>
      <w:pPr>
        <w:pStyle w:val="NormalWeb"/>
        <w:ind w:left="720" w:right="720" w:hanging="0"/>
        <w:rPr/>
      </w:pPr>
      <w:r>
        <w:rPr/>
        <w:t>That which appears so insurmountable an objection in the eyes of Dean Alford is regarded as none at all by Moses Stuart, who says,---</w:t>
      </w:r>
    </w:p>
    <w:p>
      <w:pPr>
        <w:pStyle w:val="NormalWeb"/>
        <w:ind w:left="720" w:right="720" w:hanging="0"/>
        <w:rPr/>
      </w:pPr>
      <w:r>
        <w:rPr>
          <w:sz w:val="20"/>
          <w:szCs w:val="20"/>
        </w:rPr>
        <w:t>‘</w:t>
      </w:r>
      <w:r>
        <w:rPr>
          <w:sz w:val="20"/>
          <w:szCs w:val="20"/>
        </w:rPr>
        <w:t>The portion of the book which contains this [reference to a distant period] is so small, and that part of the book which was speedily fulfilled is so large, that no reasonable difficulty can be made concerning the declaration before us. ‘</w:t>
      </w:r>
      <w:r>
        <w:rPr>
          <w:rFonts w:cs="Bwgrkl" w:ascii="Bwgrkl" w:hAnsi="Bwgrkl"/>
          <w:sz w:val="20"/>
          <w:szCs w:val="20"/>
        </w:rPr>
        <w:t>En tacei</w:t>
      </w:r>
      <w:r>
        <w:rPr>
          <w:sz w:val="20"/>
          <w:szCs w:val="20"/>
        </w:rPr>
        <w:t xml:space="preserve">, i.e. </w:t>
      </w:r>
      <w:r>
        <w:rPr>
          <w:i/>
          <w:iCs/>
          <w:sz w:val="20"/>
          <w:szCs w:val="20"/>
        </w:rPr>
        <w:t>speedily,</w:t>
      </w:r>
      <w:r>
        <w:rPr>
          <w:sz w:val="20"/>
          <w:szCs w:val="20"/>
        </w:rPr>
        <w:t xml:space="preserve"> the things did, on account of which the book was principally written, in fact take place.’</w:t>
      </w:r>
    </w:p>
    <w:p>
      <w:pPr>
        <w:pStyle w:val="NormalWeb"/>
        <w:ind w:left="720" w:right="720" w:hanging="0"/>
        <w:rPr/>
      </w:pPr>
      <w:r>
        <w:rPr/>
        <w:t>Some interpreters indeed attempt to get over the difficulty by supposing that the thousand years, being a symbolic number, may represent a period of very short duration, and so bring the whole within the prescribed apocalyptic limits; but this method of interpretation appears to us so violent and unnatural that we cannot hesitate to reject it. The act of binding and shutting up the dragon does indeed come within the ‘shortly’ of the apocalyptic statement, for it is coincident, or nearly so, with the judgment of the harlot and the beast; but the term of the dragon’s imprisonment is distinctly stated to be for a thousand years, and thus must necessarily pass entirely beyond the field of vision so strictly and constantly limited by the book itself. We believe, however, that this is the solitary example which the whole book contains of this excursion beyond the limits of ‘shortly;’ and we agree with Stuart that no reasonable difficulty can be made on account of this single exception to the rule. We shall also find as we proceed that the events referred to as taking place after the termination of the thousand years are predicted as in a prophecy, and not represented as in a vision. Indeed the passage, chap.20:5-10, seems evidently introduced parenthetically, interrupting the continuity of the narrative, which is again resumed, as we shall see, at ver. 11.</w:t>
      </w:r>
    </w:p>
    <w:p>
      <w:pPr>
        <w:pStyle w:val="NormalWeb"/>
        <w:ind w:left="720" w:right="720" w:hanging="0"/>
        <w:rPr/>
      </w:pPr>
      <w:r>
        <w:rPr/>
        <w:t>The overthrow and punishment of the enemies of Christ would evidently be incomplete without a similar act of judgment on the chief instigator and head of the confederacy, the dragon, or Satan. Accordingly his time has now come: he is seized, chained, and cast into the abyss, which is sealed over him, and he is sentenced to be imprisoned there for a period called ‘a thousand years.’</w:t>
      </w:r>
    </w:p>
    <w:p>
      <w:pPr>
        <w:pStyle w:val="NormalWeb"/>
        <w:ind w:left="720" w:right="720" w:hanging="0"/>
        <w:rPr/>
      </w:pPr>
      <w:r>
        <w:rPr/>
        <w:t>This act of seizing, chaining, and casting into the abyss is represented as taking place under the eye of the Seer, being introduced by the usual formula, ‘And I saw.’ It is an act contemporaneous, or nearly so, with the judgments executed on the other criminals, the harlot and the beast. This part of the vision, then, falls within the proper limits of apocalyptic vision, and is an integral part of the series of great events connected with the Parousia.</w:t>
      </w:r>
    </w:p>
    <w:p>
      <w:pPr>
        <w:pStyle w:val="NormalWeb"/>
        <w:ind w:left="720" w:right="720" w:hanging="0"/>
        <w:rPr/>
      </w:pPr>
      <w:r>
        <w:rPr/>
        <w:t xml:space="preserve">Are we, then, to suppose that anything equivalent to this symbol, the binding and imprisoning of Satan, has actually taken place, and took place at the time indicated, viz. the close of the Jewish dispensation? We have no hesitation in answering in the affirmative, and we think there is the clearest warrant both in Scripture and in history for this conclusion. </w:t>
      </w:r>
    </w:p>
    <w:p>
      <w:pPr>
        <w:pStyle w:val="Normal"/>
        <w:spacing w:before="280" w:after="280"/>
        <w:ind w:left="720" w:right="720" w:hanging="0"/>
        <w:rPr/>
      </w:pPr>
      <w:r>
        <w:rPr/>
        <w:t xml:space="preserve">1. No one will contend that the symbols in the vision require a literal or physical chaining of the dragon. Common sense will teach that all that is meant is </w:t>
      </w:r>
      <w:r>
        <w:rPr>
          <w:i/>
          <w:iCs/>
        </w:rPr>
        <w:t>the repression and restriction of satanic power</w:t>
      </w:r>
      <w:r>
        <w:rPr/>
        <w:t xml:space="preserve"> during the period indicated. Now there seems no reason to doubt that before and during our Savior’s incarnation there was an energy and activity of moral evil existing in the earth far exceeding anything that is now known among men. It is not unreasonable to suppose that the period of our Lord’s earthly life was a season of intense and unparalleled activity among the powers of darkness. If they knew that the champion of God, the Redeemer of mankind, was come in order ‘that he might destroy the works of the devil,’ there was cause for their alarm; and our Lord’s temptations in the wilderness, and the malignant opposition to Christ and his cause, everywhere ascribed in the New Testament to Satan, reveal both the knowledge of the adversary respecting the Savior’s mission and his unceasing efforts to counteract it. In addition to this, the remarkable prevalence of the mysterious phenomenon of demoniacal possession in the time of Christ is a decisive proof of the presence and activity of a malefic spiritual influence, in a form and degree which to us is unknown, and to many even incredible. Unless, then, we are prepared to give up the reality of that mysterious influence, and resolve it into mere popular ignorance or delusion, we must admit that there has been a marked and decisive check to the power of Satan over men since the time of Christ. The same may be said respecting the prevalence of moral evil in that age of the world. Let any one consider what Rome was in the days of Nero, and what Jerusalem was in the closing period of the Jewish commonwealth, and he will at once concede the undeniable fact of an abnormal and portentous development of wickedness such as to us appears incredible. Juvenal and Tacitus will bear witness of Rome, and Josephus of Jerusalem; and it is not contrary to reason, while wholly agreeable to Revelation, to infer that such enormous and colossal vice betrays the operation of a satanic influence.</w:t>
      </w:r>
    </w:p>
    <w:p>
      <w:pPr>
        <w:pStyle w:val="Normal"/>
        <w:spacing w:before="280" w:after="280"/>
        <w:ind w:left="720" w:right="720" w:hanging="0"/>
        <w:rPr/>
      </w:pPr>
      <w:r>
        <w:rPr/>
        <w:t>2. It deserves, further, to be considered that the sin of idolatry, with all its mimicry of supernatural and divine power,---a system which the Scriptures recognize as pre-eminently the work of the devil,---was in our Savior’s time in full and undisturbed possession of nearly the entire world. When we remember what Greece was, and what Rome was, in respect of their national religion, in the apostolic age; the authority, antiquity, and popularity of their gods, and the way in which their worship had entwined itself around every act of public and private life, it seems astonishing that a system so time-honored and inveterate should have withered away so as to wholly disappear from the face of the earth. No one can be at a loss to account for this remarkable change: it is entirely due to the influence of Christianity; and but for this new element in civilization there is no reason to think that the ancient superstitions of Heathenism would have died out or given place to something better.</w:t>
      </w:r>
    </w:p>
    <w:p>
      <w:pPr>
        <w:pStyle w:val="Normal"/>
        <w:spacing w:before="280" w:after="280"/>
        <w:ind w:left="720" w:right="720" w:hanging="0"/>
        <w:rPr/>
      </w:pPr>
      <w:r>
        <w:rPr/>
        <w:t>3. It is no less certain that this marvelous revolution must be dated from the time when the Gospel began to be preached in the apostolic age. We have the most convincing proofs that the change is not to be explained by the advancement of knowledge, or science, or philosophy, nor by the natural progress of human society, but that it was predicted and expected from the very birth of Christianity as the effect of the redemptive work of Christ. Nothing can be more explicit than our Lord’s declarations on this subject. When the seventy disciples returned with joy to report how even the devils were subject to them through their Master’s name, Jesus said to them, ‘I beheld Satan as lightning fall from heaven’ (Luke 10:18). It is absurd to explain this as an allusion to Satan’s original expulsion from heaven, before the creation of the world; it is evidently a figurative declaration that in the success of his messengers our Lord recognized and foresaw the coming overthrow of the power of Satan:---</w:t>
      </w:r>
    </w:p>
    <w:p>
      <w:pPr>
        <w:pStyle w:val="NormalWeb"/>
        <w:ind w:left="720" w:right="720" w:hanging="0"/>
        <w:rPr/>
      </w:pPr>
      <w:r>
        <w:rPr>
          <w:sz w:val="20"/>
          <w:szCs w:val="20"/>
        </w:rPr>
        <w:t>‘</w:t>
      </w:r>
      <w:r>
        <w:rPr>
          <w:sz w:val="20"/>
          <w:szCs w:val="20"/>
        </w:rPr>
        <w:t>Before the intuitive glance of his spirit lay open the results which were to flow from his redemptive work after his ascension into heaven. He saw, in spirit, the kingdom of God advancing in triumph over the kingdom of Satan.’</w:t>
      </w:r>
    </w:p>
    <w:p>
      <w:pPr>
        <w:pStyle w:val="NormalWeb"/>
        <w:ind w:left="720" w:right="720" w:hanging="0"/>
        <w:rPr/>
      </w:pPr>
      <w:r>
        <w:rPr/>
        <w:t>To the same effect is our Lord’s saying,---‘</w:t>
      </w:r>
      <w:r>
        <w:rPr>
          <w:i/>
          <w:iCs/>
        </w:rPr>
        <w:t>Now</w:t>
      </w:r>
      <w:r>
        <w:rPr/>
        <w:t xml:space="preserve"> is the judgment of this world: </w:t>
      </w:r>
      <w:r>
        <w:rPr>
          <w:i/>
          <w:iCs/>
        </w:rPr>
        <w:t>now</w:t>
      </w:r>
      <w:r>
        <w:rPr/>
        <w:t xml:space="preserve"> shall the prince of this world be </w:t>
      </w:r>
      <w:r>
        <w:rPr>
          <w:i/>
          <w:iCs/>
        </w:rPr>
        <w:t xml:space="preserve">cast out’ </w:t>
      </w:r>
      <w:r>
        <w:rPr/>
        <w:t>(John 12:31). What meaning can be attached to these significant words if they do not imply that a powerful check was about to be given to the influence of Satan over the minds of men; a check arising wholly from the death of Christ upon the cross?</w:t>
      </w:r>
    </w:p>
    <w:p>
      <w:pPr>
        <w:pStyle w:val="NormalWeb"/>
        <w:ind w:left="720" w:right="720" w:hanging="0"/>
        <w:rPr/>
      </w:pPr>
      <w:r>
        <w:rPr/>
        <w:t>But it is in this apocalyptic vision that we see the actual representation of this curbing of Satan’s power. It is here evidently defined as to the time of its commencement, and associated with the downfall of Jerusalem, and the consequent abrogation of the Jewish dispensation. Nor is there any absurdity in accepting this date. The abolition of Judaism was the removal of the most formidable obstacle to the progress of Christianity; but, besides this, we have the most express assurance in the New Testament that this was the period of the consummation of the Messianic kingdom, and of Christ’s putting down all hostile rule, and authority, and power (1Cor.15:24).</w:t>
      </w:r>
    </w:p>
    <w:p>
      <w:pPr>
        <w:pStyle w:val="NormalWeb"/>
        <w:ind w:left="720" w:right="720" w:hanging="0"/>
        <w:rPr/>
      </w:pPr>
      <w:r>
        <w:rPr/>
        <w:t>We conclude, therefore, that at ‘the end of the age’ a marked and decisive check was given to the power of Satan; which check is symbolically represented in the Apocalypse by the chaining and imprisoning of the dragon in the abyss. It does not follow from this that error and evil were banished from the earth. It is enough to show that this was, as Schlegel says,---</w:t>
      </w:r>
    </w:p>
    <w:p>
      <w:pPr>
        <w:pStyle w:val="NormalWeb"/>
        <w:ind w:left="720" w:right="720" w:hanging="0"/>
        <w:rPr/>
      </w:pPr>
      <w:r>
        <w:rPr>
          <w:sz w:val="20"/>
          <w:szCs w:val="20"/>
        </w:rPr>
        <w:t>‘</w:t>
      </w:r>
      <w:r>
        <w:rPr>
          <w:sz w:val="20"/>
          <w:szCs w:val="20"/>
        </w:rPr>
        <w:t>the decisive crisis between ancient and modern times; and that the introduction of Christianity has changed and regenerated not only government and science, but the whole system of human life.’</w:t>
      </w:r>
    </w:p>
    <w:p>
      <w:pPr>
        <w:pStyle w:val="NormalWeb"/>
        <w:ind w:left="720" w:right="720" w:hanging="0"/>
        <w:rPr/>
      </w:pPr>
      <w:r>
        <w:rPr/>
        <w:t>There was an hour when the tide of human wickedness began to turn: it was at the very period when that tide was in flood; ever since that time it has been ebbing, and we have no difficulty in recognizing the first abatement of the power of evil as corresponding in time with the event here designated the binding of Satan and his imprisonment in the abyss.</w:t>
      </w:r>
    </w:p>
    <w:p>
      <w:pPr>
        <w:pStyle w:val="NormalWeb"/>
        <w:ind w:left="720" w:right="720" w:hanging="0"/>
        <w:rPr/>
      </w:pPr>
      <w:r>
        <w:rPr/>
        <w:t>Respecting the duration of this restriction of satanic power it is not easy to determine; but it seems, on the whole, most in consonance with the symbolic character of the Apocalypse to understand the thousand years as significant of a long but indefinite period. When we have high numbers stated in the Apocalypse they are usually, if not invariably, to be understood indefinitely. For example, it is not to be supposed that the hundred and forty and four thousand of the sealed signify that number, and no more and no less. It would be absurd to say that there were exactly twelve thousand, to a man, saved out of each of the twelve tribes of the children of Israel. The conception is appropriate in a vision, but incredible in a historical statement. In like manner the army of the horsemen in chap.9:16 is set down as two hundred millions; but no sane commentator ever ventured to assign to this a precise and literal signification. Following these analogies we are disposed to regard the thousand years as a definite for an indefinite period, covering doubtless more than that space of time, but how much more none can tell.</w:t>
      </w:r>
    </w:p>
    <w:p>
      <w:pPr>
        <w:pStyle w:val="NormalWeb"/>
        <w:ind w:left="720" w:right="720" w:hanging="0"/>
        <w:rPr>
          <w:b/>
          <w:b/>
          <w:bCs/>
        </w:rPr>
      </w:pPr>
      <w:r>
        <w:rPr>
          <w:b/>
          <w:bCs/>
          <w:sz w:val="20"/>
          <w:szCs w:val="20"/>
        </w:rPr>
        <w:t> </w:t>
      </w:r>
    </w:p>
    <w:p>
      <w:pPr>
        <w:pStyle w:val="NormalWeb"/>
        <w:ind w:left="720" w:right="720" w:hanging="0"/>
        <w:jc w:val="center"/>
        <w:rPr>
          <w:b/>
          <w:b/>
          <w:bCs/>
        </w:rPr>
      </w:pPr>
      <w:r>
        <w:rPr>
          <w:b/>
          <w:bCs/>
        </w:rPr>
        <w:t>THE REIGN OF THE SAINTS AND MARTYRS</w:t>
      </w:r>
    </w:p>
    <w:p>
      <w:pPr>
        <w:pStyle w:val="NormalWeb"/>
        <w:ind w:left="1440" w:right="1440" w:hanging="0"/>
        <w:rPr/>
      </w:pPr>
      <w:r>
        <w:rPr>
          <w:b/>
          <w:sz w:val="20"/>
          <w:szCs w:val="20"/>
        </w:rPr>
        <w:t xml:space="preserve">REV. 20:4-6 </w:t>
      </w:r>
      <w:r>
        <w:rPr>
          <w:sz w:val="20"/>
          <w:szCs w:val="20"/>
        </w:rPr>
        <w:t>---‘And I saw thrones, and they sat upon them, and judgment was given to them; and I saw the souls of them that were beheaded for the witness of Jesus, and for the word of God, and whosoever had not worshipped the beast, neither his image, neither had received his mark upon their foreheads, or in their hands; and they lived and reigned with Christ a thousand years. [But the rest of the dead lived not again until the thousand years were finished. This is the first resurrection. Blessed and holy is he that hath part in the first resurrection: on such the second death hath no power, but they shall be priests of God and of Christ, and shall reign with him a thousand years.]</w:t>
      </w:r>
    </w:p>
    <w:p>
      <w:pPr>
        <w:pStyle w:val="NormalWeb"/>
        <w:ind w:left="720" w:right="720" w:hanging="0"/>
        <w:rPr/>
      </w:pPr>
      <w:r>
        <w:rPr/>
        <w:t>We approach with the greatest diffidence this mysterious passage, carefully avoiding guesses and conjectural explanations, as well as any attempt to force in any way the natural signification of the words.</w:t>
      </w:r>
    </w:p>
    <w:p>
      <w:pPr>
        <w:pStyle w:val="NormalWeb"/>
        <w:ind w:left="720" w:right="720" w:hanging="0"/>
        <w:rPr/>
      </w:pPr>
      <w:r>
        <w:rPr/>
        <w:t>The first thing which we note is, that the vision now described falls within the apocalyptic period. It is introduced by the formula ‘And I saw,’ which marks that which comes under the personal observation of the Seer.</w:t>
      </w:r>
    </w:p>
    <w:p>
      <w:pPr>
        <w:pStyle w:val="NormalWeb"/>
        <w:ind w:left="720" w:right="720" w:hanging="0"/>
        <w:rPr/>
      </w:pPr>
      <w:r>
        <w:rPr/>
        <w:t>Next, it is to be remarked that there is an evident antithesis between this scene and the act of judgment executed on the beast and his followers. It is the usual method of the Apocalypse thus to place in striking contrast the reward of the righteous and the retribution of the wicked.</w:t>
      </w:r>
    </w:p>
    <w:p>
      <w:pPr>
        <w:pStyle w:val="NormalWeb"/>
        <w:ind w:left="720" w:right="720" w:hanging="0"/>
        <w:rPr/>
      </w:pPr>
      <w:r>
        <w:rPr/>
        <w:t xml:space="preserve">We further observe that there is a manifest allusion in this passage to the promise of our Lord to his disciples, ‘Verily I say unto you, That ye which have followed me, in the regeneration when the Son of man shall sit in the throne of his glory, ye also shall sit upon twelve thrones, judging the twelve tribes of Israel’ (Mt.19:28). That period has now arrived. The </w:t>
      </w:r>
      <w:r>
        <w:rPr>
          <w:rFonts w:cs="Bwgrkl" w:ascii="Bwgrkl" w:hAnsi="Bwgrkl"/>
        </w:rPr>
        <w:t>paliggene,sia</w:t>
      </w:r>
      <w:r>
        <w:rPr/>
        <w:t xml:space="preserve">, or </w:t>
      </w:r>
      <w:r>
        <w:rPr>
          <w:i/>
          <w:iCs/>
        </w:rPr>
        <w:t>regeneration,</w:t>
      </w:r>
      <w:r>
        <w:rPr/>
        <w:t xml:space="preserve"> when the kingdom of the Messiah was to come, is now regarded as present, and the disciples are glorified with their glorified Master: ‘judgment is given unto them;’ they ‘sit upon thrones judging the twelve tribes of Israel.’ We are to conceive of the multitude of the redeemed from the land---the hundred and forty and four thousand out of all the tribes of the children of Israel---as forming the kingdom, or subjects, placed under the spiritual government of the apostolic brotherhood.</w:t>
      </w:r>
    </w:p>
    <w:p>
      <w:pPr>
        <w:pStyle w:val="NormalWeb"/>
        <w:ind w:left="720" w:right="720" w:hanging="0"/>
        <w:rPr/>
      </w:pPr>
      <w:r>
        <w:rPr/>
        <w:t xml:space="preserve">In addition to these the Seer beholds ‘the souls of them that were beheaded for the witness of Jesus, and for the word of God,’ and also (for the word </w:t>
      </w:r>
      <w:r>
        <w:rPr>
          <w:rFonts w:cs="Bwgrkl" w:ascii="Bwgrkl" w:hAnsi="Bwgrkl"/>
        </w:rPr>
        <w:t>oitinej</w:t>
      </w:r>
      <w:r>
        <w:rPr/>
        <w:t xml:space="preserve"> appears to indicate that this is another class who are specified) ‘whosoever had not worshipped the beast, nor his image;’ these also ‘live and </w:t>
      </w:r>
      <w:r>
        <w:rPr>
          <w:i/>
          <w:iCs/>
        </w:rPr>
        <w:t>reign</w:t>
      </w:r>
      <w:r>
        <w:rPr/>
        <w:t xml:space="preserve"> with Christ,’ an expression which implies that they too had ‘thrones’ and ‘judgment’ given to them. It is impossible not to recognize in the ‘souls of them that were beheaded’ the same martyred saints whom the Seer beheld, in the vision of the sixth seal, lying under the altar and crying for vengeance on their murderers. They were comforted with the message that in a little while, when their fellow-servants who were about to suffer as they had done had joined them, their prayer should be answered. Now that time is come; their enemies have perished, and they live and reign with Christ.</w:t>
      </w:r>
    </w:p>
    <w:p>
      <w:pPr>
        <w:pStyle w:val="NormalWeb"/>
        <w:ind w:left="720" w:right="720" w:hanging="0"/>
        <w:rPr/>
      </w:pPr>
      <w:r>
        <w:rPr/>
        <w:t>This vision looks back also on the remarkable passage in 1Peter 4:6. These martyrs are the dead to whom the comforting message came [</w:t>
      </w:r>
      <w:r>
        <w:rPr>
          <w:rFonts w:cs="Bwgrkl" w:ascii="Bwgrkl" w:hAnsi="Bwgrkl"/>
        </w:rPr>
        <w:t>euhggelisqh</w:t>
      </w:r>
      <w:r>
        <w:rPr/>
        <w:t xml:space="preserve">]. They had been condemned by the judgment of men while in the flesh, but now they </w:t>
      </w:r>
      <w:r>
        <w:rPr>
          <w:i/>
          <w:iCs/>
        </w:rPr>
        <w:t>live</w:t>
      </w:r>
      <w:r>
        <w:rPr/>
        <w:t xml:space="preserve"> in their spirit by the judgment of God, which has vindicated and crowned them. What a new light is thrown upon the words of Peter, </w:t>
      </w:r>
      <w:r>
        <w:rPr>
          <w:rFonts w:cs="Bwgrkl" w:ascii="Bwgrkl" w:hAnsi="Bwgrkl"/>
        </w:rPr>
        <w:t>zwsin de kata qeon pneumati</w:t>
      </w:r>
      <w:r>
        <w:rPr/>
        <w:t xml:space="preserve">, by the language of the Apocalypse, </w:t>
      </w:r>
      <w:r>
        <w:rPr>
          <w:rFonts w:cs="Bwgrkl" w:ascii="Bwgrkl" w:hAnsi="Bwgrkl"/>
        </w:rPr>
        <w:t>ezhsan kai ebasileusan</w:t>
      </w:r>
      <w:r>
        <w:rPr/>
        <w:t>. This is one of those subtle coincidences which are often the surest tests of a true interpretation.</w:t>
      </w:r>
    </w:p>
    <w:p>
      <w:pPr>
        <w:pStyle w:val="NormalWeb"/>
        <w:ind w:left="720" w:right="720" w:hanging="0"/>
        <w:rPr/>
      </w:pPr>
      <w:r>
        <w:rPr/>
        <w:t xml:space="preserve">These witnessing and suffering souls are represented as enjoying a privilege and a distinction not accorded to others: ‘They live and reign with Christ a thousand years: while the rest of the dead live not again until the thousand years are finished.’ This is the crux of the passage, and presents a very formidable difficulty. The only quarter in which we can discern any ray of light is in the direction of the inquiry, Who are ‘the rest of the dead’? Are they the rest of the pious dead, or the wicked dead, or both the righteous and the wicked alike? The judgment revolts from the idea that they are the pious dead. if they were to be excluded from participation in the blessedness of heaven for a vast period, how could it be said, ‘Blessed are the dead which die in the Lord </w:t>
      </w:r>
      <w:r>
        <w:rPr>
          <w:i/>
          <w:iCs/>
        </w:rPr>
        <w:t>from henceforth’?</w:t>
      </w:r>
      <w:r>
        <w:rPr/>
        <w:t xml:space="preserve"> We are compelled, therefore, to imagine the possibility of the other alternative, and that the passage speaks of the wicked dead, though such a supposition is not without its difficulties. in this case </w:t>
      </w:r>
      <w:r>
        <w:rPr>
          <w:i/>
          <w:iCs/>
        </w:rPr>
        <w:t xml:space="preserve">‘the first </w:t>
      </w:r>
      <w:r>
        <w:rPr/>
        <w:t xml:space="preserve">resurrection’ includes only </w:t>
      </w:r>
      <w:r>
        <w:rPr>
          <w:i/>
          <w:iCs/>
        </w:rPr>
        <w:t xml:space="preserve">the dead in Christ; </w:t>
      </w:r>
      <w:r>
        <w:rPr/>
        <w:t xml:space="preserve">and this may be the true interpretation, for the next verse certainly intimates that </w:t>
      </w:r>
      <w:r>
        <w:rPr>
          <w:i/>
          <w:iCs/>
        </w:rPr>
        <w:t>all</w:t>
      </w:r>
      <w:r>
        <w:rPr/>
        <w:t xml:space="preserve"> who have a part in ‘</w:t>
      </w:r>
      <w:r>
        <w:rPr>
          <w:i/>
          <w:iCs/>
        </w:rPr>
        <w:t xml:space="preserve">the first resurrection’ </w:t>
      </w:r>
      <w:r>
        <w:rPr/>
        <w:t>are blessed and holy, and enjoy the high privilege and honor of ‘reigning with Christ.’</w:t>
      </w:r>
    </w:p>
    <w:p>
      <w:pPr>
        <w:pStyle w:val="NormalWeb"/>
        <w:ind w:left="720" w:right="720" w:hanging="0"/>
        <w:rPr/>
      </w:pPr>
      <w:r>
        <w:rPr/>
        <w:t xml:space="preserve">One thing more to note, and that is, that the reign of the suffering and witnessing saints, and of all who have part in the </w:t>
      </w:r>
      <w:r>
        <w:rPr>
          <w:i/>
          <w:iCs/>
        </w:rPr>
        <w:t>first resurrection,</w:t>
      </w:r>
      <w:r>
        <w:rPr/>
        <w:t xml:space="preserve"> is not said to be </w:t>
      </w:r>
      <w:r>
        <w:rPr>
          <w:i/>
          <w:iCs/>
        </w:rPr>
        <w:t>on earth.</w:t>
      </w:r>
      <w:r>
        <w:rPr/>
        <w:t xml:space="preserve"> They live and reign </w:t>
      </w:r>
      <w:r>
        <w:rPr>
          <w:iCs/>
        </w:rPr>
        <w:t>‘</w:t>
      </w:r>
      <w:r>
        <w:rPr>
          <w:i/>
          <w:iCs/>
        </w:rPr>
        <w:t>with Christ</w:t>
      </w:r>
      <w:r>
        <w:rPr>
          <w:iCs/>
        </w:rPr>
        <w:t>;’</w:t>
      </w:r>
      <w:r>
        <w:rPr/>
        <w:t xml:space="preserve"> they are ‘with him where he is, beholding his glory.’</w:t>
      </w:r>
    </w:p>
    <w:p>
      <w:pPr>
        <w:pStyle w:val="NormalWeb"/>
        <w:ind w:left="720" w:right="720" w:hanging="0"/>
        <w:rPr/>
      </w:pPr>
      <w:r>
        <w:rPr/>
        <w:t>Thus far we have endeavored to feel our way in a region ‘dark with excessive bright,’ but we do not pretend to feel any confidence in the latter portion of our exegesis.</w:t>
      </w:r>
    </w:p>
    <w:p>
      <w:pPr>
        <w:pStyle w:val="NormalWeb"/>
        <w:ind w:left="720" w:right="720" w:hanging="0"/>
        <w:rPr>
          <w:b/>
          <w:b/>
          <w:bCs/>
        </w:rPr>
      </w:pPr>
      <w:r>
        <w:rPr>
          <w:b/>
          <w:bCs/>
          <w:sz w:val="20"/>
          <w:szCs w:val="20"/>
        </w:rPr>
        <w:t> </w:t>
      </w:r>
    </w:p>
    <w:p>
      <w:pPr>
        <w:pStyle w:val="NormalWeb"/>
        <w:ind w:left="720" w:right="720" w:hanging="0"/>
        <w:jc w:val="center"/>
        <w:rPr>
          <w:b/>
          <w:b/>
          <w:bCs/>
        </w:rPr>
      </w:pPr>
      <w:r>
        <w:rPr>
          <w:b/>
          <w:bCs/>
        </w:rPr>
        <w:t>THE LOOSING OF SATAN AFTER THE THOUSAND YEARS</w:t>
      </w:r>
    </w:p>
    <w:p>
      <w:pPr>
        <w:pStyle w:val="NormalWeb"/>
        <w:ind w:left="1440" w:right="1440" w:hanging="0"/>
        <w:rPr/>
      </w:pPr>
      <w:r>
        <w:rPr>
          <w:b/>
          <w:sz w:val="20"/>
          <w:szCs w:val="20"/>
        </w:rPr>
        <w:t>REV. 20:7-10</w:t>
      </w:r>
      <w:r>
        <w:rPr>
          <w:sz w:val="20"/>
          <w:szCs w:val="20"/>
        </w:rPr>
        <w:t xml:space="preserve"> ---[‘And when the thousand years are expired, Satan shall be loosed out of his prison, and shall go out to deceive the nations which are in the four corners of the earth [land], God and Magog, to gather them together to the battle: the number of whom is as the sand of the sea. And they went up on the breadth of the earth [land], and compassed the camp of the saints about, and the beloved city: and fire came down out of heaven, and devoured them. And the devil that deceived them was cast in to the lake of fire and brimstone, where also the beast and the false prophet are, and they shall be tormented day and night for ever and ever.’]</w:t>
      </w:r>
    </w:p>
    <w:p>
      <w:pPr>
        <w:pStyle w:val="NormalWeb"/>
        <w:ind w:left="720" w:right="720" w:hanging="0"/>
        <w:rPr/>
      </w:pPr>
      <w:r>
        <w:rPr/>
        <w:t xml:space="preserve">The mystery and obscurity which hang over a portion of the preceding context become still deeper, if possible, here. There are, however, certain points which seem determinable. </w:t>
      </w:r>
    </w:p>
    <w:p>
      <w:pPr>
        <w:pStyle w:val="Normal"/>
        <w:spacing w:before="280" w:after="280"/>
        <w:ind w:left="720" w:right="720" w:hanging="0"/>
        <w:rPr/>
      </w:pPr>
      <w:r>
        <w:rPr/>
        <w:t xml:space="preserve">1. It is evident that this passage is </w:t>
      </w:r>
      <w:r>
        <w:rPr>
          <w:i/>
          <w:iCs/>
        </w:rPr>
        <w:t>direct prophecy,</w:t>
      </w:r>
      <w:r>
        <w:rPr/>
        <w:t xml:space="preserve"> and not a visionary representation taking place before the eyes of the Seer. It is not introduced by the usual formula in such cases, ‘And I saw,’ but in the style of prophetic prediction.</w:t>
      </w:r>
    </w:p>
    <w:p>
      <w:pPr>
        <w:pStyle w:val="Normal"/>
        <w:spacing w:before="280" w:after="280"/>
        <w:ind w:left="720" w:right="720" w:hanging="0"/>
        <w:rPr/>
      </w:pPr>
      <w:r>
        <w:rPr/>
        <w:t xml:space="preserve">2. It is evident that the prediction of what is to take place at the close of a thousand years does not come within what we have ventured to call ‘apocalyptic limits.’ These limits, as we are again and again warned in the book itself, are rigidly confined within a very narrow compass; the things shown are </w:t>
      </w:r>
      <w:r>
        <w:rPr>
          <w:iCs/>
        </w:rPr>
        <w:t>‘</w:t>
      </w:r>
      <w:r>
        <w:rPr>
          <w:i/>
          <w:iCs/>
        </w:rPr>
        <w:t xml:space="preserve">shortly </w:t>
      </w:r>
      <w:r>
        <w:rPr/>
        <w:t xml:space="preserve">to come to pass.’ It would have been an abuse of language to say that the events at the distance of a thousand years were to come to pass </w:t>
      </w:r>
      <w:r>
        <w:rPr>
          <w:i/>
          <w:iCs/>
        </w:rPr>
        <w:t xml:space="preserve">shortly; </w:t>
      </w:r>
      <w:r>
        <w:rPr/>
        <w:t>we are therefore compelled to regard this prediction as lying outside the apocalyptic limits altogether.</w:t>
      </w:r>
    </w:p>
    <w:p>
      <w:pPr>
        <w:pStyle w:val="Normal"/>
        <w:spacing w:before="280" w:after="280"/>
        <w:ind w:left="720" w:right="720" w:hanging="0"/>
        <w:rPr/>
      </w:pPr>
      <w:r>
        <w:rPr/>
        <w:t>3. We must consequently regard this prediction of the loosing of Satan, and the events that follow, as still future, and therefore unfulfilled. We know of nothing recorded in history which can be adduced as in any way a probably fulfillment of this prophecy. Westein has hazarded the hypothesis that possibly it may symbolize the Jewish revolt under Barcochebas, in the reign of Hadrian; but the suggestion is too extravagant to be entertained for a moment.</w:t>
      </w:r>
    </w:p>
    <w:p>
      <w:pPr>
        <w:pStyle w:val="Normal"/>
        <w:spacing w:before="280" w:after="280"/>
        <w:ind w:left="720" w:right="720" w:hanging="0"/>
        <w:rPr/>
      </w:pPr>
      <w:r>
        <w:rPr/>
        <w:t>4. There is an evident connection between this prophecy and the vision in Ezekiel concerning Gog and Magog (chaps. 38, 39), which is equally mysterious and obscure. In both the scene of conflict is laid in the same place, the land of Israel; and in both the enemies of God meet with a signal and disastrous overthrow.</w:t>
      </w:r>
    </w:p>
    <w:p>
      <w:pPr>
        <w:pStyle w:val="Normal"/>
        <w:spacing w:before="280" w:after="280"/>
        <w:ind w:left="720" w:right="720" w:hanging="0"/>
        <w:rPr/>
      </w:pPr>
      <w:r>
        <w:rPr/>
        <w:t>5. The result of the whole is, that we must consider the passage which treats of the thousand years, from ver. 5 to ver. 10, as an intercalation or parenthesis. The Seer, having begun to relate the judgment of the dragon, passes in ver. 7 out of the apocalyptic limits to conclude what he had to say respecting the final punishment of ‘the old serpent,’ and the fate that awaited him at the close of a lengthened period called ‘a thousand years.’ This we believe to be the sole instance in the whole book of an excursion into distant futurity; and we are disposed to regard the whole parenthesis as relating to matters still future and unfulfilled. The broken continuity of the narration is joined again at ver. 11, where the Seer resumes the account of what he beheld in vision, introducing it by the familiar formula ‘And I saw.’</w:t>
      </w:r>
    </w:p>
    <w:p>
      <w:pPr>
        <w:pStyle w:val="NormalWeb"/>
        <w:ind w:left="720" w:right="720" w:hanging="0"/>
        <w:rPr>
          <w:b/>
          <w:b/>
          <w:bCs/>
        </w:rPr>
      </w:pPr>
      <w:r>
        <w:rPr>
          <w:b/>
          <w:bCs/>
          <w:sz w:val="20"/>
          <w:szCs w:val="20"/>
        </w:rPr>
        <w:t> </w:t>
      </w:r>
    </w:p>
    <w:p>
      <w:pPr>
        <w:pStyle w:val="NormalWeb"/>
        <w:ind w:left="720" w:right="720" w:hanging="0"/>
        <w:jc w:val="center"/>
        <w:rPr>
          <w:b/>
          <w:b/>
          <w:bCs/>
        </w:rPr>
      </w:pPr>
      <w:r>
        <w:rPr>
          <w:b/>
          <w:bCs/>
        </w:rPr>
        <w:t>THE CATASTROPHE OF THE SIXTH VISION</w:t>
      </w:r>
    </w:p>
    <w:p>
      <w:pPr>
        <w:pStyle w:val="NormalWeb"/>
        <w:ind w:left="1440" w:right="1440" w:hanging="0"/>
        <w:rPr/>
      </w:pPr>
      <w:r>
        <w:rPr>
          <w:b/>
          <w:sz w:val="20"/>
          <w:szCs w:val="20"/>
        </w:rPr>
        <w:t>REV. 20:11-15</w:t>
      </w:r>
      <w:r>
        <w:rPr>
          <w:sz w:val="20"/>
          <w:szCs w:val="20"/>
        </w:rPr>
        <w:t xml:space="preserve"> ---‘And I saw a great white throne, and him that sat on it, from whose face the earth and the heaven fled away; and there was found no place for them. And I saw the dead, small and great, stand before God; and the books were opened: and another book was opened, which is the book of life: and the dead were judged out of those things which were written in the books, according to their works. And the sea gave up the dead which were in it; and death and Hades gave up the dead which were in them: and they were judged, every man according to their works. And death and Hades were cast into the lake of fire. This is the second death. And whosoever was not found written in the book of life was cast into the lake of fire.’</w:t>
      </w:r>
    </w:p>
    <w:p>
      <w:pPr>
        <w:pStyle w:val="NormalWeb"/>
        <w:ind w:left="720" w:right="720" w:hanging="0"/>
        <w:rPr/>
      </w:pPr>
      <w:r>
        <w:rPr/>
        <w:t>These verses bring us to the catastrophe of the sixth vision. Like the other catastrophes which have preceded it, it is a solemn act of judgment, or rather the same great judicial transaction presented in a new aspect. The Seer now resumes the narration which had been interrupted by the digression respecting the thousand years, taking up the thread which was dropped at the close of ver. 4. We are therefore brought back to the same standpoint as in the first and fourth verses. This catastrophe naturally and necessarily belongs to the ‘same series of events as have been represented in the vision of the harlot city, and falls within the prescribed apocalyptic limits, being among the things ‘which must shortly come to pass.’</w:t>
      </w:r>
    </w:p>
    <w:p>
      <w:pPr>
        <w:pStyle w:val="NormalWeb"/>
        <w:ind w:left="720" w:right="720" w:hanging="0"/>
        <w:rPr/>
      </w:pPr>
      <w:r>
        <w:rPr/>
        <w:t>As to the catastrophe itself, there can be no question that it represents a solemn judicial investigation on the vastest scale. It is the great consummation, or one aspect of it, towards which all the action of the Apocalypse moves, and which is reached, in one form or another, at the close of each successive vision. There are, however, special features in every catastrophe which distinguish it from the others, notwithstanding that they refer to the same great event. A comparison with the preceding catastrophes will show how much the present has in common with them and what is peculiar to itself. In the catastrophe of the vision of the seven seals, for example, we have the very same imagery of the heaven departing, and the mountains and islands being moved out of their places (chap.6:14). In the catastrophe of the vision of the seven vials the same image is repeated (chap.16:20). In the catastrophe of the seventh trumpet it is declared that ‘the time of the dead, that they should be judged, is come,’ etc. (chap.11:18); and in the catastrophe of the seven mystic figures we see ‘a white cloud, and on the cloud one sitting, like unto the Son of man’ (chap.14:14), corresponding with ‘the great white throne, and him that sat on it,’ in the passage now before us. There are some features, however, peculiar to this catastrophe,---the books of judgment; the sea, death, and Hades, yielding up their dead; and the casting of death and Hades into the lake of fire.</w:t>
      </w:r>
    </w:p>
    <w:p>
      <w:pPr>
        <w:pStyle w:val="NormalWeb"/>
        <w:ind w:left="720" w:right="720" w:hanging="0"/>
        <w:rPr/>
      </w:pPr>
      <w:r>
        <w:rPr/>
        <w:t>There is no reason to doubt that the judgment scene depicted here is identical with that described by our Lord in Mt.25:31-46. We have the same ‘throne of glory,’ the same gathering of all the nations, the same discrimination of the judged according to their works, and the same ‘everlasting fire prepared for the devil and his angels.’</w:t>
      </w:r>
    </w:p>
    <w:p>
      <w:pPr>
        <w:pStyle w:val="NormalWeb"/>
        <w:ind w:left="720" w:right="720" w:hanging="0"/>
        <w:rPr/>
      </w:pPr>
      <w:r>
        <w:rPr/>
        <w:t xml:space="preserve">But if the judgment scene described in this passage be identical with that in Mt.25, it follows that it is not ‘the end of the world’ in the sense of its being the dissolution of the material fabric of the globe and the close of human history, but that which is so frequently predicted as accompanying the </w:t>
      </w:r>
      <w:r>
        <w:rPr>
          <w:rFonts w:cs="Bwgrkl" w:ascii="Bwgrkl" w:hAnsi="Bwgrkl"/>
        </w:rPr>
        <w:t>sunteleia tou aiwnoj</w:t>
      </w:r>
      <w:r>
        <w:rPr/>
        <w:t>,---the end of the age, or termination of the Jewish dispensation. That great consummation is always represented as a judgment-epoch. It is the time of the Parousia, the coming of Christ in glory to vindicate and reward his faithful servants, and to judge and destroy his enemies. There is a remarkable unity and consistency in the teachings of Scripture on this subject; and whether it be in the gospels, or in the epistles, or in the visions of the Apocalypse, we find one harmonious and concurrent scheme of doctrine, all parts mutually confirming and sustaining one another,---a proof of their common origin in the same divine fountain of inspiration and truth.</w:t>
      </w:r>
    </w:p>
    <w:p>
      <w:pPr>
        <w:pStyle w:val="Normal"/>
        <w:ind w:left="720" w:right="720" w:hanging="0"/>
        <w:jc w:val="center"/>
        <w:rPr/>
      </w:pPr>
      <w:r>
        <w:rPr/>
      </w:r>
      <w:r>
        <w:br w:type="page"/>
      </w:r>
    </w:p>
    <w:p>
      <w:pPr>
        <w:pStyle w:val="Normal"/>
        <w:ind w:left="720" w:right="720" w:hanging="0"/>
        <w:rPr/>
      </w:pPr>
      <w:r>
        <w:rPr/>
      </w:r>
    </w:p>
    <w:p>
      <w:pPr>
        <w:pStyle w:val="NormalWeb"/>
        <w:ind w:left="720" w:right="720" w:hanging="0"/>
        <w:jc w:val="center"/>
        <w:rPr>
          <w:i/>
          <w:i/>
          <w:sz w:val="32"/>
          <w:szCs w:val="32"/>
        </w:rPr>
      </w:pPr>
      <w:r>
        <w:rPr>
          <w:b/>
          <w:bCs/>
          <w:i/>
          <w:sz w:val="32"/>
          <w:szCs w:val="32"/>
        </w:rPr>
        <w:t>The Seventh Vision</w:t>
      </w:r>
    </w:p>
    <w:p>
      <w:pPr>
        <w:pStyle w:val="NormalWeb"/>
        <w:ind w:left="720" w:right="720" w:hanging="0"/>
        <w:jc w:val="center"/>
        <w:rPr/>
      </w:pPr>
      <w:r>
        <w:rPr>
          <w:b/>
          <w:bCs/>
        </w:rPr>
        <w:t>THE HOLY CITY, THE BRIDE,   REV.  21,  22:1-5</w:t>
      </w:r>
    </w:p>
    <w:p>
      <w:pPr>
        <w:pStyle w:val="NormalWeb"/>
        <w:ind w:left="720" w:right="720" w:hanging="0"/>
        <w:rPr/>
      </w:pPr>
      <w:r>
        <w:rPr/>
        <w:t xml:space="preserve">This vision is the last of the series, and completes the mystic number of </w:t>
      </w:r>
      <w:r>
        <w:rPr>
          <w:i/>
          <w:iCs/>
        </w:rPr>
        <w:t>seven.</w:t>
      </w:r>
      <w:r>
        <w:rPr/>
        <w:t xml:space="preserve"> It is the grand </w:t>
      </w:r>
      <w:r>
        <w:rPr>
          <w:i/>
          <w:iCs/>
        </w:rPr>
        <w:t>finale</w:t>
      </w:r>
      <w:r>
        <w:rPr/>
        <w:t xml:space="preserve"> of the whole drama, the triumphant consummation and climax of the apocalyptic visions. It stands in striking antithesis of the vision of the harlot city; it is the New Jerusalem in contrast to the old; the bride, the Lamb’s wife, in contrast with the foul and bloated adulteress whose judgment has passed before our eyes.</w:t>
      </w:r>
    </w:p>
    <w:p>
      <w:pPr>
        <w:pStyle w:val="NormalWeb"/>
        <w:ind w:left="720" w:right="720" w:hanging="0"/>
        <w:rPr/>
      </w:pPr>
      <w:r>
        <w:rPr/>
        <w:t>The structure of the vision may detain us for a moment. It is introduced by a preface or prologue, extending from the first verse of chap.21 to the eighth. At the ninth verse the vision of the bride opens in the same manner as the vision of the harlot, by ‘one of the seven angels, which had the seven vials, full of the seven last plagues,’ inviting the Seer to come and behold ‘the bride, the Lamb’s wife.’ The vision reaches its climax or catastrophe at the fifth verse of chap.22. The remainder forms the conclusion, or epilogue, not of this vision only, but of the Apocalypse itself.</w:t>
      </w:r>
    </w:p>
    <w:p>
      <w:pPr>
        <w:pStyle w:val="NormalWeb"/>
        <w:ind w:left="720" w:right="720" w:hanging="0"/>
        <w:jc w:val="center"/>
        <w:rPr/>
      </w:pPr>
      <w:r>
        <w:rPr>
          <w:b/>
          <w:bCs/>
        </w:rPr>
        <w:br/>
        <w:t>PROLOGUE TO THE VISION.</w:t>
      </w:r>
    </w:p>
    <w:p>
      <w:pPr>
        <w:pStyle w:val="NormalWeb"/>
        <w:ind w:left="1440" w:right="1440" w:hanging="0"/>
        <w:rPr>
          <w:rFonts w:ascii="Arial" w:hAnsi="Arial" w:cs="Arial"/>
        </w:rPr>
      </w:pPr>
      <w:r>
        <w:rPr>
          <w:b/>
          <w:sz w:val="20"/>
          <w:szCs w:val="20"/>
        </w:rPr>
        <w:t xml:space="preserve">REV. 21:1-8 </w:t>
      </w:r>
      <w:r>
        <w:rPr>
          <w:sz w:val="20"/>
          <w:szCs w:val="20"/>
        </w:rPr>
        <w:t>---‘And I saw a new heaven and a new earth: for the first heaven and the first earth were passed away, and there is no more sea. And I saw the holy city, new Jerusalem, coming down out of heaven from God, prepared as a bride adorned for her husband. and I heard a great voice out of the throne saying, Behold, the tabernacle of God is with men, and he shall dwell with them, and they shall be his people, and God himself shall be with them, and be their God. And God shall wipe away every tear from their eyes; and there shall be no more death, neither sorrow, nor crying, neither shall there be any more pain: for the former things are passed away. And he that sat upon the throne said, Behold, I make all things new. And he said unto me, Write: for these words are true and faithful. And he said unto me, It is done. I am Alpha and Omega, the beginning and the end. I will give unto him that is athirst of the fountain of the water of life freely. He that overcomes shall inherit all things; and I will be his God, and he shall be my son. But the fearful, and unbelieving, and the abominable, and murderers, and whoremongers, and sorcerers, and idolaters, and all liars, shall have their part in the lake which burns with fire and brimstone: which is the second death.’</w:t>
      </w:r>
    </w:p>
    <w:p>
      <w:pPr>
        <w:pStyle w:val="NormalWeb"/>
        <w:ind w:left="720" w:right="720" w:hanging="0"/>
        <w:rPr/>
      </w:pPr>
      <w:r>
        <w:rPr/>
        <w:t>Although this section may be regarded as introductory to the actual vision described from the ninth verse onwards, yet it is really an integral part of the representation, and covers the very same ground as the subsequent description. It is as if the Seer, full of the glorious object revealed to his eyes, began to tell its wonders and splendors before he could stay to explain the circumstances which had led to his being favored with the manifestation. The passage now before us is really an abridgment or outline of what is developed in fuller detail in the subsequent part of this and the first five verses of the following chapter.</w:t>
      </w:r>
    </w:p>
    <w:p>
      <w:pPr>
        <w:pStyle w:val="NormalWeb"/>
        <w:ind w:left="720" w:right="720" w:hanging="0"/>
        <w:rPr/>
      </w:pPr>
      <w:r>
        <w:rPr/>
        <w:t>We now find ourselves surrounded by scenery so novel and so wonderful that it is not surprising that we should be in doubt where we are. Is this earth, or is it heaven? Every familiar landmark has disappeared; the old has vanished, and given place to the new: it is a new heaven above us; it is a new earth beneath us. New conditions of life must exist, for ‘there is no more sea.’ Plainly we have here a representation in which symbolism is carried to its utmost limits; and he who would deal with such gorgeous imagery as with prosaic literalities is incapable of comprehending them. But the symbols, though transcendental, are not unmeaning. ‘They serve unto the example and shadow of heavenly things;’ and all the pomp and splendor of earth are employed to set forth the beauty of moral and spiritual excellence.</w:t>
      </w:r>
    </w:p>
    <w:p>
      <w:pPr>
        <w:pStyle w:val="NormalWeb"/>
        <w:ind w:left="720" w:right="720" w:hanging="0"/>
        <w:rPr/>
      </w:pPr>
      <w:r>
        <w:rPr/>
        <w:t>It is impossible to regard this picture as the representation of any social condition to be realized upon earth. There are, indeed, certain phrases which at first seem to imply that earth is the scene where these glories are manifested: the holy city is said to ‘come down out of heaven;’ the tabernacle of God is said to be ‘with men;’ ‘the kings of the earth’ are said to ‘bring their glory and honor into it; ‘ but, on the other hand, the whole conception and description of the vision forbid the supposition of its being a terrestrial scene. In the first place, it belongs to ‘the things which must shortly come to pass;’ it falls strictly within apocalyptic limits. It is, therefore, no vision of the future; it belongs as much to the period called ‘the end of the age’ as the destruction of Jerusalem does; and we are to conceive of this renovation of all things,---this new heaven and new earth, as contemporaneous with, or in immediate succession to, the judgment of the great harlot, to which it is the counterpart or antithesis.</w:t>
      </w:r>
    </w:p>
    <w:p>
      <w:pPr>
        <w:pStyle w:val="NormalWeb"/>
        <w:ind w:left="720" w:right="720" w:hanging="0"/>
        <w:rPr/>
      </w:pPr>
      <w:r>
        <w:rPr/>
        <w:t xml:space="preserve">Secondly, What is the chief figure in this visionary representation? It is the holy city, new Jerusalem. But the New Jerusalem is always represented in the Scriptures as situated in heaven, not on earth. Paul speaks of the Jerusalem which is </w:t>
      </w:r>
      <w:r>
        <w:rPr>
          <w:i/>
          <w:iCs/>
        </w:rPr>
        <w:t xml:space="preserve">above, </w:t>
      </w:r>
      <w:r>
        <w:rPr/>
        <w:t xml:space="preserve">in contrast with the Jerusalem </w:t>
      </w:r>
      <w:r>
        <w:rPr>
          <w:i/>
          <w:iCs/>
        </w:rPr>
        <w:t>below.</w:t>
      </w:r>
      <w:r>
        <w:rPr/>
        <w:t xml:space="preserve"> How can the Jerusalem which is </w:t>
      </w:r>
      <w:r>
        <w:rPr>
          <w:i/>
          <w:iCs/>
        </w:rPr>
        <w:t>above</w:t>
      </w:r>
      <w:r>
        <w:rPr/>
        <w:t xml:space="preserve"> belong to earth? There cannot be a reasonable doubt that the city which is here depicted in such glowing colors is identical with that which is referred to in Heb.12:22, 23: ‘Ye are come unto mount Zion, and unto the city of the living God, the heavenly Jerusalem, and to an innumerable company of angels; to the general assembly and church of the first-born, which are written in heaven, and to God the Judge of all, and to the spirits of just men made perfect.’ Clearly, therefore, the holy city is the abode of the glorified; the inheritance of the saints in light; the mansions of the Father’s house, prepared for the home of the blessed.</w:t>
      </w:r>
    </w:p>
    <w:p>
      <w:pPr>
        <w:pStyle w:val="NormalWeb"/>
        <w:ind w:left="720" w:right="720" w:hanging="0"/>
        <w:rPr/>
      </w:pPr>
      <w:r>
        <w:rPr/>
        <w:t>Once more, this conclusion is certified by the representation of its being the dwelling-place of the Most High himself: ‘The Lord God Almighty and the Lamb are the temple of it;’ ‘the throne of God and of the Lamb shall be in it;’ ‘his servants shall serve him, and they shall see his face.’ In fact, this vision of the holy city is anticipated in the catastrophe of the vision of the seals, where the hundred and forty and four thousand out of all the tribes of the children of Israel, and the great multitude that no man could number, are represented as enjoying the very same glory and felicity, in the very same place and circumstances, as in the vision before us. The two scenes are identical; or different aspects of one and the same great consummation.</w:t>
      </w:r>
    </w:p>
    <w:p>
      <w:pPr>
        <w:pStyle w:val="NormalWeb"/>
        <w:ind w:left="720" w:right="720" w:hanging="0"/>
        <w:rPr/>
      </w:pPr>
      <w:r>
        <w:rPr/>
        <w:t xml:space="preserve">We therefore conclude that the vision sets forth the blessedness and glory of the heavenly state, into which the way was fully opened at the ‘end of the age,’ or </w:t>
      </w:r>
      <w:r>
        <w:rPr>
          <w:rFonts w:cs="Bwgrkl" w:ascii="Bwgrkl" w:hAnsi="Bwgrkl"/>
        </w:rPr>
        <w:t>sunteleia tou aiwnoj</w:t>
      </w:r>
      <w:r>
        <w:rPr/>
        <w:t>, according to the showing of the Epistle to the Hebrews.</w:t>
      </w:r>
    </w:p>
    <w:p>
      <w:pPr>
        <w:pStyle w:val="NormalWeb"/>
        <w:ind w:left="720" w:right="720" w:hanging="0"/>
        <w:rPr/>
      </w:pPr>
      <w:r>
        <w:rPr/>
        <w:t>(Note: However the City comes down from heaven and God makes his abode with men. Therefore this is the church, this is the saints dwelling in light and in communion with Christ and reigning with him in the heavenlies or spiritual realm. The “heavenly state” is a reality now on earth. This is the City which has foundations, whose builder and maker is God. LW)</w:t>
      </w:r>
    </w:p>
    <w:p>
      <w:pPr>
        <w:pStyle w:val="NormalWeb"/>
        <w:ind w:left="720" w:right="720" w:hanging="0"/>
        <w:jc w:val="center"/>
        <w:rPr>
          <w:b/>
          <w:b/>
          <w:bCs/>
        </w:rPr>
      </w:pPr>
      <w:r>
        <w:rPr>
          <w:b/>
          <w:bCs/>
        </w:rPr>
        <w:br/>
      </w:r>
    </w:p>
    <w:p>
      <w:pPr>
        <w:pStyle w:val="NormalWeb"/>
        <w:ind w:left="720" w:right="720" w:hanging="0"/>
        <w:jc w:val="center"/>
        <w:rPr>
          <w:b/>
          <w:b/>
          <w:bCs/>
        </w:rPr>
      </w:pPr>
      <w:r>
        <w:rPr>
          <w:b/>
          <w:bCs/>
        </w:rPr>
        <w:t>THE HOLY CITY DESCRIBED</w:t>
      </w:r>
    </w:p>
    <w:p>
      <w:pPr>
        <w:pStyle w:val="NormalWeb"/>
        <w:ind w:left="720" w:right="720" w:hanging="0"/>
        <w:jc w:val="center"/>
        <w:rPr/>
      </w:pPr>
      <w:r>
        <w:rPr>
          <w:b/>
          <w:bCs/>
        </w:rPr>
        <w:t>REV.  21:9-27;  22:1-5.</w:t>
      </w:r>
    </w:p>
    <w:p>
      <w:pPr>
        <w:pStyle w:val="NormalWeb"/>
        <w:ind w:left="720" w:right="720" w:hanging="0"/>
        <w:rPr/>
      </w:pPr>
      <w:r>
        <w:rPr/>
        <w:t>Having thus arrived at the conclusion that the heavenly state is here signified, we shall not be guilty of the presumption and folly of entering into any detailed explanation of the symbols themselves. There is an apparent confusion of the figures by which the New Jerusalem is represented, being sometimes described as a city and sometimes as a bride. The same double figure is employed in the description of the harlot, or old Jerusalem, which is sometimes represented as a woman and sometimes as a city. In the seventh vision the figure of the bride is dropped almost as soon as it is introduced., and the whole of the remaining description is occupied with the details of the architecture, the wealth, and splendor, and glory of the city. Some of the features are evidently derived from the visionary city beheld by Ezekiel; but there is this remarkable difference, that whereas the temple and its elaborate details occupy the principal part of the Old Testament vision, no temple at all is seen in the apocalyptic vision,---perhaps for the reason that where all is most holy no one place has greater sanctity than another, or because where God’s presence is fully manifested, the whole place becomes one great temple.</w:t>
      </w:r>
    </w:p>
    <w:p>
      <w:pPr>
        <w:pStyle w:val="NormalWeb"/>
        <w:ind w:left="720" w:right="720" w:hanging="0"/>
        <w:rPr/>
      </w:pPr>
      <w:r>
        <w:rPr/>
        <w:t xml:space="preserve">There is one point, however, which deserves particular notice, as serving to identify the city called the new Jerusalem. In Hebrews 11:10 we meet with the remarkable statement that the patriarch Abraham sojourned as a stranger in the very land which had been promised to him as his own possession, and that he did so because he had faith in a larger and higher fulfillment of the promise than any mere earthly and human city could have bestowed. ‘he looked for </w:t>
      </w:r>
      <w:r>
        <w:rPr>
          <w:i/>
          <w:iCs/>
        </w:rPr>
        <w:t>the</w:t>
      </w:r>
      <w:r>
        <w:rPr/>
        <w:t xml:space="preserve"> city which hath </w:t>
      </w:r>
      <w:r>
        <w:rPr>
          <w:i/>
          <w:iCs/>
        </w:rPr>
        <w:t>the</w:t>
      </w:r>
      <w:r>
        <w:rPr/>
        <w:t xml:space="preserve"> foundations, whose builder and maker is God.’ What is this but the very city described in the Apocalypse---the city which has </w:t>
      </w:r>
      <w:r>
        <w:rPr>
          <w:i/>
          <w:iCs/>
        </w:rPr>
        <w:t>twelve foundations,</w:t>
      </w:r>
      <w:r>
        <w:rPr/>
        <w:t xml:space="preserve"> inscribed with the names of the twelve apostles of the Lamb; the city which is built by no mortal hands; ‘the city of the </w:t>
      </w:r>
      <w:r>
        <w:rPr>
          <w:i/>
          <w:iCs/>
        </w:rPr>
        <w:t>living God,</w:t>
      </w:r>
      <w:r>
        <w:rPr>
          <w:iCs/>
        </w:rPr>
        <w:t>’</w:t>
      </w:r>
      <w:r>
        <w:rPr/>
        <w:t xml:space="preserve"> the </w:t>
      </w:r>
      <w:r>
        <w:rPr>
          <w:i/>
          <w:iCs/>
        </w:rPr>
        <w:t>heavenly Jerusalem?</w:t>
      </w:r>
      <w:r>
        <w:rPr/>
        <w:t xml:space="preserve"> This is a decisive proof, first, that the writer of the epistle had read the Apocalypse, and, secondly, that he recognized the vision of the New Jerusalem as a representation of the heavenly world.</w:t>
      </w:r>
    </w:p>
    <w:p>
      <w:pPr>
        <w:pStyle w:val="NormalWeb"/>
        <w:ind w:left="720" w:right="720" w:hanging="0"/>
        <w:jc w:val="center"/>
        <w:rPr>
          <w:b/>
          <w:b/>
          <w:bCs/>
        </w:rPr>
      </w:pPr>
      <w:r>
        <w:rPr>
          <w:b/>
          <w:bCs/>
          <w:sz w:val="20"/>
          <w:szCs w:val="20"/>
        </w:rPr>
        <w:br/>
      </w:r>
      <w:r>
        <w:rPr>
          <w:b/>
          <w:bCs/>
        </w:rPr>
        <w:t>THE EPILOGUE</w:t>
      </w:r>
    </w:p>
    <w:p>
      <w:pPr>
        <w:pStyle w:val="NormalWeb"/>
        <w:ind w:left="1440" w:right="1440" w:hanging="0"/>
        <w:rPr>
          <w:rFonts w:ascii="Arial" w:hAnsi="Arial" w:cs="Arial"/>
        </w:rPr>
      </w:pPr>
      <w:r>
        <w:rPr>
          <w:b/>
          <w:sz w:val="20"/>
          <w:szCs w:val="20"/>
        </w:rPr>
        <w:t xml:space="preserve">REV. 22: 6-21 </w:t>
      </w:r>
      <w:r>
        <w:rPr>
          <w:sz w:val="20"/>
          <w:szCs w:val="20"/>
        </w:rPr>
        <w:t>---‘And he said unto me, These sayings are faithful and true: and the Lord God of the spirits of the prophets sent his angel to show unto his servants the things which must shortly be done. And, behold, I come quickly: blessed is he that keeps the sayings of the prophecy of this book.</w:t>
        <w:br/>
        <w:t xml:space="preserve">   ‘And I John heard these things, and saw them. And when I had heard and seen, I fell down to worship before the feet of the angel which showed me these things. Then saith he unto me, See thou do it not: for I am thy fellow-servant, and [the fellow-servant] of thy brethren the prophets, and of them which keep the sayings of this book: worship God. And he said unto me, Seal not the sayings of the prophecy of this book: for the time is at hand. He that is unjust, let him be unjust still: and he that is filthy, let him be filthy still: and he that is righteous, let him be righteous still: and he that is holy, let him be holy still. Behold, I come quickly; and my reward is with me, to give every man according as his work shall be. I am the Alpha and Omega, the first and the last, the beginning and the end. Blessed are they that wash their robes, that they may enter through the gates into the city. For without are dogs, and sorcerers, and whoremongers, and murderers, and idolaters, and whosoever loves and makes a lie.</w:t>
        <w:br/>
        <w:t xml:space="preserve">   ‘I Jesus have sent mine angel to testify unto you these things in the churches. I am the root and the offspring of David, and the bright and morning star. And the Spirit and the bride say, Come. And let him that hears say, Come. And let him that is athirst come. And whosoever will, let him take the water of life freely.</w:t>
        <w:br/>
        <w:t xml:space="preserve">   ‘For I testify unto every man that hears the sayings of the prophecy of this book, If any man shall add unto these things, God shall add unto him the plagues that are written in this book: and if any man shall take away from the sayings of the book of this prophecy, God shall take away his part from the tree of life, and from the holy city, which are written in this book.</w:t>
        <w:br/>
        <w:t xml:space="preserve">   ‘He which testifies these things saith, Surely I come quickly! Amen. Come, Lord Jesus.</w:t>
        <w:br/>
        <w:t xml:space="preserve">   ‘The grace of the Lord Jesus Christ be with you all. Amen.’</w:t>
      </w:r>
    </w:p>
    <w:p>
      <w:pPr>
        <w:pStyle w:val="NormalWeb"/>
        <w:ind w:left="720" w:right="720" w:hanging="0"/>
        <w:rPr/>
      </w:pPr>
      <w:r>
        <w:rPr/>
        <w:t xml:space="preserve">This epilogue at the conclusion of the book corresponds with the prologue at the commencement, and exemplifies the structural symmetry of the composition. Still more remarkable are the emphasis and frequency with which the approaching fulfillment of the contents of the prophecy is affirmed and reiterated. Seven times over it is declared, in one form or another, that all is on the point of being accomplished. The statement with which the book opens is repeated at this close, that the angel of the Lord has been commissioned ‘to show unto his servants </w:t>
      </w:r>
      <w:r>
        <w:rPr>
          <w:i/>
          <w:iCs/>
        </w:rPr>
        <w:t>things which must shortly come to pass.</w:t>
      </w:r>
      <w:r>
        <w:rPr>
          <w:iCs/>
        </w:rPr>
        <w:t>’</w:t>
      </w:r>
      <w:r>
        <w:rPr/>
        <w:t xml:space="preserve"> The monitory announcement, </w:t>
      </w:r>
      <w:r>
        <w:rPr>
          <w:i/>
          <w:iCs/>
        </w:rPr>
        <w:t>‘Behold, I come quickly,</w:t>
      </w:r>
      <w:r>
        <w:rPr>
          <w:iCs/>
        </w:rPr>
        <w:t>’</w:t>
      </w:r>
      <w:r>
        <w:rPr/>
        <w:t xml:space="preserve"> is thrice made into this concluding section. The Seer is commanded not to seal the book of the prophecy, because </w:t>
      </w:r>
      <w:r>
        <w:rPr>
          <w:i/>
          <w:iCs/>
        </w:rPr>
        <w:t>‘the time is at hand.</w:t>
      </w:r>
      <w:r>
        <w:rPr>
          <w:iCs/>
        </w:rPr>
        <w:t>’</w:t>
      </w:r>
      <w:r>
        <w:rPr/>
        <w:t xml:space="preserve"> So imminent is the end that it is intimated that now it is too late for any alteration in the state or character of men; such as they are so must they continue: </w:t>
      </w:r>
      <w:r>
        <w:rPr>
          <w:i/>
          <w:iCs/>
        </w:rPr>
        <w:t>‘He hat is unjust, let him be unjust still.</w:t>
      </w:r>
      <w:r>
        <w:rPr>
          <w:iCs/>
        </w:rPr>
        <w:t>’</w:t>
      </w:r>
      <w:r>
        <w:rPr/>
        <w:t xml:space="preserve"> The invocation addressed by the four living creatures to the expected Son of man, </w:t>
      </w:r>
      <w:r>
        <w:rPr>
          <w:i/>
          <w:iCs/>
        </w:rPr>
        <w:t>‘Come!</w:t>
      </w:r>
      <w:r>
        <w:rPr>
          <w:iCs/>
        </w:rPr>
        <w:t>’</w:t>
      </w:r>
      <w:r>
        <w:rPr/>
        <w:t xml:space="preserve"> (chap.6:1, 3, 5, 7), is repeated by the Spirit and the bride; while all that hear are invited to join in the cry: and, lastly, the final expression of the whole book is the fervent utterance of the prayer, ‘Amen! </w:t>
      </w:r>
      <w:r>
        <w:rPr>
          <w:i/>
          <w:iCs/>
        </w:rPr>
        <w:t>Come, Lord Jesus.</w:t>
      </w:r>
      <w:r>
        <w:rPr>
          <w:iCs/>
        </w:rPr>
        <w:t>’</w:t>
      </w:r>
      <w:r>
        <w:rPr/>
        <w:t xml:space="preserve"> All these are indications, which cannot be misunderstood, that the predictions contained in the Apocalypse were not to be slowly evolved as ages roll on, but were on the eve of almost instant accomplishment. The whole prophecy, from the first to last, relates to the immediate future, with the solitary exception of the six verses of chap.20:5-10. Nineteen-twentieths of the Apocalypse, we might almost say ninety-nine one-hundredths, belong, according to its own showing, to the very days then present, the closing days of the Jewish age. The coming of the Lord is its grand theme: with this it opens, with this it closes, and from beginning to end this event is contemplated as just about to take place. Whatever else may be dark or doubtful, this at least is clear and certain. The interpreter who does not apprehend and hold fast this guiding principle is incapable of understanding the words of this prophecy, and will infallibly lose himself and bewilder others in a labyrinth of conjecture and vain speculation.</w:t>
      </w:r>
    </w:p>
    <w:p>
      <w:pPr>
        <w:pStyle w:val="NormalWeb"/>
        <w:ind w:left="720" w:right="720" w:hanging="0"/>
        <w:rPr/>
      </w:pPr>
      <w:r>
        <w:rPr/>
        <w:t>So ends this wonderful book; so elaborate in its construction, so magnificent in its diction, so mysterious in its imagery, so glorious in its revelations. More than any other book in the Bible it has been sealed and shut to the intelligent apprehension of its readers, and this mainly on account of the strange neglect of its own unambiguous directions for its right understanding. Herder, who brought his poetical genius rather than his critical faculty to the elucidation of the Apocalypse, asks,---</w:t>
      </w:r>
    </w:p>
    <w:p>
      <w:pPr>
        <w:pStyle w:val="NormalWeb"/>
        <w:ind w:left="720" w:right="720" w:hanging="0"/>
        <w:rPr>
          <w:rFonts w:ascii="Arial" w:hAnsi="Arial" w:cs="Arial"/>
        </w:rPr>
      </w:pPr>
      <w:r>
        <w:rPr>
          <w:sz w:val="20"/>
          <w:szCs w:val="20"/>
        </w:rPr>
        <w:t>‘</w:t>
      </w:r>
      <w:r>
        <w:rPr>
          <w:sz w:val="20"/>
          <w:szCs w:val="20"/>
        </w:rPr>
        <w:t xml:space="preserve">Was there a </w:t>
      </w:r>
      <w:r>
        <w:rPr>
          <w:i/>
          <w:iCs/>
          <w:sz w:val="20"/>
          <w:szCs w:val="20"/>
        </w:rPr>
        <w:t>key</w:t>
      </w:r>
      <w:r>
        <w:rPr>
          <w:sz w:val="20"/>
          <w:szCs w:val="20"/>
        </w:rPr>
        <w:t xml:space="preserve"> sent with the book, and has this been lost? Was it thrown into the sea of Patmos, or into the Maeander?’</w:t>
      </w:r>
    </w:p>
    <w:p>
      <w:pPr>
        <w:pStyle w:val="NormalWeb"/>
        <w:ind w:left="720" w:right="720" w:hanging="0"/>
        <w:rPr/>
      </w:pPr>
      <w:r>
        <w:rPr/>
        <w:t>‘</w:t>
      </w:r>
      <w:r>
        <w:rPr/>
        <w:t>No!’ answers an able and sagacious critic, Moses Stuart, whose labors have done much to prepare the way for a true interpretation,---</w:t>
      </w:r>
    </w:p>
    <w:p>
      <w:pPr>
        <w:pStyle w:val="NormalWeb"/>
        <w:ind w:left="720" w:right="720" w:hanging="0"/>
        <w:rPr>
          <w:rFonts w:ascii="Arial" w:hAnsi="Arial" w:cs="Arial"/>
        </w:rPr>
      </w:pPr>
      <w:r>
        <w:rPr>
          <w:sz w:val="20"/>
          <w:szCs w:val="20"/>
        </w:rPr>
        <w:t>‘</w:t>
      </w:r>
      <w:r>
        <w:rPr>
          <w:sz w:val="20"/>
          <w:szCs w:val="20"/>
        </w:rPr>
        <w:t xml:space="preserve">No key was sent, and none was lost. The primitive readers---I mean of course the men of intelligence among them---could understand the book; and were we for a short time in their place we might dispense with all the commentaries upon it, and the theological romances which have grown out of it, that have made their appearance from the time of John’s exile down to the present hour.’ </w:t>
      </w:r>
      <w:r>
        <w:rPr>
          <w:rFonts w:cs="Arial" w:ascii="Arial" w:hAnsi="Arial"/>
          <w:sz w:val="15"/>
          <w:szCs w:val="15"/>
        </w:rPr>
        <w:t>1</w:t>
      </w:r>
    </w:p>
    <w:p>
      <w:pPr>
        <w:pStyle w:val="NormalWeb"/>
        <w:ind w:left="720" w:right="720" w:hanging="0"/>
        <w:rPr/>
      </w:pPr>
      <w:r>
        <w:rPr/>
        <w:t xml:space="preserve">But perhaps a better answer may be given. The key </w:t>
      </w:r>
      <w:r>
        <w:rPr>
          <w:i/>
          <w:iCs/>
        </w:rPr>
        <w:t>was</w:t>
      </w:r>
      <w:r>
        <w:rPr/>
        <w:t xml:space="preserve"> sent along with the book, and it has been allowed to lie rusty and unused, while all kinds of false keys and picklocks have been tried, and tried in vain, until men have come to look upon the Apocalypse as an unintelligible enigma, only meant to puzzle and bewilder. The true key has all along been visible enough, and the attention of men has been loudly called to it in almost every page of the book. That key is the declaration so frequently made that </w:t>
      </w:r>
      <w:r>
        <w:rPr>
          <w:i/>
          <w:iCs/>
        </w:rPr>
        <w:t>all is on the point of fulfillment.</w:t>
      </w:r>
      <w:r>
        <w:rPr/>
        <w:t xml:space="preserve"> If the original readers were competent, as Stuart contends, to understand the Apocalypse without an interpreter, it could only be because </w:t>
      </w:r>
      <w:r>
        <w:rPr>
          <w:i/>
          <w:iCs/>
        </w:rPr>
        <w:t>they recognized its connection with the events of their own day.</w:t>
      </w:r>
      <w:r>
        <w:rPr/>
        <w:t xml:space="preserve"> To suppose that they could understand or feel the slightest interest in a book that treated of Papal councils, Protestant reformation, French revolutions, and distant events in foreign lands and far-off ages, would be one of the wildest fancies that ever possessed a human brain. From first to last the book itself bears decisive testimony to the immediate fulfillment of its predictions. It opens with the express declaration that the events to which it refers ‘must shortly come to pass,’ and it closes with the reiteration of the same statement,---‘The Lord God hath sent his angel to show unto his servants the things which must shortly come to pass.’ ‘The time is at hand.’</w:t>
      </w:r>
    </w:p>
    <w:p>
      <w:pPr>
        <w:pStyle w:val="NormalWeb"/>
        <w:ind w:left="720" w:right="720" w:hanging="0"/>
        <w:rPr/>
      </w:pPr>
      <w:r>
        <w:rPr/>
        <w:t>The only luminous interpretation of the vision of the Apocalypse has been given by critics who have consented to use this authentic and divine key to its mysteries. Yet it is remarkable that very few, if any, have done so consistently and throughout. It is surprising and mortifying to find such an expositor as Moses Stuart, after proceeding with courage and success a certain way, suddenly falter, drop the key which had done such good service, and then stagger blindly and helplessly on, groping and guessing through the Egyptian fog which surrounds him. Yet no theologian of our time has contributed so much to the true interpretation of the Apocalypse. By his own admirable commentary he has laid all students of this wonderful book under the highest obligation, and conferred a lasting benefit on the whole church of Christ. Unhappily, by failing to carry out his own principles consistently to the end, he missed the honor of conducting his followers into the promised land of a true exegesis.</w:t>
      </w:r>
    </w:p>
    <w:p>
      <w:pPr>
        <w:pStyle w:val="NormalWeb"/>
        <w:ind w:left="720" w:right="720" w:hanging="0"/>
        <w:rPr/>
      </w:pPr>
      <w:r>
        <w:rPr/>
        <w:t xml:space="preserve">As for the majority of interpreters, it is scarcely possible to conceive a more absolute and reckless disregard to the express and manifold directions contained in the book itself than that which they have exhibited in their arbitrary speculations. Of willful perverseness no one will accuse them; but it seems unaccountable that scholarly and reverent students of divine revelation should either overlook or set aside the explicit declarations of the book itself with regard to its speedily approaching fulfillment; that they should, in spite of those plain assertions to the contrary, lay it down as an axiom that the Apocalypse is a syllabus of civil and ecclesiastical history to the end of time; and that they should then, in defiance of all grammatical laws, proceed to invent a non-natural method of interpretation, according to which </w:t>
      </w:r>
      <w:r>
        <w:rPr>
          <w:i/>
          <w:iCs/>
        </w:rPr>
        <w:t>‘near</w:t>
      </w:r>
      <w:r>
        <w:rPr>
          <w:iCs/>
        </w:rPr>
        <w:t>’</w:t>
      </w:r>
      <w:r>
        <w:rPr>
          <w:i/>
          <w:iCs/>
        </w:rPr>
        <w:t xml:space="preserve"> </w:t>
      </w:r>
      <w:r>
        <w:rPr/>
        <w:t xml:space="preserve">becomes </w:t>
      </w:r>
      <w:r>
        <w:rPr>
          <w:iCs/>
        </w:rPr>
        <w:t>‘</w:t>
      </w:r>
      <w:r>
        <w:rPr>
          <w:i/>
          <w:iCs/>
        </w:rPr>
        <w:t>distant</w:t>
      </w:r>
      <w:r>
        <w:rPr>
          <w:iCs/>
        </w:rPr>
        <w:t>,’</w:t>
      </w:r>
      <w:r>
        <w:rPr>
          <w:i/>
          <w:iCs/>
        </w:rPr>
        <w:t xml:space="preserve"> </w:t>
      </w:r>
      <w:r>
        <w:rPr/>
        <w:t xml:space="preserve">and </w:t>
      </w:r>
      <w:r>
        <w:rPr>
          <w:iCs/>
        </w:rPr>
        <w:t>‘</w:t>
      </w:r>
      <w:r>
        <w:rPr>
          <w:i/>
          <w:iCs/>
        </w:rPr>
        <w:t>quickly</w:t>
      </w:r>
      <w:r>
        <w:rPr>
          <w:iCs/>
        </w:rPr>
        <w:t>’</w:t>
      </w:r>
      <w:r>
        <w:rPr/>
        <w:t xml:space="preserve"> means </w:t>
      </w:r>
      <w:r>
        <w:rPr>
          <w:iCs/>
        </w:rPr>
        <w:t>‘</w:t>
      </w:r>
      <w:r>
        <w:rPr>
          <w:i/>
          <w:iCs/>
        </w:rPr>
        <w:t>ages hence</w:t>
      </w:r>
      <w:r>
        <w:rPr>
          <w:iCs/>
        </w:rPr>
        <w:t>,’</w:t>
      </w:r>
      <w:r>
        <w:rPr/>
        <w:t xml:space="preserve"> and </w:t>
      </w:r>
      <w:r>
        <w:rPr>
          <w:iCs/>
        </w:rPr>
        <w:t>‘</w:t>
      </w:r>
      <w:r>
        <w:rPr>
          <w:i/>
          <w:iCs/>
        </w:rPr>
        <w:t>at hand</w:t>
      </w:r>
      <w:r>
        <w:rPr>
          <w:iCs/>
        </w:rPr>
        <w:t>’</w:t>
      </w:r>
      <w:r>
        <w:rPr/>
        <w:t xml:space="preserve"> signifies </w:t>
      </w:r>
      <w:r>
        <w:rPr>
          <w:iCs/>
        </w:rPr>
        <w:t>‘</w:t>
      </w:r>
      <w:r>
        <w:rPr>
          <w:i/>
          <w:iCs/>
        </w:rPr>
        <w:t>afar off</w:t>
      </w:r>
      <w:r>
        <w:rPr>
          <w:iCs/>
        </w:rPr>
        <w:t>.’</w:t>
      </w:r>
      <w:r>
        <w:rPr/>
        <w:t xml:space="preserve"> All this seems incredible, yet it is true. Language serves only to mislead, words have no meaning, and interpretation has no laws, if the express and repeated declarations of the Apocalypse do not plainly teach the speedy and all but immediate fulfillment of its predictions.</w:t>
      </w:r>
    </w:p>
    <w:p>
      <w:pPr>
        <w:pStyle w:val="NormalWeb"/>
        <w:ind w:left="720" w:right="720" w:hanging="0"/>
        <w:rPr/>
      </w:pPr>
      <w:r>
        <w:rPr/>
        <w:t xml:space="preserve">It ought to have occurred to the interpreters of the Apocalypse that it was an overwhelming </w:t>
      </w:r>
      <w:r>
        <w:rPr>
          <w:i/>
          <w:iCs/>
        </w:rPr>
        <w:t>a priori</w:t>
      </w:r>
      <w:r>
        <w:rPr/>
        <w:t xml:space="preserve"> presumption against their method that it required an immense </w:t>
      </w:r>
      <w:r>
        <w:rPr>
          <w:i/>
          <w:iCs/>
        </w:rPr>
        <w:t>apparatus criticus,</w:t>
      </w:r>
      <w:r>
        <w:rPr/>
        <w:t xml:space="preserve"> vast stores of historical information, the lapse of many ages, and ‘something like prophetic strain,’ to produce an exposition satisfactory even to themselves. Of what value such ‘revelation’ could be to the primitive believers, who with trembling hearts obeyed the injunction that sent them to the baffling task of studying its pages, it is not easy to see. Nor is it much more value to the mass of modern readers, who must have a high critical faculty to be able to discern the fitness and truthfulness of the interpretation offered, and to decide between conflicting interpretations. It is no wonder that, occupying such a false position, the defenders of divine revelation laid themselves open to the assaults of such skeptics as Strauss and ‘the destructive school of criticism,’ and, taking refuge in non-natural interpretation, endangered the very citadel of the faith. It must be acknowledged that a culpable negligence of the ‘true sayings of God’ on the part of Christian expositors has often given a vantage ground to the enemies of revelation of which they have not been slow to avail themselves.</w:t>
      </w:r>
    </w:p>
    <w:p>
      <w:pPr>
        <w:pStyle w:val="NormalWeb"/>
        <w:ind w:left="720" w:right="720" w:hanging="0"/>
        <w:rPr/>
      </w:pPr>
      <w:r>
        <w:rPr/>
        <w:t xml:space="preserve">Without undue presumption it may be claimed for the scheme of interpretation advocated in these pages that it is marked by extreme simplicity, by agreement with historical facts, and by exact correspondence with the symbols. There is no wresting of Scripture, no perversion or accommodation of history, no manipulation of facts. The only indispensable </w:t>
      </w:r>
      <w:r>
        <w:rPr>
          <w:i/>
          <w:iCs/>
        </w:rPr>
        <w:t>apparatus criticus</w:t>
      </w:r>
      <w:r>
        <w:rPr/>
        <w:t xml:space="preserve"> is Josephus and the Greek grammar. The guiding and governing principle is implicit and unwavering deference to the teachings of the book itself. The apocalyptic data have been the sole landmarks regarded, and it is believed that they have not been insufficient. To assume that no mistakes have been made would be preposterous; but succeeding travelers by the same route will soon correct what is proved to be erroneous, and confirm what is shown to be right.</w:t>
      </w:r>
    </w:p>
    <w:p>
      <w:pPr>
        <w:pStyle w:val="NormalWeb"/>
        <w:ind w:left="720" w:right="720" w:hanging="0"/>
        <w:rPr/>
      </w:pPr>
      <w:r>
        <w:rPr/>
        <w:t>It has been the object of the writer to demonstrate that the Apocalypse is really the reproduction and expansion, in symbolical imagery adapted to the nature of a vision, of our Lord’s prophetic discourse spoken on the Mount of Olives. That discourse, as we have shown, is one continuous and homogeneous prediction of events which were to take place in connection with the Parousia, the coming in his kingdom, of the Son of man, an event which he declared would happen before the passing away of the existing generation, and which some of the disciples would live to witness. Similarly, the Apocalypse is a revelation of the events accompanying the Parousia, but entering far more into detail, and displaying far more of the glory and felicity of ‘the kingdom.’</w:t>
      </w:r>
    </w:p>
    <w:p>
      <w:pPr>
        <w:pStyle w:val="NormalWeb"/>
        <w:ind w:left="720" w:right="720" w:hanging="0"/>
        <w:rPr/>
      </w:pPr>
      <w:r>
        <w:rPr/>
        <w:t xml:space="preserve">Eighteen centuries ago, as the Seer gazed on the glorious vision of the city whose walls were of jasper, and its gates of pearl, and its streets of pure gold, he was assured again and again that ‘these things must </w:t>
      </w:r>
      <w:r>
        <w:rPr>
          <w:i/>
          <w:iCs/>
        </w:rPr>
        <w:t>shortly</w:t>
      </w:r>
      <w:r>
        <w:rPr/>
        <w:t xml:space="preserve"> be done,’ and that ‘the time was </w:t>
      </w:r>
      <w:r>
        <w:rPr>
          <w:i/>
          <w:iCs/>
        </w:rPr>
        <w:t>at hand</w:t>
      </w:r>
      <w:r>
        <w:rPr>
          <w:iCs/>
        </w:rPr>
        <w:t>.’</w:t>
      </w:r>
      <w:r>
        <w:rPr/>
        <w:t xml:space="preserve"> Standing on the verge of the long-expected Parousia, listening for the footfall of the coming King, knowing that ‘the end of the age’ must be imminent, and looking eagerly for ‘the day of the Lord,’ how could it be otherwise than that John and his fellow-disciples should believe themselves on the point of witnessing the fulfillment of their cherished hopes? How could it be otherwise, when the Lord himself, giving his own personal attestation to the assurance of his almost immediate advent, declared thrice over, in the most explicit terms, ‘Behold I come quickly;’ ‘Behold, I come quickly;’ ‘Yea, I come quickly’?</w:t>
      </w:r>
    </w:p>
    <w:p>
      <w:pPr>
        <w:pStyle w:val="NormalWeb"/>
        <w:ind w:left="720" w:right="720" w:hanging="0"/>
        <w:rPr/>
      </w:pPr>
      <w:r>
        <w:rPr/>
        <w:t>We are thus led to the conclusion, alike from the teaching of the Apocalypse and the rest of the New Testament scriptures, that in the days of John the Parousia was universally believed by the whole Christian church to be close at hand. It was the promise of Christ, the preaching of the apostles, the faith of the church. We are also taught the significance of that great event. It marked a new epoch in the divine administration. Until that event took place, the full blessedness of the heavenly state was not open to the souls of believers.</w:t>
      </w:r>
    </w:p>
    <w:p>
      <w:pPr>
        <w:pStyle w:val="NormalWeb"/>
        <w:ind w:left="720" w:right="720" w:hanging="0"/>
        <w:rPr/>
      </w:pPr>
      <w:r>
        <w:rPr/>
        <w:t xml:space="preserve">The Epistle to the Hebrews teaches that until the arrival of the great consummation something was wanting to the full perfection of them who had ‘died in faith.’ The same thing is taught in the Apocalypse. Until the ‘harlot city’ was judged and condemned, the ‘holy city’ was not prepared as the habitation of the saints. We are given to understand also that the close of the Jewish dispensation, the abrogation of the legal economy, and the destruction of the city and temple of Jerusalem, indicated the dissolution of the peculiar relation between Jehovah and the nation of Israel. The nation had rejected its King, and the King had judged the nation; and the Messianic mission, both for mercy and for judgment, was then fulfilled. The faithful remnant were gathered into the kingdom, or ‘the new Jerusalem,’ and the whole frame and fabric of Judaism were shattered and destroyed for ever. The kingdom of God was now come, and he who for so long a period had conducted its administration, its Mediator and Chief, now that he has crowned the edifice, resigns his official character and ‘delivers up the kingdom’ into the Father’s hands. His work as Messiah is accomplished; he is no longer ‘a minister of the circumcision;’ the local and limited gives place to the universal, ‘that God may be all in all.’ This does not mean that the relation between Christ and humanity ceases, but that his mission as </w:t>
      </w:r>
      <w:r>
        <w:rPr>
          <w:i/>
          <w:iCs/>
        </w:rPr>
        <w:t>King of Israel</w:t>
      </w:r>
      <w:r>
        <w:rPr/>
        <w:t xml:space="preserve"> is fulfilled; the </w:t>
      </w:r>
      <w:r>
        <w:rPr>
          <w:i/>
          <w:iCs/>
        </w:rPr>
        <w:t>covenant-nation</w:t>
      </w:r>
      <w:r>
        <w:rPr/>
        <w:t xml:space="preserve"> no longer exists; there are no longer Jews and Gentiles, circumcised and uncircumcised; the Israel of God is wider and greater than Israel after the flesh; Jerusalem which is above is not the mother of </w:t>
      </w:r>
      <w:r>
        <w:rPr>
          <w:i/>
          <w:iCs/>
        </w:rPr>
        <w:t xml:space="preserve">Jews, </w:t>
      </w:r>
      <w:r>
        <w:rPr/>
        <w:t xml:space="preserve">but is </w:t>
      </w:r>
      <w:r>
        <w:rPr>
          <w:iCs/>
        </w:rPr>
        <w:t>‘</w:t>
      </w:r>
      <w:r>
        <w:rPr>
          <w:i/>
          <w:iCs/>
        </w:rPr>
        <w:t>the mother of us all</w:t>
      </w:r>
      <w:r>
        <w:rPr>
          <w:iCs/>
        </w:rPr>
        <w:t>.’</w:t>
      </w:r>
    </w:p>
    <w:p>
      <w:pPr>
        <w:pStyle w:val="NormalWeb"/>
        <w:ind w:left="720" w:right="720" w:hanging="0"/>
        <w:rPr/>
      </w:pPr>
      <w:r>
        <w:rPr/>
        <w:t>It was in the full view of that glorious day, which was about to ‘open the kingdom of heaven to all believers,’ that the beloved disciple made response to his Lord’s announcement of his speedy coming, ‘Amen! Come, Lord Jesus!’</w:t>
      </w:r>
    </w:p>
    <w:p>
      <w:pPr>
        <w:pStyle w:val="NormalWeb"/>
        <w:ind w:left="720" w:right="720" w:hanging="0"/>
        <w:rPr/>
      </w:pPr>
      <w:r>
        <w:rPr/>
        <w:t>1 Stuart on the Apocalypse, sect. 12.</w:t>
      </w:r>
    </w:p>
    <w:p>
      <w:pPr>
        <w:pStyle w:val="Normal"/>
        <w:ind w:left="720" w:right="720" w:hanging="0"/>
        <w:jc w:val="center"/>
        <w:rPr/>
      </w:pPr>
      <w:r>
        <w:rPr/>
      </w:r>
      <w:r>
        <w:br w:type="page"/>
      </w:r>
    </w:p>
    <w:p>
      <w:pPr>
        <w:pStyle w:val="Normal"/>
        <w:ind w:left="720" w:right="720" w:hanging="0"/>
        <w:rPr/>
      </w:pPr>
      <w:r>
        <w:rPr/>
        <mc:AlternateContent>
          <mc:Choice Requires="wps">
            <w:drawing>
              <wp:inline distT="0" distB="0" distL="0" distR="0">
                <wp:extent cx="6858000" cy="1270"/>
                <wp:effectExtent l="0" t="0" r="0" b="0"/>
                <wp:docPr id="9" name=""/>
                <a:graphic xmlns:a="http://schemas.openxmlformats.org/drawingml/2006/main">
                  <a:graphicData uri="http://schemas.microsoft.com/office/word/2010/wordprocessingShape">
                    <wps:wsp>
                      <wps:cNvSpPr/>
                      <wps:spPr>
                        <a:xfrm>
                          <a:off x="0" y="0"/>
                          <a:ext cx="68580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539.95pt;height:0.05pt;mso-wrap-style:none;v-text-anchor:middle;mso-position-vertical:top">
                <v:fill o:detectmouseclick="t" type="solid" color2="#ffff7f"/>
                <v:stroke color="#3465a4" joinstyle="round" endcap="flat"/>
                <w10:wrap type="square"/>
              </v:rect>
            </w:pict>
          </mc:Fallback>
        </mc:AlternateContent>
      </w:r>
    </w:p>
    <w:p>
      <w:pPr>
        <w:pStyle w:val="NormalWeb"/>
        <w:ind w:left="720" w:right="720" w:hanging="0"/>
        <w:jc w:val="center"/>
        <w:rPr>
          <w:sz w:val="36"/>
          <w:szCs w:val="36"/>
        </w:rPr>
      </w:pPr>
      <w:r>
        <w:rPr>
          <w:sz w:val="36"/>
          <w:szCs w:val="36"/>
        </w:rPr>
        <w:t>Summary and Conclusion</w:t>
      </w:r>
    </w:p>
    <w:p>
      <w:pPr>
        <w:pStyle w:val="Normal"/>
        <w:ind w:left="720" w:right="720" w:hanging="0"/>
        <w:rPr/>
      </w:pPr>
      <w:r>
        <w:rPr/>
        <mc:AlternateContent>
          <mc:Choice Requires="wps">
            <w:drawing>
              <wp:inline distT="0" distB="0" distL="0" distR="0">
                <wp:extent cx="6858000" cy="1270"/>
                <wp:effectExtent l="0" t="0" r="0" b="0"/>
                <wp:docPr id="10" name=""/>
                <a:graphic xmlns:a="http://schemas.openxmlformats.org/drawingml/2006/main">
                  <a:graphicData uri="http://schemas.microsoft.com/office/word/2010/wordprocessingShape">
                    <wps:wsp>
                      <wps:cNvSpPr/>
                      <wps:spPr>
                        <a:xfrm>
                          <a:off x="0" y="0"/>
                          <a:ext cx="68580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539.95pt;height:0.05pt;mso-wrap-style:none;v-text-anchor:middle;mso-position-vertical:top">
                <v:fill o:detectmouseclick="t" type="solid" color2="#ffff7f"/>
                <v:stroke color="#3465a4" joinstyle="round" endcap="flat"/>
                <w10:wrap type="square"/>
              </v:rect>
            </w:pict>
          </mc:Fallback>
        </mc:AlternateContent>
      </w:r>
    </w:p>
    <w:p>
      <w:pPr>
        <w:pStyle w:val="NormalWeb"/>
        <w:ind w:left="720" w:right="720" w:hanging="0"/>
        <w:rPr/>
      </w:pPr>
      <w:r>
        <w:rPr/>
        <w:t>      </w:t>
      </w:r>
      <w:r>
        <w:rPr/>
        <w:t>We have now reached a point in our investigation where it is possible to take a complete and connected survey of the whole field which we have traversed, and to observe the unity and consistency of the prophetic system developed in the New Testament.</w:t>
      </w:r>
    </w:p>
    <w:p>
      <w:pPr>
        <w:pStyle w:val="NormalWeb"/>
        <w:ind w:left="720" w:right="720" w:hanging="0"/>
        <w:rPr/>
      </w:pPr>
      <w:r>
        <w:rPr/>
        <w:t>1. We find that the Gospel dispensation does not come upon us as an independent and isolated scheme, -- a new beginning in the divine government of the world, -- but that it implies and assumes the relation of God to Israel in past ages. The whole philosophy of Jewish history is condensed into a single phrase, ‘the kingdom of God;’ and it is this kingdom which, first John the Baptist, as the herald of the coming king, and next the King himself, the Lord Jesus Christ, proclaimed as being ‘at hand.’</w:t>
      </w:r>
    </w:p>
    <w:p>
      <w:pPr>
        <w:pStyle w:val="NormalWeb"/>
        <w:ind w:left="720" w:right="720" w:hanging="0"/>
        <w:rPr/>
      </w:pPr>
      <w:r>
        <w:rPr/>
        <w:t>2. We find that John the Baptist adopts the warnings of Old Testament prophecy, especially of the last of the prophets, Malachi, and predicts that the coming of the kingdom would be the coming of wrath upon Israel. He declares that ‘the axe is already laid to the root of the tree;’ his cry is, ‘Flee from the coming wrath,’ plainly intimating that a time of judgment was fast approaching.</w:t>
      </w:r>
    </w:p>
    <w:p>
      <w:pPr>
        <w:pStyle w:val="NormalWeb"/>
        <w:ind w:left="720" w:right="720" w:hanging="0"/>
        <w:rPr/>
      </w:pPr>
      <w:r>
        <w:rPr/>
        <w:t>3. Our Lord affirms the same speedy coming of judgment upon the land and people of Israel; and he further connects this judgment with his own coming in glory, -- the Parousia. This event stands forth most prominently in the New Testament; to this every eye is directed, to this every inspired messenger points. It is represented as the nucleus and centre of a cluster of great events; the end of the age, or close of the Jewish economy; the destruction of the city and temple of Jerusalem; the judgment of the guilty nation; the resurrection of the dead; the reward of the faithful; the consummation of the kingdom of God. All these transactions are declared to be coincident with the Parousia.</w:t>
      </w:r>
    </w:p>
    <w:p>
      <w:pPr>
        <w:pStyle w:val="NormalWeb"/>
        <w:ind w:left="720" w:right="720" w:hanging="0"/>
        <w:rPr/>
      </w:pPr>
      <w:r>
        <w:rPr/>
        <w:t>4. It is demonstrable by the express testimony of our Lord, the uniform and concurrent teaching of his apostles, and the universal expectation of the church of the apostolic age, that the Parousia and its accompanying events were represented as nigh at hand; and not only so, but as about to happen within the limits of a given period ; that is to say, in the time of the apostles and their contemporaries; so that many or most of them might expect to witness the great consummation. This is the main point of the whole question, and must be decided by the authority of the Scriptures themselves. While the proof ought to be rigorously demanded, and the evidence thoroughly sifted, it ought also to be dispassionately considered, without resorting to non natural interpretation, uncritical and unfair evasion, or violent wresting of the plain sense of words.</w:t>
      </w:r>
    </w:p>
    <w:p>
      <w:pPr>
        <w:pStyle w:val="NormalWeb"/>
        <w:ind w:left="720" w:right="720" w:hanging="0"/>
        <w:rPr/>
      </w:pPr>
      <w:r>
        <w:rPr/>
        <w:t>5. Without going over the ground already traversed it may suffice here to appeal to three distinct and decisive declarations of our Lord respecting the time of his coming, each of them accompanied with a solemn affirmation:—</w:t>
      </w:r>
    </w:p>
    <w:p>
      <w:pPr>
        <w:pStyle w:val="NormalWeb"/>
        <w:ind w:left="1440" w:right="720" w:hanging="360"/>
        <w:rPr/>
      </w:pPr>
      <w:r>
        <w:rPr/>
        <w:t>(1) ‘Verily I say unto you, Ye shall not have gone over the cities of Israel, till the Son of man be come’ (Mt.10:23).</w:t>
      </w:r>
    </w:p>
    <w:p>
      <w:pPr>
        <w:pStyle w:val="NormalWeb"/>
        <w:ind w:left="1440" w:right="720" w:hanging="360"/>
        <w:rPr/>
      </w:pPr>
      <w:r>
        <w:rPr/>
        <w:t>(2) ‘Verily I say unto you, there be some standing here, which shall not taste of death, till they see the Son of man coming in his kingdom’ (Mt.16:28).</w:t>
      </w:r>
    </w:p>
    <w:p>
      <w:pPr>
        <w:pStyle w:val="NormalWeb"/>
        <w:ind w:left="1440" w:right="720" w:hanging="360"/>
        <w:rPr/>
      </w:pPr>
      <w:r>
        <w:rPr/>
        <w:t>(3) ‘Verily I say unto you, This generation shall not pass, till all these things be fulfilled’ (Mt.24:34).</w:t>
      </w:r>
    </w:p>
    <w:p>
      <w:pPr>
        <w:pStyle w:val="NormalWeb"/>
        <w:ind w:left="720" w:right="720" w:hanging="0"/>
        <w:rPr/>
      </w:pPr>
      <w:r>
        <w:rPr/>
        <w:t>     </w:t>
      </w:r>
      <w:r>
        <w:rPr/>
        <w:t>The plain grammatical meaning of these statements has been fully discussed in these pages. No violence can extort from them any other sense than the obvious and unambiguous one, viz. that our Lord’s second coming would take place within the limits of the existing generation.</w:t>
      </w:r>
    </w:p>
    <w:p>
      <w:pPr>
        <w:pStyle w:val="NormalWeb"/>
        <w:ind w:left="720" w:right="720" w:hanging="0"/>
        <w:rPr/>
      </w:pPr>
      <w:r>
        <w:rPr/>
        <w:t>6. The doctrine of the apostles with regard to the coming of the Lord is in perfect harmony with this. Nothing can be more evident than that they all believed and taught the speedy return of the Lord. From the first speech of Peter on the day of Pentecost to the last utterance of John in the Apocalypse, this conviction is clearly and constantly expressed. To say that the apostles were themselves ignorant of the time of their Lord’s return, and therefore could have no belief on the subject, -- could not teach what they did not know, -- is to contradict their own express and reiterated assertions. True, they did not know, and did not teach, ‘that day and that hour;’ they did not say that he would come in a particular month of a particular year, but they assuredly did give the churches to understand that he was coming quickly; that they might soon expect to see him; and they never ceased to exhort them to maintain the attitude of constant watchfulness and preparation.</w:t>
      </w:r>
    </w:p>
    <w:p>
      <w:pPr>
        <w:pStyle w:val="NormalWeb"/>
        <w:ind w:left="720" w:right="720" w:hanging="0"/>
        <w:rPr/>
      </w:pPr>
      <w:r>
        <w:rPr/>
        <w:t>It is not necessary to do more than advert to some of the leading testimonies borne by the apostles to the speedy coming of the Lord:—</w:t>
      </w:r>
    </w:p>
    <w:p>
      <w:pPr>
        <w:pStyle w:val="NormalWeb"/>
        <w:ind w:left="1440" w:right="720" w:hanging="360"/>
        <w:rPr/>
      </w:pPr>
      <w:r>
        <w:rPr/>
        <w:t>(1) Paul gives great prominence in his epistles to this cherished hope of the Christian church.</w:t>
        <w:br/>
      </w:r>
      <w:r>
        <w:rPr>
          <w:rStyle w:val="StrongEmphasis"/>
        </w:rPr>
        <w:t>a.</w:t>
      </w:r>
      <w:r>
        <w:rPr/>
        <w:t xml:space="preserve"> In the First Epistle to the Thessalonians he implies the possibility of the Lord’s coming in his and their lifetime,— ‘We which are alive and remain unto the coming of the Lord.’ he also prays that ‘their spirit, soul, and body may be preserved blameless unto the coming of our Lord Jesus Christ.’</w:t>
        <w:br/>
      </w:r>
      <w:r>
        <w:rPr>
          <w:rStyle w:val="StrongEmphasis"/>
        </w:rPr>
        <w:t>b.</w:t>
      </w:r>
      <w:r>
        <w:rPr/>
        <w:t xml:space="preserve"> In the Second Epistle to the Thessalonians (which is often erroneously understood to teach that the coming of Christ was not at hand, but which teaches precisely the contrary doctrine) he comforts the suffering believers with the promise that they would obtain rest from their present sufferings ‘when the Lord Jesus was revealed from heaven,’ etc. (2 Thess. 1:7).</w:t>
        <w:br/>
      </w:r>
      <w:r>
        <w:rPr>
          <w:rStyle w:val="StrongEmphasis"/>
        </w:rPr>
        <w:t>c.</w:t>
      </w:r>
      <w:r>
        <w:rPr/>
        <w:t xml:space="preserve"> In the First Epistle to the Corinthians the apostle speaks of believers as ‘waiting for the coming of the Lord Jesus Christ.’ he warns them that ‘the time is short;’ that ‘the end of the age,’ or ‘ends of the ages,’ are come upon them; that ‘the Lord is at hand.’</w:t>
        <w:br/>
      </w:r>
      <w:r>
        <w:rPr>
          <w:rStyle w:val="StrongEmphasis"/>
        </w:rPr>
        <w:t xml:space="preserve">d. </w:t>
      </w:r>
      <w:r>
        <w:rPr/>
        <w:t>In the Second Epistle to the Corinthians Paul expresses his confidence that though he might die before the coming of the Lord, yet God would raise him from the dead, and present him along with those who survived to that period.</w:t>
        <w:br/>
      </w:r>
      <w:r>
        <w:rPr>
          <w:rStyle w:val="StrongEmphasis"/>
        </w:rPr>
        <w:t>e.</w:t>
      </w:r>
      <w:r>
        <w:rPr/>
        <w:t xml:space="preserve"> In the Epistle to the Romans Paul speaks of ‘the glory about to be revealed;’ of the whole creation waiting for the manifestation of the Sons of God; of salvation being near, ‘nearer than when they first believed;‘ that ‘it is now high time to awake out of sleep;‘ that ‘the night is far spent, and the day at hand;’ that ‘God will bruise Satan under their feet shortly.’</w:t>
        <w:br/>
      </w:r>
      <w:r>
        <w:rPr>
          <w:rStyle w:val="StrongEmphasis"/>
        </w:rPr>
        <w:t>f.</w:t>
      </w:r>
      <w:r>
        <w:rPr/>
        <w:t xml:space="preserve"> In the Epistles to the Ephesians, Philippians, and Colossians the apostle speaks of ‘the day of Christ’ as the period of hope, perfection, and glory to which they were looking forward, and he declares emphatically, ‘The Lord is at hand.’</w:t>
        <w:br/>
      </w:r>
      <w:r>
        <w:rPr>
          <w:rStyle w:val="StrongEmphasis"/>
        </w:rPr>
        <w:t>g.</w:t>
      </w:r>
      <w:r>
        <w:rPr/>
        <w:t xml:space="preserve"> In like manner, in the Epistles to Timothy and Titus the expectation of the Parousia is conspicuous. Timothy is exhorted to keep the commandment inviolate ‘until the appearing of our Lord Jesus Christ.’ ‘He is about to judge the living and the dead at his appearing, and his kingdom.’ Christians are exhorted to be looking ‘for that blessed hope, even the glorious appearing of the great God and our Savior, Jesus Christ.’</w:t>
      </w:r>
    </w:p>
    <w:p>
      <w:pPr>
        <w:pStyle w:val="NormalWeb"/>
        <w:ind w:left="1440" w:right="720" w:hanging="360"/>
        <w:rPr/>
      </w:pPr>
      <w:r>
        <w:rPr/>
        <w:t>(2) James represents the coming of the Lord as just at hand. ‘The last days’ are come. Suffering Christians are exhorted to ‘be patient unto the coming of the Lord.’ They are assured that ‘it is drawing nigh;’ that the Judge stands before the door.’</w:t>
      </w:r>
    </w:p>
    <w:p>
      <w:pPr>
        <w:pStyle w:val="NormalWeb"/>
        <w:ind w:left="1440" w:right="720" w:hanging="360"/>
        <w:rPr/>
      </w:pPr>
      <w:r>
        <w:rPr/>
        <w:t>(3) Peter, like Paul, gives great prominence to the Parousia and its related events.</w:t>
        <w:br/>
      </w:r>
      <w:r>
        <w:rPr>
          <w:rStyle w:val="StrongEmphasis"/>
        </w:rPr>
        <w:t xml:space="preserve">a. </w:t>
      </w:r>
      <w:r>
        <w:rPr/>
        <w:t>On the day of Pentecost he declared that those were ‘the last days’ predicted by the prophet Joel, introductory to ‘the great and terrible day of the Lord.’</w:t>
        <w:br/>
      </w:r>
      <w:r>
        <w:rPr>
          <w:rStyle w:val="StrongEmphasis"/>
        </w:rPr>
        <w:t>b.</w:t>
      </w:r>
      <w:r>
        <w:rPr/>
        <w:t xml:space="preserve"> In his First Epistle he affirms that it was ‘the last time;’ that God was ‘ready to judge the living and the dead;’ ‘that the end of all things was at hand;’ that ‘the time had come when judgment was to begin at the house of God.’</w:t>
        <w:br/>
      </w:r>
      <w:r>
        <w:rPr>
          <w:rStyle w:val="StrongEmphasis"/>
        </w:rPr>
        <w:t xml:space="preserve">c. </w:t>
      </w:r>
      <w:r>
        <w:rPr/>
        <w:t>In his Second Epistle he exhorts Christians to be ‘looking for and hasting unto the coming of the day of God;’ and depicts the approaching dissolution of ‘heaven and earth.’</w:t>
      </w:r>
    </w:p>
    <w:p>
      <w:pPr>
        <w:pStyle w:val="NormalWeb"/>
        <w:ind w:left="1440" w:right="720" w:hanging="360"/>
        <w:rPr/>
      </w:pPr>
      <w:r>
        <w:rPr/>
        <w:t>(4) The Epistle to the Hebrews speaks of ‘the last days’ as now present; it is ‘the end of the age;’ the day is seen to be ‘approaching;’ ‘Yet a little, little while, and he that is coming will come, and will not tarry.’</w:t>
      </w:r>
    </w:p>
    <w:p>
      <w:pPr>
        <w:pStyle w:val="NormalWeb"/>
        <w:ind w:left="1440" w:right="720" w:hanging="360"/>
        <w:rPr/>
      </w:pPr>
      <w:r>
        <w:rPr/>
        <w:t>(5) John confirms and completes the testimony of his fellow-apostles; it is ‘the last time;’ ‘antichrist has come;’ ‘he is already in the world.’ Christians are exhorted so to live that they may not be ashamed before Christ at his coming.</w:t>
      </w:r>
    </w:p>
    <w:p>
      <w:pPr>
        <w:pStyle w:val="NormalWeb"/>
        <w:ind w:left="720" w:right="720" w:hanging="0"/>
        <w:rPr/>
      </w:pPr>
      <w:r>
        <w:rPr/>
        <w:t>     </w:t>
      </w:r>
      <w:r>
        <w:rPr/>
        <w:t>Finally, the Apocalypse is full of the Parousia: ‘Behold, he cometh with clouds;’ ‘The time is at hand;’ ‘Behold, I come quickly.’</w:t>
      </w:r>
    </w:p>
    <w:p>
      <w:pPr>
        <w:pStyle w:val="NormalWeb"/>
        <w:ind w:left="720" w:right="720" w:hanging="0"/>
        <w:rPr/>
      </w:pPr>
      <w:r>
        <w:rPr/>
        <w:t>     </w:t>
      </w:r>
      <w:r>
        <w:rPr/>
        <w:t>Such is a rapid sketch of the apostolic testimony to the speedy coming of the Lord. It would have been strange if, with such assurances and such exhortations, the apostolic churches had not lived in constant and eager expectation of the Parousia. That they did so we have the clearest evidence in the New Testament, and we can conceive the mighty influence which this faith and hope must have had upon Christian life and character.</w:t>
      </w:r>
    </w:p>
    <w:p>
      <w:pPr>
        <w:pStyle w:val="NormalWeb"/>
        <w:ind w:left="720" w:right="720" w:hanging="0"/>
        <w:rPr/>
      </w:pPr>
      <w:r>
        <w:rPr/>
        <w:t>     </w:t>
      </w:r>
      <w:r>
        <w:rPr/>
        <w:t>But, admitting, what cannot well be denied, that the apostles and early Christians did cherish these expectations, and that their belief was founded on the teaching of our Lord, the question arises, Were they not mistaken in their expectation? This is practically to ask, Were the apostles permitted to fall into error themselves, and to lead others into a like delusion, with respect to a matter of fact which they had abundant opportunities of knowing; which must frequently have been the subject of conversation and conference among themselves; which they never failed to keep before the attention of the churches, and about which they were all agreed?</w:t>
      </w:r>
    </w:p>
    <w:p>
      <w:pPr>
        <w:pStyle w:val="NormalWeb"/>
        <w:ind w:left="720" w:right="720" w:hanging="0"/>
        <w:rPr/>
      </w:pPr>
      <w:r>
        <w:rPr/>
        <w:t>     </w:t>
      </w:r>
      <w:r>
        <w:rPr/>
        <w:t>There are critics who do not scruple to affirm that the apostles were mistaken, and that time has proved the fallacy of their anticipations. They tell us that either they misunderstood the teaching of their Master, or that he too was under an erroneous impression. This is of course to set aside the claims of the apostles to speak authoritatively as the inspired messengers of Christ, and to undermine the very foundations of the Christian faith.</w:t>
      </w:r>
    </w:p>
    <w:p>
      <w:pPr>
        <w:pStyle w:val="NormalWeb"/>
        <w:ind w:left="720" w:right="720" w:hanging="0"/>
        <w:rPr/>
      </w:pPr>
      <w:r>
        <w:rPr/>
        <w:t>     </w:t>
      </w:r>
      <w:r>
        <w:rPr/>
        <w:t>There are others, more reverential in their treatment of Scripture, who acknowledge that the apostles were indeed mistaken, but that this mistake was, for wise reasons, permitted, -- that, in fact, the error was highly beneficial in its results: it stimulated hope, it fortified courage, it inspired devotion.” *</w:t>
      </w:r>
    </w:p>
    <w:p>
      <w:pPr>
        <w:pStyle w:val="NormalWeb"/>
        <w:ind w:left="720" w:right="720" w:hanging="0"/>
        <w:rPr/>
      </w:pPr>
      <w:r>
        <w:rPr/>
        <w:t>(* ‘For ages the world’s hope has been the second advent. The early church expected it in their own day, -- ”We which are alive and remain unto the coming of the Lord.” The Savior himself had said, “This generation shall not pass till all these things be fulfilled.” Yet the Son of man has never come. In the first centuries the early Christians believed that the millennial advent was close; they heard the warning of the apostle, brief and sharp, “The time is short.” Now, suppose that instead of this they had seen all the dreary pages of church history unrolled; suppose that they had known that after two thousand years the world would have scarcely spelled out three letters of the meaning of Christianity, where would have been those gigantic efforts, that life spent as on the very brink of eternity, which characterize the days of the early church?—F. W. Robertson, Sermon on the Illusiveness of Life.)</w:t>
      </w:r>
    </w:p>
    <w:p>
      <w:pPr>
        <w:pStyle w:val="NormalWeb"/>
        <w:ind w:left="720" w:right="720" w:hanging="0"/>
        <w:rPr/>
      </w:pPr>
      <w:r>
        <w:rPr/>
        <w:t>     ‘</w:t>
      </w:r>
      <w:r>
        <w:rPr/>
        <w:t>If the Christians of the first centuries,’ says Hengstenberg, ‘had foreseen that the second coming of Christ would not take place for eighteen hundred years, how much weaker an impression would this doctrine have made upon them than when they were expecting him every hour, and were told to watch because he would come like a thief in the night, at an hour when they looked not for him!’ (Hengstenberg, Christology, vol. 4:. p. 443.)</w:t>
      </w:r>
    </w:p>
    <w:p>
      <w:pPr>
        <w:pStyle w:val="NormalWeb"/>
        <w:ind w:left="720" w:right="720" w:hanging="0"/>
        <w:rPr/>
      </w:pPr>
      <w:r>
        <w:rPr/>
        <w:t>     </w:t>
      </w:r>
      <w:r>
        <w:rPr/>
        <w:t>But neither can this explanation be accepted as satisfactory. Unquestionably the first Christians did receive an immense impulse to their courage and zeal from their firm belief in the speedy advent of the Lord; but was this a hope that after all made them ashamed? Must we conclude that the indomitable courage and devotion of a Paul rested mainly on a delusion? Were the martyrs and confessors of the primitive age only mistaken enthusiasts? We confess that such a conclusion is revolting to all our conceptions of Christianity as a revelation of divine truth by the instrumentality of inspired men. If the apostles misunderstood or misrepresented the teaching of Christ in regard to a matter of fact, respecting which they had the most ample opportunities of information, what dependence can be placed upon their testimony as to matters of faith, where the liability to error is so much greater? Such explanations are fitted to unsettle the foundations of confidence in apostolic teaching; and it is not easy to see how they are compatible with any practical belief in inspiration.</w:t>
      </w:r>
    </w:p>
    <w:p>
      <w:pPr>
        <w:pStyle w:val="NormalWeb"/>
        <w:ind w:left="720" w:right="720" w:hanging="0"/>
        <w:rPr/>
      </w:pPr>
      <w:r>
        <w:rPr/>
        <w:t>     </w:t>
      </w:r>
      <w:r>
        <w:rPr/>
        <w:t xml:space="preserve">There is another theory, however, by which many suppose that the credit of the apostles is saved, and yet room left for avoiding the acceptance of their apparent teaching on the subject of the coming of Christ. This is, by the hypothesis of a primary and partial fulfillment of their predictions in their own time, to be followed and completed by an ultimate and plenary fulfillment at the end of human history. According to this view, the anticipations of the apostles were not wholly erroneous. Something really did take place that might be called ‘a coming of the Lord,’ ‘a judgment day.’ Their predictions received a quasi fulfillment in the destruction of Jerusalem and in the judgment of the guilty nation. That consummation at the close of the Jewish age was a type of another and infinitely greater catastrophe, when the whole human race will be brought before the judgment seat of Christ and the earth consumed by a general conflagration. This is probably the view which is most commonly accepted by the majority of expositors and readers of the New Testament at the present day. The first objection to this hypothesis is, that it has no foundation in the teaching of the Scriptures. There is not a scintilla of evidence that the apostles and primitive Christians had any suspicion of a twofold reference in the predictions of Jesus concerning the end. No hint is anywhere dropped that a primary and partial fulfillment of his sayings was to take place in that generation, but that the complete and exhaustive fulfillment was reserved for a future and far distant period. The very contrary is the fact. What can be more comprehensive and conclusive than our Lord’s words, ‘Verily I say unto you, This generation shall not pass, till ALL these things be fulfilled’? What critical torture has been applied to these words to extort from them some other meaning than their obvious and natural one! How has </w:t>
      </w:r>
      <w:r>
        <w:rPr>
          <w:rFonts w:cs="Bwgrkl" w:ascii="Bwgrkl" w:hAnsi="Bwgrkl"/>
        </w:rPr>
        <w:t>genea</w:t>
      </w:r>
      <w:r>
        <w:rPr/>
        <w:t xml:space="preserve"> been hunted through all its lineage and genealogy to discover that it may not mean the persons then living on the earth! But all such efforts are wholly futile. While the words remain in the text their plain and obvious sense will prevail over all the glosses and perversions of ingenious criticism. The hypothesis of a twofold fulfillment receives no countenance from the Scriptures. We have only to read the language in which the apostles speak of the approaching consummation, to be convinced that they had one, and only one, great event in view, and that they thought and spoke of it as just at hand.</w:t>
      </w:r>
    </w:p>
    <w:p>
      <w:pPr>
        <w:pStyle w:val="NormalWeb"/>
        <w:ind w:left="720" w:right="720" w:hanging="0"/>
        <w:rPr/>
      </w:pPr>
      <w:r>
        <w:rPr/>
        <w:t>     </w:t>
      </w:r>
      <w:r>
        <w:rPr/>
        <w:t>This brings us to another objection to the hypothesis of a double, or even manifold, fulfillment of the predictions in the New Testament, viz. that it proceeds from a fundamentally erroneous conception of the real significance and grandeur or that great crisis in the divine government of the world which is marked by the Parousia. There are not a few who seem to think that if our Lord’s prophecy on the Mount of Olives, and the predictions of the apostles of the coming of Christ in glory, meant no more than the destruction of Jerusalem, and were fulfilled in that event, then all their announcements and expectations ended in a mere fiasco, and the historical reality answers very feebly and inadequately to the magnificent prophecy. There is reason to believe that the true significance and grandeur of that great event are very little appreciated by many. The destruction of Jerusalem was not a mere thrilling incident in the drama of history, like the siege of Troy or the downfall of Carthage, closing a chapter in the annals of a state or a people. It was an event which has no parallel in history. It was the outward and visible sign of a great epoch in the divine government of the world. It was the close of one dispensation and the commencement of another. It marked the inauguration of a new order of things. The Mosaic economy, -- which had been ushered in by the miracles of Egypt, the lightnings and thunderings of Sinai, and the glorious manifestations of Jehovah to Israel, -- after subsisting for more than fifteen centuries, was now abolished. The peculiar relation between the Most High and the covenant nation was dissolved. The Messianic kingdom, that is, the administration of the divine government by the Mediator, so far, at least, as Israel was concerned, reached its culminating point. The kingdom so long predicted, hoped for, prayed for, was now fully come. The final act of the King was to sit upon the throne of his glory and judge his people. He could then ‘deliver up the kingdom to God, even the Father.’ This is the significance of the destruction of Jerusalem according to the showing of the word of God. It was not an isolated fact, a solitary catastrophe, -- it was the center of a group of related and coincident events, not only in the material, but in the spiritual world; not only on earth, but in heaven and in hell; some of them being cognizable by the senses and capable of historical confirmation, and others not.</w:t>
      </w:r>
    </w:p>
    <w:p>
      <w:pPr>
        <w:pStyle w:val="NormalWeb"/>
        <w:ind w:left="720" w:right="720" w:hanging="0"/>
        <w:rPr/>
      </w:pPr>
      <w:r>
        <w:rPr/>
        <w:t>     </w:t>
      </w:r>
      <w:r>
        <w:rPr/>
        <w:t>Perhaps it may be said that such an explanation of the predictions of the New Testament, instead of relieving the difficulty, embarrasses and perplexes us more than ever. It is possible to believe in the fulfillment of predictions which take effect in the visible and outward order of things, because we have historical evidence of that fulfillment; but how can we be expected to believe in fulfillments which are said to have taken place in the region of the spiritual and invisible when we have no witnesses to depose to the facts? We can implicitly believe in the accomplishment of all that was predicted respecting the horrors of the siege of Jerusalem, the burning of the temple, and the demolition of the city, because we have the testimony of Josephus to the facts; but how can we believe in a coming of the Son of man, in a resurrection of the dead, in an act of judgment, when we have nothing but the word of prophecy to rely upon, and no Josephus to vouch for the historical accuracy of the facts?</w:t>
      </w:r>
    </w:p>
    <w:p>
      <w:pPr>
        <w:pStyle w:val="NormalWeb"/>
        <w:ind w:left="720" w:right="720" w:hanging="0"/>
        <w:rPr/>
      </w:pPr>
      <w:r>
        <w:rPr/>
        <w:t>     </w:t>
      </w:r>
      <w:r>
        <w:rPr/>
        <w:t>To this it can only be said in reply, that the demand for human testimony to events in the region of the unseen is not altogether reasonable. If we receive them at all, it must be on the word of him who declared that all these things would assuredly take place before that generation passed away. But, after all, is the demand upon our faith in this matter so very excessive? A large portion of these predictions we know to have been literally and punctually fulfilled; we recognize in that accomplishment a remarkable proof of the truth of the word of God and the superhuman prescience that foresaw and foretold the future. Could anything have been less probable at the time when our Lord delivered his prophetic discourse than the total destruction of the temple, the razing of the city, and the ruin of the nation in the lifetime of the existing generation? What can be more minute and particular than the signs of the end enumerated by our Lord? What can be more precise and literal than the fulfillment of them?</w:t>
      </w:r>
    </w:p>
    <w:p>
      <w:pPr>
        <w:pStyle w:val="NormalWeb"/>
        <w:ind w:left="720" w:right="720" w:hanging="0"/>
        <w:rPr/>
      </w:pPr>
      <w:r>
        <w:rPr/>
        <w:t>     </w:t>
      </w:r>
      <w:r>
        <w:rPr/>
        <w:t>But the part which confessedly has been fulfilled, and which is vouched for by uninspired history, is inseparably bound up with another portion which is not so vouched for. Nothing but a violent disruption can detach the one part of this prophecy from the other. It is one from beginning to end -- a complete whole. The finest instrument cannot draw a line separating one portion which relates to that generation from another portion which relates to a different and distant period. Every part of it rests on the same foundation, and the whole is so linked and concatenated that all must stand or fall together. We are justified, therefore, in holding that the exact accomplishment of so much of the prophecy as comes within the cognizance of the senses, and is capable of being vouched for by human testimony, is a presumption and guarantee in favor of the exact fulfillment of that portion which lies within the region of the invisible and spiritual, and which cannot, in the nature of things, be attested by human evidence. This is not credulity, but reasonable faith, such as men fearlessly exercise in all their worldly transactions.</w:t>
      </w:r>
    </w:p>
    <w:p>
      <w:pPr>
        <w:pStyle w:val="NormalWeb"/>
        <w:ind w:left="720" w:right="720" w:hanging="0"/>
        <w:rPr/>
      </w:pPr>
      <w:r>
        <w:rPr/>
        <w:t>     </w:t>
      </w:r>
      <w:r>
        <w:rPr/>
        <w:t>We conclude, therefore, that all the parts of our Lord’s prediction refer to the same period and the same event; that the whole prophecy is one and indivisible, resting upon the same foundation of divine authority. Further, that all that was cognizable by the human senses is proved to have been fulfilled, and, therefore, we are not only warranted, but bound to assume the fulfillment of the remainder as not only credible, but certain.</w:t>
      </w:r>
    </w:p>
    <w:p>
      <w:pPr>
        <w:pStyle w:val="NormalWeb"/>
        <w:ind w:left="720" w:right="720" w:hanging="0"/>
        <w:rPr/>
      </w:pPr>
      <w:r>
        <w:rPr/>
        <w:t>     </w:t>
      </w:r>
      <w:r>
        <w:rPr/>
        <w:t>As the result of the investigation we are landed in this dilemma: either the whole group of predictions, comprehending the destruction of Jerusalem, the coming of the Lord, the resurrection of the dead, and the rewarding of the faithful, did take place before the passing away of that generation, as predicted by Christ, taught by the apostles, and expected by the whole church; or, else, the hope of the church was a delusion, the teaching of the apostles an error, the predictions of Jesus a dream.</w:t>
      </w:r>
    </w:p>
    <w:p>
      <w:pPr>
        <w:pStyle w:val="NormalWeb"/>
        <w:ind w:left="720" w:right="720" w:hanging="0"/>
        <w:rPr/>
      </w:pPr>
      <w:r>
        <w:rPr/>
        <w:t>     </w:t>
      </w:r>
      <w:r>
        <w:rPr/>
        <w:t>There is no other alternative consistent with the fair grammatical interpretation of the words of Scripture. We may not tear the prophecy of Christ asunder, and arbitrarily decide, this is past, and that is future; this is fulfilled, and that unfulfilled. There is no pretext for such a division in the record of that discourse; like the seamless robe worn by him who uttered it, it is all of one piece, ‘woven from the top throughout.’ The grammatical structure and the historical occasion alike imply the unity of the whole prophecy. Neither is there any ‘verifying faculty’ by which it is possible to distinguish between one part and another as belonging to different periods and epochs. Every attempt to draw such lines of distinction has proved a complete failure. The prophecy refuses to be so manipulated, and asserts its unity and homogeneity in spite of critical artifice or violence. We are compelled, therefore, by all these considerations, and chiefly by regard for the authority of him whose word cannot be broken, to conclude that the Parousia, or second coming of Christ, with its connected and concomitant events, did take place, according to the Savior’s own prediction, at the period when Jerusalem was destroyed, and before the passing away of ‘that generation.’</w:t>
      </w:r>
    </w:p>
    <w:p>
      <w:pPr>
        <w:pStyle w:val="NormalWeb"/>
        <w:ind w:left="720" w:right="720" w:hanging="0"/>
        <w:rPr/>
      </w:pPr>
      <w:r>
        <w:rPr/>
        <w:t>     </w:t>
      </w:r>
      <w:r>
        <w:rPr/>
        <w:t>Here we might pause, for Scripture prophecy guides us no further. But the close of the æon is not the end of the world, and the fate of Israel teaches us nothing respecting the destiny of the human race. Whether we will or no, we cannot help speculating about the future, and forecasting the ultimate fortunes of a world which has been the scene of such stupendous displays of divine judgment and mercy. It will probably be felt by some to be an unwelcome conclusion that the Apocalypse is not that syllabus of civil and ecclesiastical history which a mistaken theory of interpretation supposed it to be. It will seem to them that the extinction of those false lights, which they took for guiding stars, leaves them in total darkness about the future; and they will ask in perplexity, Whither are we tending? What is to be the end and consummation of human history? Is this earth, with its precious freight of immortal and eternal interests, advancing towards light and truth, or hurrying into regions of darkness and distance from God?</w:t>
      </w:r>
    </w:p>
    <w:p>
      <w:pPr>
        <w:pStyle w:val="NormalWeb"/>
        <w:ind w:left="720" w:right="720" w:hanging="0"/>
        <w:rPr/>
      </w:pPr>
      <w:r>
        <w:rPr/>
        <w:t>     </w:t>
      </w:r>
      <w:r>
        <w:rPr/>
        <w:t>Where nothing has been revealed it would be the height of presumption to prognosticate the future. ‘It is not for us to know the times and the seasons which the Father hath put in his own power.’ It has been said that ‘the uninspired prophet is a fool,’ and many instances approve the saying. Yet this much it may be permitted us to conclude: there is no reason to despair about the future. There are some who tell us that as Judaism was a failure, so Christianity will be a failure also. We are not persuaded of this; we regard it rather as an impeachment of the divine wisdom and goodness. Judaism was never constituted to be a universal religion; it was essentially limited and national in its operation; but Christianity is made for man, and has proved its adaptation to every variety of the human family. It is indeed too true that the progress of Christianity in the world has been lamentably slow; and that, after eighteen centuries, it has not succeeded in banishing evil from the world, nor even from the regions where its influence has been most powerfully felt. Yet, after every allowance for its shortcomings, it still remains the mightiest moral force ever called into operation for purifying and ennobling the character of men. It is Christianity that differentiates the new world from the old; the modern from the ancient civilization. This is the new factor in human society and history which may claim the largest share in the beneficent reformations of the past and to which we may look for still greater results in the future. The philosophic historian recognizes in Christianity a new power, which ‘from its very origin, and still more in its progress, entirely renovated the face of the world.’ * (Schlegel, Philosophy of History, Lect. 10:.)</w:t>
      </w:r>
    </w:p>
    <w:p>
      <w:pPr>
        <w:pStyle w:val="NormalWeb"/>
        <w:ind w:left="720" w:right="720" w:hanging="0"/>
        <w:rPr/>
      </w:pPr>
      <w:r>
        <w:rPr/>
        <w:t>     </w:t>
      </w:r>
      <w:r>
        <w:rPr/>
        <w:t>Nor is there any symptom of decrepitude or exhaustion in the religion of Jesus after all the ages and conflicts, and revolutions of opinion through which it has come. It has stood the brunt of the most malignant persecution, and come off victorious. It has endured the ordeal of the most searching and hostile criticism, and come out of the fire unscathed. It has survived the more perilous patronage of pretended friends who have corrupted it into a superstition, perverted it into a policy, or degraded it into a trade. While the enemies of the Gospel predict its speedy extinction, it enters on a new career of conflict and victory. There is a perpetual tendency in Christianity to renew her youth, to regain the ideal of her pristine purity, and defecate herself from the impurities and accretions which are foreign to her nature. Never since the apostolic age were there greater vitality and vigor in the religion of the Cross than today. This is the age of Christian missions; and while all the other religions of the world have ceased to proselytize, and therefore to grow, Christianity goes forth to every land and nation, with the Bible in her hand and the proclamation of the glad tidings in her mouth, ‘Believe in the Lord Jesus Christ and thou shalt be saved.’</w:t>
      </w:r>
    </w:p>
    <w:p>
      <w:pPr>
        <w:pStyle w:val="NormalWeb"/>
        <w:ind w:left="720" w:right="720" w:hanging="0"/>
        <w:rPr/>
      </w:pPr>
      <w:r>
        <w:rPr/>
        <w:t>     </w:t>
      </w:r>
      <w:r>
        <w:rPr/>
        <w:t>The true interpretation of New Testament prophecy, instead of leaving us in darkness, encourages hope. It relieves the gloom which hung over a world which was believed to be destined to perish. There is no reason to infer that because Jerusalem was destroyed the world must burn; or, because the apostate nation was condemned, the human race must be consigned to perdition. All this sinister anticipation rests upon an erroneous interpretation of Scripture; and, the fallacies being cleared away, the prospect brightens with a glorious hope. We may trust the God of Love. He has not forsaken the earth, and he governs the world on a plan which he has not indeed disclosed to us, but which we may be well assured will finally evolve the highest good of the creature and the brightest glory of the Creator.</w:t>
      </w:r>
    </w:p>
    <w:p>
      <w:pPr>
        <w:pStyle w:val="NormalWeb"/>
        <w:ind w:left="720" w:right="720" w:hanging="0"/>
        <w:rPr/>
      </w:pPr>
      <w:r>
        <w:rPr/>
        <w:t>     </w:t>
      </w:r>
      <w:r>
        <w:rPr/>
        <w:t>It may, indeed, seem strange and unaccountable that we should now be left without any of those divine manifestations and revelations which in other ages God was pleased to vouchsafe to men. We seem in some respects farther off from heaven than those ages were when voices and visions reminded men of the nearness of the Unseen. We may say, with the Jews of the captivity, ‘We see not our signs: there is no more any prophet: neither is there among us any that knows how long ‘ Psa. 74:9).</w:t>
      </w:r>
    </w:p>
    <w:p>
      <w:pPr>
        <w:pStyle w:val="NormalWeb"/>
        <w:ind w:left="720" w:right="720" w:hanging="0"/>
        <w:rPr/>
      </w:pPr>
      <w:r>
        <w:rPr/>
        <w:t>     </w:t>
      </w:r>
      <w:r>
        <w:rPr/>
        <w:t>Eighteen hundred years have rolled away since a voice was heard upon earth saying, ‘Thus saith the Lord.’ It is as if a door had been shut in heaven, and the direct intercourse of God with man were cut off; and we seem at a disadvantage as compared with those who were favored with ‘visions and revelations of the Lord.’ Yet, even in this we may not judge correctly. Doubtless it is better as it is. The presence of the Holy Spirit with the disciples was declared by our Lord to be more than a compensation for his own absence. That Spirit dwells with us, and in us, and it is his office ‘to take of Christ’s, and to show it unto us.’ We have also the written word of God, and in this we enjoy an incalculable superiority over the former days. Better the written word than the living prophet. But should it be needful for the welfare and guidance of mankind that God should again manifest himself, there is no presumption against further revelations. Why should it be thought that God has spoken his last word to men? But it is for him to choose, and not for us to dictate. It may well be that even now, in ways unsuspected by us, he is speaking to man. ‘God fulfills himself in many ways, and human history is as full of God today as in the ages of miracle and prophecy. Far from us be that incredulity which despairs of Christianity and of man. Surely, it was not in vain that Jesus said, ‘I am the Light of the World.’ ‘God sent not his Son into the world to condemn the world, but that the world might be saved.’ ‘I, if I be lifted up from the earth, will draw all men unto myself.’</w:t>
      </w:r>
    </w:p>
    <w:p>
      <w:pPr>
        <w:pStyle w:val="NormalWeb"/>
        <w:ind w:left="720" w:right="720" w:hanging="0"/>
        <w:rPr/>
      </w:pPr>
      <w:r>
        <w:rPr/>
        <w:t>     </w:t>
      </w:r>
      <w:r>
        <w:rPr/>
        <w:t>That favored apostle who more than any other seems to have comprehended ‘the breadth, and length, and depth, and height of the love of Christ,’ suggests to us ideas of the extent and efficiency of the great redemption which our latent incredulity can scarcely receive. He does not hesitate to affirm that the restorative work of Christ will ultimately more than repair the ruin wrought by sin. ‘As by one man’s disobedience the many were made sinners, so by the obedience of one shall the many be made righteous.’ There would be no point in this comparison if ‘the many’ on the one side of the equation bore no proportion to ‘the many’ on the other side. But this is not all: the redemptive work of Christ does more than redress the balance: it outweighs, and that immeasurably, the counterpoise of evil. ‘Where sin abounded, grace did beyond measure abound: that as sin reigned in death, even so might grace reign in righteousness unto eternal life through Jesus Christ our Lord’ (Rom.5:19-21).</w:t>
      </w:r>
    </w:p>
    <w:p>
      <w:pPr>
        <w:pStyle w:val="NormalWeb"/>
        <w:ind w:left="720" w:right="720" w:hanging="0"/>
        <w:rPr/>
      </w:pPr>
      <w:r>
        <w:rPr/>
        <w:t>     </w:t>
      </w:r>
      <w:r>
        <w:rPr/>
        <w:t>It does not fall within the scope of this discussion to argue on philosophical grounds the natural probability of a reign of truth and righteousness on the earth; we are happy to be assured of the consummation on higher and safer grounds, even the promises of him who has taught us to pray, ‘Thy will be done in earth, as it is done in heaven.’ For every God-taught prayer contains a prophecy, and conveys a promise. This world belongs no more to the devil, but to God. Christ has redeemed it, and will recover it, and draw all men unto him. Otherwise it is inconceivable that God would have taught his people in all ages to utter in faith and hope that sublime prophetic prayer:—</w:t>
      </w:r>
    </w:p>
    <w:p>
      <w:pPr>
        <w:pStyle w:val="NormalWeb"/>
        <w:ind w:left="3600" w:right="720" w:hanging="0"/>
        <w:rPr>
          <w:rStyle w:val="StrongEmphasis"/>
          <w:b w:val="false"/>
          <w:b w:val="false"/>
        </w:rPr>
      </w:pPr>
      <w:r>
        <w:rPr/>
        <w:t>‘</w:t>
      </w:r>
      <w:r>
        <w:rPr/>
        <w:t>God be merciful unto us, and bless us;</w:t>
        <w:br/>
        <w:t>And cause his face to shine on us;</w:t>
        <w:br/>
        <w:t>That your way may be known upon earth,</w:t>
        <w:br/>
        <w:t>Your saving health among all nations.</w:t>
        <w:br/>
        <w:t>Let the people praise you, O God;</w:t>
        <w:br/>
        <w:t>Let all the people praise you.</w:t>
        <w:br/>
        <w:t>O let the nations be glad and sing for joy:</w:t>
        <w:br/>
        <w:t>For you shall judge the people righteously,</w:t>
        <w:br/>
        <w:t>And govern the nations upon earth.</w:t>
        <w:br/>
        <w:t>Let the people praise you, O God;</w:t>
        <w:br/>
        <w:t>Let all the people praise you.</w:t>
        <w:br/>
        <w:t>Then shall the earth yield her increase;</w:t>
        <w:br/>
        <w:t>And God, even our own God, shall bless us.</w:t>
        <w:br/>
        <w:t>God shall bless us;</w:t>
        <w:br/>
        <w:t>And all the ends of the earth shall fear him.’</w:t>
        <w:br/>
      </w:r>
      <w:r>
        <w:rPr>
          <w:rStyle w:val="StrongEmphasis"/>
          <w:b w:val="false"/>
        </w:rPr>
        <w:t>(PSALM 67)</w:t>
      </w:r>
    </w:p>
    <w:p>
      <w:pPr>
        <w:pStyle w:val="NormalWeb"/>
        <w:ind w:left="3600" w:right="720" w:hanging="0"/>
        <w:rPr>
          <w:rStyle w:val="StrongEmphasis"/>
          <w:b w:val="false"/>
          <w:b w:val="false"/>
        </w:rPr>
      </w:pPr>
      <w:r>
        <w:rPr/>
      </w:r>
    </w:p>
    <w:p>
      <w:pPr>
        <w:pStyle w:val="Normal"/>
        <w:ind w:left="720" w:right="720" w:hanging="0"/>
        <w:jc w:val="center"/>
        <w:rPr/>
      </w:pPr>
      <w:r>
        <w:rPr/>
        <mc:AlternateContent>
          <mc:Choice Requires="wps">
            <w:drawing>
              <wp:inline distT="0" distB="0" distL="0" distR="0">
                <wp:extent cx="6858000" cy="19050"/>
                <wp:effectExtent l="0" t="0" r="0" b="0"/>
                <wp:docPr id="11" name=""/>
                <a:graphic xmlns:a="http://schemas.openxmlformats.org/drawingml/2006/main">
                  <a:graphicData uri="http://schemas.microsoft.com/office/word/2010/wordprocessingShape">
                    <wps:wsp>
                      <wps:cNvSpPr/>
                      <wps:spPr>
                        <a:xfrm>
                          <a:off x="0" y="0"/>
                          <a:ext cx="685800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539.95pt;height:1.45pt;mso-wrap-style:none;v-text-anchor:middle;mso-position-vertical:top">
                <v:fill o:detectmouseclick="t" type="solid" color2="aqua"/>
                <v:stroke color="#3465a4" joinstyle="round" endcap="flat"/>
                <w10:wrap type="square"/>
              </v:rect>
            </w:pict>
          </mc:Fallback>
        </mc:AlternateContent>
      </w:r>
    </w:p>
    <w:p>
      <w:pPr>
        <w:pStyle w:val="Normal"/>
        <w:ind w:left="720" w:right="720" w:hanging="0"/>
        <w:rPr/>
      </w:pPr>
      <w:r>
        <w:rPr/>
      </w:r>
    </w:p>
    <w:p>
      <w:pPr>
        <w:pStyle w:val="Normal"/>
        <w:ind w:left="720" w:right="720" w:hanging="0"/>
        <w:rPr/>
      </w:pPr>
      <w:r>
        <w:rPr/>
      </w:r>
    </w:p>
    <w:p>
      <w:pPr>
        <w:pStyle w:val="Normal"/>
        <w:ind w:left="720" w:right="720" w:hanging="0"/>
        <w:rPr/>
      </w:pPr>
      <w:r>
        <w:rPr/>
        <mc:AlternateContent>
          <mc:Choice Requires="wps">
            <w:drawing>
              <wp:inline distT="0" distB="0" distL="0" distR="0">
                <wp:extent cx="6858000" cy="1270"/>
                <wp:effectExtent l="0" t="0" r="0" b="0"/>
                <wp:docPr id="12" name=""/>
                <a:graphic xmlns:a="http://schemas.openxmlformats.org/drawingml/2006/main">
                  <a:graphicData uri="http://schemas.microsoft.com/office/word/2010/wordprocessingShape">
                    <wps:wsp>
                      <wps:cNvSpPr/>
                      <wps:spPr>
                        <a:xfrm>
                          <a:off x="0" y="0"/>
                          <a:ext cx="68580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539.95pt;height:0.05pt;mso-wrap-style:none;v-text-anchor:middle;mso-position-vertical:top">
                <v:fill o:detectmouseclick="t" type="solid" color2="#ffff7f"/>
                <v:stroke color="#3465a4" joinstyle="round" endcap="flat"/>
                <w10:wrap type="square"/>
              </v:rect>
            </w:pict>
          </mc:Fallback>
        </mc:AlternateContent>
      </w:r>
    </w:p>
    <w:p>
      <w:pPr>
        <w:pStyle w:val="NormalWeb"/>
        <w:ind w:left="720" w:right="720" w:hanging="0"/>
        <w:jc w:val="center"/>
        <w:rPr>
          <w:sz w:val="36"/>
          <w:szCs w:val="36"/>
        </w:rPr>
      </w:pPr>
      <w:r>
        <w:rPr>
          <w:b/>
          <w:bCs/>
          <w:sz w:val="36"/>
          <w:szCs w:val="36"/>
        </w:rPr>
        <w:t>APPENDIX TO PART III</w:t>
      </w:r>
    </w:p>
    <w:p>
      <w:pPr>
        <w:pStyle w:val="Normal"/>
        <w:ind w:left="720" w:right="720" w:hanging="0"/>
        <w:rPr/>
      </w:pPr>
      <w:r>
        <w:rPr/>
        <mc:AlternateContent>
          <mc:Choice Requires="wps">
            <w:drawing>
              <wp:inline distT="0" distB="0" distL="0" distR="0">
                <wp:extent cx="6858000" cy="1270"/>
                <wp:effectExtent l="0" t="0" r="0" b="0"/>
                <wp:docPr id="13" name=""/>
                <a:graphic xmlns:a="http://schemas.openxmlformats.org/drawingml/2006/main">
                  <a:graphicData uri="http://schemas.microsoft.com/office/word/2010/wordprocessingShape">
                    <wps:wsp>
                      <wps:cNvSpPr/>
                      <wps:spPr>
                        <a:xfrm>
                          <a:off x="0" y="0"/>
                          <a:ext cx="68580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539.95pt;height:0.05pt;mso-wrap-style:none;v-text-anchor:middle;mso-position-vertical:top">
                <v:fill o:detectmouseclick="t" type="solid" color2="#ffff7f"/>
                <v:stroke color="#3465a4" joinstyle="round" endcap="flat"/>
                <w10:wrap type="square"/>
              </v:rect>
            </w:pict>
          </mc:Fallback>
        </mc:AlternateContent>
      </w:r>
    </w:p>
    <w:p>
      <w:pPr>
        <w:pStyle w:val="NormalWeb"/>
        <w:ind w:left="720" w:right="720" w:hanging="0"/>
        <w:jc w:val="center"/>
        <w:rPr>
          <w:b/>
          <w:b/>
          <w:bCs/>
          <w:sz w:val="32"/>
          <w:szCs w:val="32"/>
        </w:rPr>
      </w:pPr>
      <w:bookmarkStart w:id="0" w:name="Note_A"/>
      <w:bookmarkEnd w:id="0"/>
      <w:r>
        <w:rPr>
          <w:b/>
          <w:bCs/>
          <w:sz w:val="32"/>
          <w:szCs w:val="32"/>
        </w:rPr>
        <w:t>NOTE A</w:t>
      </w:r>
    </w:p>
    <w:p>
      <w:pPr>
        <w:pStyle w:val="NormalWeb"/>
        <w:ind w:left="720" w:right="720" w:hanging="0"/>
        <w:jc w:val="center"/>
        <w:rPr/>
      </w:pPr>
      <w:r>
        <w:rPr>
          <w:b/>
          <w:bCs/>
          <w:i/>
          <w:iCs/>
        </w:rPr>
        <w:t>Reuss on ‘the Number of the Beast.</w:t>
      </w:r>
      <w:r>
        <w:rPr>
          <w:bCs/>
          <w:iCs/>
        </w:rPr>
        <w:t>’</w:t>
      </w:r>
      <w:r>
        <w:rPr>
          <w:b/>
          <w:bCs/>
        </w:rPr>
        <w:t xml:space="preserve"> (Rev.13:18.)</w:t>
      </w:r>
    </w:p>
    <w:p>
      <w:pPr>
        <w:pStyle w:val="NormalWeb"/>
        <w:ind w:left="720" w:right="720" w:hanging="0"/>
        <w:rPr/>
      </w:pPr>
      <w:r>
        <w:rPr>
          <w:b/>
          <w:bCs/>
        </w:rPr>
        <w:t> </w:t>
      </w:r>
      <w:r>
        <w:rPr/>
        <w:t>‘</w:t>
      </w:r>
      <w:r>
        <w:rPr/>
        <w:t>It would form a very singular history were we to recount all that has been said by theologians with reference to the number 666 in the Revelation. This is not, however, the place to do so, and it is generally mere waste of time to refute palpable errors and absurd hallucinations. Our texts are so clear to those who have eyes to see and comprehend, that the simple statement of their true meaning ought at once to dissipate the clouds gathered round them by dogmatic prejudices, interested imaginations, and political pre-constructions.</w:t>
      </w:r>
    </w:p>
    <w:p>
      <w:pPr>
        <w:pStyle w:val="NormalWeb"/>
        <w:ind w:left="720" w:right="720" w:hanging="0"/>
        <w:rPr/>
      </w:pPr>
      <w:r>
        <w:rPr/>
        <w:t>‘</w:t>
      </w:r>
      <w:r>
        <w:rPr/>
        <w:t xml:space="preserve">The number of the beast, 666, is the number of a man, </w:t>
      </w:r>
      <w:r>
        <w:rPr>
          <w:rFonts w:cs="Bwgrkl" w:ascii="Bwgrkl" w:hAnsi="Bwgrkl"/>
        </w:rPr>
        <w:t>ariqmoj</w:t>
      </w:r>
      <w:r>
        <w:rPr/>
        <w:t xml:space="preserve"> </w:t>
      </w:r>
      <w:r>
        <w:rPr>
          <w:rFonts w:cs="Bwgrkl" w:ascii="Bwgrkl" w:hAnsi="Bwgrkl"/>
        </w:rPr>
        <w:t>anqrwpou</w:t>
      </w:r>
      <w:r>
        <w:rPr/>
        <w:t xml:space="preserve">, says the prophet. It is the number of a name, he says again, and that name is written on the forehead of those who are the loyal subjects and worshippers of the beast. But the beast itself is a personal being---Antichrist, and does not stand for some abstract idea. From this it follows that the number 666 does not represent a period of ecclesiastical history, as is maintained in the interpretation of orthodox Protestant theologians and of pietistic chiliasts of the school of Bengel. Nor does it stand for a common name, and to characterize a power, an empire, as, for example, Roman Paganism, as Irenaeus sought to show with his </w:t>
      </w:r>
      <w:r>
        <w:rPr>
          <w:rFonts w:cs="Bwgrkl" w:ascii="Bwgrkl" w:hAnsi="Bwgrkl"/>
        </w:rPr>
        <w:t>Aateinoj</w:t>
      </w:r>
      <w:r>
        <w:rPr/>
        <w:t>, which has been adopted by all subsequent interpreters who have failed to invent anything more inadmissible still, and which Protestants have eagerly made use of in the interest of their anti-papal polemics. The terms "Latium," "Latini," had no existence in the first century but in the poetry and local geography of the Campagna of Rome, and, as the name of a language, was utterly unknown in any form within apostolic sphere (Luke 23:38; John 19:20).</w:t>
      </w:r>
    </w:p>
    <w:p>
      <w:pPr>
        <w:pStyle w:val="NormalWeb"/>
        <w:ind w:left="720" w:right="720" w:hanging="0"/>
        <w:rPr/>
      </w:pPr>
      <w:r>
        <w:rPr/>
        <w:t>‘</w:t>
      </w:r>
      <w:r>
        <w:rPr/>
        <w:t xml:space="preserve">The number 666 must, then, contain a proper name, the name of the political and historical personage who was to play the part of Antichrist in all the great revolutions awaiting the Judaeo-Christian world. After reading Daniel and the Second Epistle to the Thessalonians we know </w:t>
      </w:r>
      <w:r>
        <w:rPr>
          <w:i/>
          <w:iCs/>
        </w:rPr>
        <w:t>what</w:t>
      </w:r>
      <w:r>
        <w:rPr/>
        <w:t xml:space="preserve"> is the subject. Our author finally proceeds to tell us of </w:t>
      </w:r>
      <w:r>
        <w:rPr>
          <w:i/>
          <w:iCs/>
        </w:rPr>
        <w:t>whom</w:t>
      </w:r>
      <w:r>
        <w:rPr/>
        <w:t xml:space="preserve"> he speaks.</w:t>
      </w:r>
    </w:p>
    <w:p>
      <w:pPr>
        <w:pStyle w:val="NormalWeb"/>
        <w:ind w:left="720" w:right="720" w:hanging="0"/>
        <w:rPr/>
      </w:pPr>
      <w:r>
        <w:rPr/>
        <w:t>‘</w:t>
      </w:r>
      <w:r>
        <w:rPr/>
        <w:t>Here, then, is the difficulty (if difficulty it be) which has most often misled even those who have approached the problem with a spirit free from prejudice and illusion. The beast of the thirteenth chapter is not an individual, but the Roman Empire, regarded as a power. The writer himself tells us (chap. 17) that the seven heads of the beast represent the seven hills on which his capital is built; and again, seven kings who have reigned, or still reign, there. This is quite true, but he tells us quite as plainly that this beast is at the same time one of the seven heads, a combination apparently inconceivable and more than paradoxical, but at the same time very natural, and even necessary. The idea of a power, especially of a hostile influence, always tends to assume a concrete form, to personify itself in the popular mind. The ideal monster becomes an individual; the principle assumes a distinct human shape, and under this personal form ideas become popularized, till individuals come in their turn to be the permanent representatives of ideas and influences which outlive themselves. To most men a proper name conveys more than a definition, and is more apt to excite warm and living feeling. The pagan power, idolatry, blasphemy, persecution, all that stirs the lawful antipathies of the church, all that inspires it with horror, and wrings from it the cry of woe, would naturally be individualized and concentrated in the person of him who, a few years before the destruction of Jerusalem, had filled up the measure of his crimes. The beast is, then, at once the Empire and the Emperor, and the name of the latter is on the lips of the thoughtful reader before we utter it. Let us, however, cast upon it all the light of historic science.</w:t>
      </w:r>
    </w:p>
    <w:p>
      <w:pPr>
        <w:pStyle w:val="NormalWeb"/>
        <w:ind w:left="720" w:right="720" w:hanging="0"/>
        <w:rPr/>
      </w:pPr>
      <w:r>
        <w:rPr/>
        <w:t>‘</w:t>
      </w:r>
      <w:r>
        <w:rPr/>
        <w:t xml:space="preserve">An attentive reading of chap.11 will have already brought us to the conviction that this book was written before the destruction of Jerusalem. The temple and its inner court, with the great altar, are the measured -- destined, that is to say, to be preserved (Zech.2), while the rest of the city is given up to the Pagans and devoted to sacrilege. These passages could not have been framed in view of the state of things which existed after the year 70. But the indications given in chap. 17 are still more decisive. We shall maintain that Rome is here spoken of till it can be shown that in the age of the apostles there existed another city built upon seven hills, </w:t>
      </w:r>
      <w:r>
        <w:rPr>
          <w:i/>
          <w:iCs/>
        </w:rPr>
        <w:t>urbem septicollem,</w:t>
      </w:r>
      <w:r>
        <w:rPr/>
        <w:t xml:space="preserve"> in which the blood of the witnesses of Christ had been shed in torrents (ver. 6, 9). This city, or this empire, has seven kings. The revelations of Daniel, of Enoch, and of Esdras follow the same chronological plan, all counting successions of kings to put the reader upon the track of the dates. Of those seven kings five are already dead (ver. 10), the sixth is reigning at this very time. The sixth emperor of Rome was Galba, an old man, seventy-three years of age at his accession. The final catastrophe, which was to destroy the city and the empire, was to take place in three and a half years, as has already been noted. For this one simple reason the series of emperors will include only one after the then reigning monarch, and he will reign but a little while. The writer does not know him, but he knows the relative duration of his reign, because he knows that Rome will, in three and a half years, perish finally, never to rise again.</w:t>
      </w:r>
    </w:p>
    <w:p>
      <w:pPr>
        <w:pStyle w:val="NormalWeb"/>
        <w:ind w:left="720" w:right="720" w:hanging="0"/>
        <w:rPr/>
      </w:pPr>
      <w:r>
        <w:rPr/>
        <w:t>‘</w:t>
      </w:r>
      <w:r>
        <w:rPr/>
        <w:t xml:space="preserve">There shall come an eighth emperor, he is one of the seven, and is at the same time the beast that </w:t>
      </w:r>
      <w:r>
        <w:rPr>
          <w:i/>
          <w:iCs/>
        </w:rPr>
        <w:t xml:space="preserve">was, </w:t>
      </w:r>
      <w:r>
        <w:rPr/>
        <w:t>but at the moment, is not. This must refer, then, to one of the previous emperors, who is to come again a second time, but as Antichrist, that is, invested with all the power of the devil, and for the special end of fighting against the Lord. As it is said that, at the time the vision is written, he is not, but has already been, he must be one of the first five emperors. He has been already wounded to death (chap.13:3), so that there is something miraculous in his reappearance. It cannot, then, be Augustus, Tiberius, or Claudius, who none of them came to a violent end, and who are further place out of the question by the fact that none of these stood in hostile relations to the church. This reason will also exclude Caligula. There remains only Nero; but everything concurs to point him out as the personage thus mysteriously designated. So long as Galba reigned, and even long after that, the people did not believe Nero to be dead; they supposed him hidden somewhere, and ready to return and avenge himself on his enemies. The Messianic ideas of the Jews, which had become vaguely diffused through the West (as we learn from Tacitus and Suetonius), blending with these popular notions, suggested to the credulous the idea that Nero would come again from the East, to regain his throne by the aid of the Parthians. Many false Neros appeared. These popular fancies spread also among Christians. Visions were of common occurrence, and the Fathers of the church perpetuate the same tradition through several centuries later.</w:t>
      </w:r>
    </w:p>
    <w:p>
      <w:pPr>
        <w:pStyle w:val="NormalWeb"/>
        <w:ind w:left="720" w:right="720" w:hanging="0"/>
        <w:rPr/>
      </w:pPr>
      <w:r>
        <w:rPr/>
        <w:t>‘</w:t>
      </w:r>
      <w:r>
        <w:rPr/>
        <w:t xml:space="preserve">Lastly, that nothing may be wanting to the full evidence, our book names Nero, so to speak, in every character. The name Nero is contained in the number 666. The mechanism of the problem is based upon one of the cabalistic artifices in use in Jewish hermeneutics, which consisted in calculating the numerical value of the letters composing a word. This method, called </w:t>
      </w:r>
      <w:r>
        <w:rPr>
          <w:i/>
          <w:iCs/>
        </w:rPr>
        <w:t>ghematria,</w:t>
      </w:r>
      <w:r>
        <w:rPr/>
        <w:t xml:space="preserve"> or geometrical, that is, mathematical, and used by the Jews in the exegesis of the Old Testament, has given much trouble to our learned men, and has led them into a maze of errors. All ancient and modern alphabets have been placed under contribution, and all imaginable combinations of figures and letters have been tried in turn. It has been made to yield almost all the historical names of the past eighteen centuries, -- Titus Vespasian and Simon Gioras, Julian the Apostate and Genseric, Mohomet and Luther, Benedict IX. and Louis XV., Napoleon I and the Duke de Reichstadt, -- and it would not be difficult for any of us, on the same principles, to read in it one another’s names. In truth, the enigma was not so hard, though it has only been solved by exegesis in our own days. It was so little insoluble that several contemporary scholars found the clue simultaneously, and without knowing anything of one another’s labors. The </w:t>
      </w:r>
      <w:r>
        <w:rPr>
          <w:i/>
          <w:iCs/>
        </w:rPr>
        <w:t>ghematria</w:t>
      </w:r>
      <w:r>
        <w:rPr/>
        <w:t xml:space="preserve"> is a Hebrew art. The number has to be deciphered by the Hebrew Alphabet: </w:t>
      </w:r>
      <w:r>
        <w:rPr>
          <w:rFonts w:cs="Bwhebl;Times New Roman" w:ascii="Bwhebl;Times New Roman" w:hAnsi="Bwhebl;Times New Roman"/>
          <w:sz w:val="27"/>
          <w:szCs w:val="27"/>
        </w:rPr>
        <w:t xml:space="preserve">rsq nwrn </w:t>
      </w:r>
      <w:r>
        <w:rPr>
          <w:rFonts w:cs="Arial" w:ascii="Arial" w:hAnsi="Arial"/>
        </w:rPr>
        <w:t>reads "Nero Caesar":---</w:t>
      </w:r>
    </w:p>
    <w:p>
      <w:pPr>
        <w:pStyle w:val="NormalWeb"/>
        <w:ind w:left="720" w:right="720" w:hanging="0"/>
        <w:jc w:val="center"/>
        <w:rPr/>
      </w:pPr>
      <w:r>
        <w:rPr/>
        <w:drawing>
          <wp:inline distT="0" distB="0" distL="0" distR="0">
            <wp:extent cx="4001770" cy="115824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7" t="-24" r="-7" b="-24"/>
                    <a:stretch>
                      <a:fillRect/>
                    </a:stretch>
                  </pic:blipFill>
                  <pic:spPr bwMode="auto">
                    <a:xfrm>
                      <a:off x="0" y="0"/>
                      <a:ext cx="4001770" cy="1158240"/>
                    </a:xfrm>
                    <a:prstGeom prst="rect">
                      <a:avLst/>
                    </a:prstGeom>
                  </pic:spPr>
                </pic:pic>
              </a:graphicData>
            </a:graphic>
          </wp:inline>
        </w:drawing>
      </w:r>
    </w:p>
    <w:p>
      <w:pPr>
        <w:pStyle w:val="NormalWeb"/>
        <w:ind w:left="720" w:right="720" w:hanging="0"/>
        <w:rPr/>
      </w:pPr>
      <w:r>
        <w:rPr/>
        <w:t>‘</w:t>
      </w:r>
      <w:r>
        <w:rPr/>
        <w:t xml:space="preserve">The most curious point is that there exists a very ancient reading which gives 616. This might be the work of a Latin reader of the Revelation who had found the solution, but who pronounced Nero like the Romans, while the writer of the Revelation pronounced it like the Greeks and Orientals. The removal of the final </w:t>
      </w:r>
      <w:r>
        <w:rPr>
          <w:rFonts w:cs="Bwhebl;Times New Roman" w:ascii="Bwhebl;Times New Roman" w:hAnsi="Bwhebl;Times New Roman"/>
          <w:b/>
        </w:rPr>
        <w:t>n</w:t>
      </w:r>
      <w:r>
        <w:rPr/>
        <w:t xml:space="preserve"> gives fifty less.’</w:t>
      </w:r>
    </w:p>
    <w:p>
      <w:pPr>
        <w:pStyle w:val="NormalWeb"/>
        <w:ind w:left="720" w:right="720" w:hanging="0"/>
        <w:rPr>
          <w:b/>
          <w:b/>
          <w:bCs/>
        </w:rPr>
      </w:pPr>
      <w:r>
        <w:rPr>
          <w:b/>
          <w:bCs/>
        </w:rPr>
        <w:t> </w:t>
      </w:r>
    </w:p>
    <w:p>
      <w:pPr>
        <w:pStyle w:val="NormalWeb"/>
        <w:ind w:left="720" w:right="720" w:hanging="0"/>
        <w:jc w:val="center"/>
        <w:rPr>
          <w:b/>
          <w:b/>
          <w:bCs/>
          <w:sz w:val="32"/>
          <w:szCs w:val="32"/>
        </w:rPr>
      </w:pPr>
      <w:r>
        <w:rPr>
          <w:b/>
          <w:bCs/>
          <w:sz w:val="32"/>
          <w:szCs w:val="32"/>
        </w:rPr>
        <w:t>NOTE B</w:t>
      </w:r>
    </w:p>
    <w:p>
      <w:pPr>
        <w:pStyle w:val="NormalWeb"/>
        <w:ind w:left="720" w:right="720" w:hanging="0"/>
        <w:jc w:val="center"/>
        <w:rPr/>
      </w:pPr>
      <w:r>
        <w:rPr>
          <w:b/>
          <w:bCs/>
          <w:i/>
          <w:iCs/>
        </w:rPr>
        <w:t>Dr. J. M. Macdonald’s Life and Writings of John.</w:t>
      </w:r>
    </w:p>
    <w:p>
      <w:pPr>
        <w:pStyle w:val="NormalWeb"/>
        <w:ind w:left="720" w:right="720" w:hanging="0"/>
        <w:rPr/>
      </w:pPr>
      <w:r>
        <w:rPr>
          <w:rFonts w:cs="Arial" w:ascii="Arial" w:hAnsi="Arial"/>
        </w:rPr>
        <w:t> </w:t>
      </w:r>
      <w:r>
        <w:rPr/>
        <w:t xml:space="preserve">This volume was ready for the press before the author had an opportunity of consulting the elaborate work of Dr. Macdonald of the Life and Writings of John. Though it cannot be said that Dr. Macdonald does for John what Conybeare and Howson have done for Paul, yet there is much that is valuable in his work. It is especially gratifying to the author to find that, on the difficult question of </w:t>
      </w:r>
      <w:r>
        <w:rPr>
          <w:iCs/>
        </w:rPr>
        <w:t>‘</w:t>
      </w:r>
      <w:r>
        <w:rPr>
          <w:i/>
          <w:iCs/>
        </w:rPr>
        <w:t>the two witnesses</w:t>
      </w:r>
      <w:r>
        <w:rPr>
          <w:iCs/>
        </w:rPr>
        <w:t>,’</w:t>
      </w:r>
      <w:r>
        <w:rPr/>
        <w:t xml:space="preserve"> Dr. Macdonald has arrived at a conclusion almost identical with his own. It would seem, however, to be with Dr. Macdonald only a </w:t>
      </w:r>
      <w:r>
        <w:rPr>
          <w:i/>
          <w:iCs/>
        </w:rPr>
        <w:t>happy guess.</w:t>
      </w:r>
      <w:r>
        <w:rPr/>
        <w:t xml:space="preserve"> Paley says, </w:t>
      </w:r>
      <w:r>
        <w:rPr>
          <w:iCs/>
        </w:rPr>
        <w:t>‘</w:t>
      </w:r>
      <w:r>
        <w:rPr>
          <w:i/>
          <w:iCs/>
        </w:rPr>
        <w:t>he discovers who proves</w:t>
      </w:r>
      <w:r>
        <w:rPr>
          <w:iCs/>
        </w:rPr>
        <w:t>;’</w:t>
      </w:r>
      <w:r>
        <w:rPr/>
        <w:t xml:space="preserve"> and Dr. Macdonald has not gone deeply into the investigation of the problem.</w:t>
      </w:r>
    </w:p>
    <w:p>
      <w:pPr>
        <w:pStyle w:val="NormalWeb"/>
        <w:ind w:left="720" w:right="720" w:hanging="0"/>
        <w:rPr/>
      </w:pPr>
      <w:r>
        <w:rPr/>
        <w:t xml:space="preserve">On the question of the </w:t>
      </w:r>
      <w:r>
        <w:rPr>
          <w:i/>
          <w:iCs/>
        </w:rPr>
        <w:t>date of the Apocalypse</w:t>
      </w:r>
      <w:r>
        <w:rPr/>
        <w:t xml:space="preserve"> Dr. Macdonald unhesitatingly pronounces for the early date; and his remarks on this subject are weighty and powerful. He sees, what indeed is obvious enough, that the internal evidence settles the question beyond all controversy.</w:t>
      </w:r>
    </w:p>
    <w:p>
      <w:pPr>
        <w:pStyle w:val="NormalWeb"/>
        <w:ind w:left="720" w:right="720" w:hanging="0"/>
        <w:rPr/>
      </w:pPr>
      <w:r>
        <w:rPr/>
        <w:t xml:space="preserve">But Dr. Macdonald has failed, as so many expositors have failed, to find the true key to the Apocalypse. He follows Moses Stuart closely in the interpretation of the latter portion of the Revelation, and sees in </w:t>
      </w:r>
      <w:r>
        <w:rPr>
          <w:i/>
          <w:iCs/>
        </w:rPr>
        <w:t xml:space="preserve">the harlot city, </w:t>
      </w:r>
      <w:r>
        <w:rPr/>
        <w:t xml:space="preserve">not Jerusalem, but Rome. There is an inconsistency in his statements respecting Babylon (the city on the Euphrates) which amounts to self-contradiction. At page 138 he represents the literal Babylon as a large and populous city in the time of Peter, and quotes with approval from J. D. Michaelis and D. F. Bacon to show that it had a large Jewish population and offered a most desirable field for the labors of that apostle. At page 225, however, he says: ‘The literal Babylon was no more. The prophecies in regard to it uttered by Isaiah had long since been fulfilled.’ Both these statements cannot be correct. We have the clearest evidence that in the apostolic age Babylon was a deserted city. Probably the </w:t>
      </w:r>
      <w:r>
        <w:rPr>
          <w:i/>
          <w:iCs/>
        </w:rPr>
        <w:t xml:space="preserve">province, </w:t>
      </w:r>
      <w:r>
        <w:rPr/>
        <w:t xml:space="preserve">Babylonia, is confounded with the </w:t>
      </w:r>
      <w:r>
        <w:rPr>
          <w:i/>
          <w:iCs/>
        </w:rPr>
        <w:t xml:space="preserve">city, </w:t>
      </w:r>
      <w:r>
        <w:rPr/>
        <w:t>Babylon.</w:t>
      </w:r>
    </w:p>
    <w:p>
      <w:pPr>
        <w:pStyle w:val="NormalWeb"/>
        <w:ind w:left="720" w:right="720" w:hanging="0"/>
        <w:rPr/>
      </w:pPr>
      <w:r>
        <w:rPr/>
        <w:t>The following extracts are interesting and valuable:---</w:t>
      </w:r>
    </w:p>
    <w:p>
      <w:pPr>
        <w:pStyle w:val="NormalWeb"/>
        <w:ind w:left="720" w:right="720" w:hanging="0"/>
        <w:rPr/>
      </w:pPr>
      <w:r>
        <w:rPr/>
        <w:t> </w:t>
      </w:r>
      <w:r>
        <w:rPr>
          <w:i/>
          <w:iCs/>
        </w:rPr>
        <w:t>Date of the Apocalypse.</w:t>
      </w:r>
    </w:p>
    <w:p>
      <w:pPr>
        <w:pStyle w:val="NormalWeb"/>
        <w:ind w:left="720" w:right="720" w:hanging="0"/>
        <w:rPr/>
      </w:pPr>
      <w:r>
        <w:rPr/>
        <w:t>‘</w:t>
      </w:r>
      <w:r>
        <w:rPr/>
        <w:t>The external evidence seems, on the whole, to be of comparatively little value in deciding the true date of the Apocalypse. The main reliance, it is clear, must be upon the argument from internal evidence. When it has been made to appear that Irenaeus says nothing respecting the time when the Book of Revelation was written, and that Eusebius ascribes its authorship to another John than the apostle, it is sufficiently evident that the remaining testimony of antiquity, conflicting as it is, or about evenly balanced between the earlier and later date, is of little account in deciding the question. And when we open the book itself, and find inscribed on its very pages evidence that at the time it was written Jewish enemies were still arrogant and active in the city in which our Lord was crucified, and that the temple and altar in it were still standing, we need no date from early antiquity, nor even from the hand of the author himself, to inform us that he wrote before that great historical even and prophetic epoch, the destruction of Jerusalem.’ -- Pp. 171, 172.</w:t>
      </w:r>
    </w:p>
    <w:p>
      <w:pPr>
        <w:pStyle w:val="NormalWeb"/>
        <w:ind w:left="720" w:right="720" w:hanging="0"/>
        <w:jc w:val="center"/>
        <w:rPr/>
      </w:pPr>
      <w:r>
        <w:rPr>
          <w:b/>
          <w:i/>
          <w:iCs/>
        </w:rPr>
        <w:t xml:space="preserve">The Two witnesses. </w:t>
      </w:r>
      <w:r>
        <w:rPr>
          <w:b/>
        </w:rPr>
        <w:t>(Rev. 11)</w:t>
      </w:r>
    </w:p>
    <w:p>
      <w:pPr>
        <w:pStyle w:val="NormalWeb"/>
        <w:ind w:left="720" w:right="720" w:hanging="0"/>
        <w:rPr/>
      </w:pPr>
      <w:r>
        <w:rPr/>
        <w:t>‘</w:t>
      </w:r>
      <w:r>
        <w:rPr/>
        <w:t>If we had a Christian history extant, as we have a Pagan one by Tacitus and a Jewish one by Josephus, giving an account of what occurred within that devoted city during that awful period of its history, then we might trace out more distinctly the prophesying of the two witnesses. The great body of Christians, warned by the signs given them by their Lord, according to ancient testimony, appear to have left Palestine on its invasion by the Romans . . . . But it was the will of God that a competent number of witnesses for Christ should remain to preach the Gospel to the very last moment to their deluded, miserable countrymen. It may have been part of their work to reiterate the prophecies respecting the destruction of the city, the temple, and commonwealth. During the time the Romans were to tread down the Holy Land and the city, they were to prophecy. Their being clothed in sackcloth intimates the mournful character of their mission. In their designation as the two olive-trees, and the two candlesticks or lamps standing before God, there is an allusion to Zechariah 4, where these two symbols are interpreted of the two anointed ones, Joshua the high priest, and Zerubbabel the prince, founder of the second temple. The olive-trees, fresh and vigorous, keep the lamps constantly supplied with oil. These witnesses, amidst the darkness which has settled round Jerusalem, give a steady and unfailing light. They possess the power of working miracles as wonderful as any of those performed by Moses and Elijah. What is here predicted must have been fulfilled before the close of the miraculous or apostolic age. All who find here a prediction of the state of the church during the ascendancy of the Papacy, or at any period subsequent to the age of the apostles, are of course under the necessity of explaining away all this language which attributes miraculous power to the witnesses. They were at length to fall victims to the war, or to the same power that waged the war, and their bodies were to lie unburied three and a half days in the streets of the city where Christ was crucified. Their resurrection and ascension to heaven must be interpreted literally; although, as in the case of the miracles they performed, there is no historical record of the events themselves. If these two prophets were the only Christians in Jerusalem, as both were killed, there was no one to make a record or report in the case; and we have here therefore an example of a prophecy which contains at the same time the only history or notice of the events by which it was fulfilled. The wave of ruin which swept over Jerusalem, and wafted them up to heaven, erased or prevented every human memento of their work of faith, their patience of hope, and labor of love. The prophecy that foretold them is their only history, or the only history of the part they were to take in the closing scenes of Jerusalem. We conclude, then, that these witnesses were two of those apostles who seem to be so strangely lost to history, or of whom no authentic traces can be discovered subsequent to the destruction of Jerusalem. May not James the Less, or the second James (in distinction from the brother of John), commonly styled the Bishop of Jerusalem, have been one of them? Why should he not remain faithful at his post to the last? According to Hegesippus, a Jewish Christian historian, who wrote about the middle of the second century, his monument was still pointed out near the ruins of the temple. Hegesippus says that he was killed in the year 69, and represents the apostle as bearing powerful testimony to the Messiahship of Jesus, and pointing to his second coming in the clouds of heaven, up to the very moment of his death. There seems to be a peculiar fitness in these witnesses for Christ, men endowed with the highest supernatural gifts, standing to the last in the forsaken city, prophesying its doom, and lamenting over what was once so dear to God.’ -- Pp. 161, 162.</w:t>
        <w:br/>
      </w:r>
      <w:r>
        <w:rPr>
          <w:rFonts w:cs="Arial" w:ascii="Arial" w:hAnsi="Arial"/>
        </w:rPr>
        <w:t> </w:t>
      </w:r>
    </w:p>
    <w:p>
      <w:pPr>
        <w:pStyle w:val="NormalWeb"/>
        <w:ind w:left="720" w:right="720" w:hanging="0"/>
        <w:jc w:val="center"/>
        <w:rPr>
          <w:b/>
          <w:b/>
          <w:bCs/>
        </w:rPr>
      </w:pPr>
      <w:r>
        <w:rPr>
          <w:b/>
          <w:bCs/>
        </w:rPr>
        <w:t>SUPPLEMENTARY NOTE.</w:t>
      </w:r>
    </w:p>
    <w:p>
      <w:pPr>
        <w:pStyle w:val="NormalWeb"/>
        <w:ind w:left="720" w:right="720" w:hanging="0"/>
        <w:jc w:val="center"/>
        <w:rPr/>
      </w:pPr>
      <w:r>
        <w:rPr>
          <w:b/>
          <w:bCs/>
        </w:rPr>
        <w:t xml:space="preserve">Bishop Warburton on ‘Our Lord’s Prophecy on the Mount of Olives,’ </w:t>
        <w:br/>
        <w:t>and on ‘The Kingdom of Heaven.’</w:t>
      </w:r>
    </w:p>
    <w:p>
      <w:pPr>
        <w:pStyle w:val="NormalWeb"/>
        <w:ind w:left="720" w:right="720" w:hanging="0"/>
        <w:rPr/>
      </w:pPr>
      <w:r>
        <w:rPr/>
        <w:t>The following observations by the learned author of ‘The Divine Legation’ are in remarkable accord with the opinions expressed in this work:---</w:t>
      </w:r>
    </w:p>
    <w:p>
      <w:pPr>
        <w:pStyle w:val="NormalWeb"/>
        <w:ind w:left="720" w:right="720" w:hanging="0"/>
        <w:rPr/>
      </w:pPr>
      <w:r>
        <w:rPr/>
        <w:t>‘</w:t>
      </w:r>
      <w:r>
        <w:rPr/>
        <w:t>The prophecy of Jesus concerning the approaching destruction of Jerusalem by Titus is conceived in such high and swelling terms, that not only the modern interpreters, but the ancient likewise, have supposed that our Lord interweaves into it a direct prediction of his second coming to judgment. Hence arose a current opinion in those times that the consummation of all things was at hand; which hath afforded a handle to an infidel objection in these, insinuating that Jesus, in order to keep his followers attached to his service, and patient under sufferings, flattered them with the near approach of those rewards which completed all their views and expectations. To which the defenders of religion have opposed this answer: That the distinction of short and long, in the duration of time, is lost in eternity; and with the Almighty, "a thousand years are but as yesterday," etc.</w:t>
      </w:r>
    </w:p>
    <w:p>
      <w:pPr>
        <w:pStyle w:val="NormalWeb"/>
        <w:ind w:left="720" w:right="720" w:hanging="0"/>
        <w:rPr/>
      </w:pPr>
      <w:r>
        <w:rPr/>
        <w:t>‘</w:t>
      </w:r>
      <w:r>
        <w:rPr/>
        <w:t>But the principle both go upon is false; and if what hath been said be duly weighed, it will appear that this prophecy doth not respect Christ’s second coming to judgment, but his first; in the abolition of the Jewish polity and the establishment of the Christian,---that kingdom of Christ which commenced on the total ceasing of the Theocracy. For as God’s reign over the Jews entirely ended with the abolition of the temple service, so the reign of Christ, "in spirit and in truth," had then its first beginning. This was the true establishment of Christianity, not that effected by the conversion or donations of Constantine. Till the Jewish law was abolished, over which the "Father" presided as King, the reign of the "Son" could not take place; because the sovereignty of Christ over mankind was that very sovereignty of God over the Jews transferred and more largely extended.</w:t>
      </w:r>
    </w:p>
    <w:p>
      <w:pPr>
        <w:pStyle w:val="NormalWeb"/>
        <w:ind w:left="720" w:right="720" w:hanging="0"/>
        <w:rPr/>
      </w:pPr>
      <w:r>
        <w:rPr/>
        <w:t>‘</w:t>
      </w:r>
      <w:r>
        <w:rPr/>
        <w:t>This, therefore, being on of the most important eras in the economy of grace, and the most awful revolution in all God’s religious dispensations, we see the elegance and propriety of the terms in question to denote so great an event, together with the destruction of Jerusalem, by which it was effected; for in the whole prophetic language, the change and fall of principalities and powers, whether spiritual or civil, are signified by the shaking of heavens and earth, the darkening of the sun and moon, and the falling of the stars; as the rise and establishment of new ones are by processions in the clouds of heaven, by the sound of trumpets, and the assembling together of hosts and congregations.’</w:t>
      </w:r>
    </w:p>
    <w:p>
      <w:pPr>
        <w:pStyle w:val="Normal"/>
        <w:ind w:left="720" w:right="720" w:hanging="0"/>
        <w:jc w:val="center"/>
        <w:rPr/>
      </w:pPr>
      <w:r>
        <w:rPr/>
      </w:r>
    </w:p>
    <w:p>
      <w:pPr>
        <w:pStyle w:val="Normal"/>
        <w:ind w:left="720" w:right="720" w:hanging="0"/>
        <w:rPr/>
      </w:pPr>
      <w:r>
        <w:rPr/>
      </w:r>
    </w:p>
    <w:sectPr>
      <w:footerReference w:type="default" r:id="rId3"/>
      <w:type w:val="nextPage"/>
      <w:pgSz w:w="12240" w:h="15840"/>
      <w:pgMar w:left="720" w:right="720" w:gutter="0" w:header="0" w:top="1080" w:footer="720" w:bottom="1440"/>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wgrkl">
    <w:charset w:val="00"/>
    <w:family w:val="auto"/>
    <w:pitch w:val="variable"/>
  </w:font>
  <w:font w:name="SPIonic">
    <w:charset w:val="02"/>
    <w:family w:val="auto"/>
    <w:pitch w:val="variable"/>
  </w:font>
  <w:font w:name="Bwhebb">
    <w:charset w:val="00"/>
    <w:family w:val="roman"/>
    <w:pitch w:val="variable"/>
  </w:font>
  <w:font w:name="Bwheb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2292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lvl>
    <w:lvl w:ilvl="1">
      <w:start w:val="1"/>
      <w:numFmt w:val="decimal"/>
      <w:lvlText w:val="%2."/>
      <w:lvlJc w:val="left"/>
      <w:pPr>
        <w:tabs>
          <w:tab w:val="num" w:pos="2520"/>
        </w:tabs>
        <w:ind w:left="2520" w:hanging="360"/>
      </w:pPr>
    </w:lvl>
    <w:lvl w:ilvl="2">
      <w:start w:val="1"/>
      <w:numFmt w:val="decimal"/>
      <w:lvlText w:val="%3."/>
      <w:lvlJc w:val="left"/>
      <w:pPr>
        <w:tabs>
          <w:tab w:val="num" w:pos="3240"/>
        </w:tabs>
        <w:ind w:left="3240" w:hanging="360"/>
      </w:pPr>
    </w:lvl>
    <w:lvl w:ilvl="3">
      <w:start w:val="1"/>
      <w:numFmt w:val="decimal"/>
      <w:lvlText w:val="%4."/>
      <w:lvlJc w:val="left"/>
      <w:pPr>
        <w:tabs>
          <w:tab w:val="num" w:pos="3960"/>
        </w:tabs>
        <w:ind w:left="3960" w:hanging="360"/>
      </w:pPr>
    </w:lvl>
    <w:lvl w:ilvl="4">
      <w:start w:val="1"/>
      <w:numFmt w:val="decimal"/>
      <w:lvlText w:val="%5."/>
      <w:lvlJc w:val="left"/>
      <w:pPr>
        <w:tabs>
          <w:tab w:val="num" w:pos="4680"/>
        </w:tabs>
        <w:ind w:left="4680" w:hanging="360"/>
      </w:pPr>
    </w:lvl>
    <w:lvl w:ilvl="5">
      <w:start w:val="1"/>
      <w:numFmt w:val="decimal"/>
      <w:lvlText w:val="%6."/>
      <w:lvlJc w:val="left"/>
      <w:pPr>
        <w:tabs>
          <w:tab w:val="num" w:pos="5400"/>
        </w:tabs>
        <w:ind w:left="5400" w:hanging="360"/>
      </w:pPr>
    </w:lvl>
    <w:lvl w:ilvl="6">
      <w:start w:val="1"/>
      <w:numFmt w:val="decimal"/>
      <w:lvlText w:val="%7."/>
      <w:lvlJc w:val="left"/>
      <w:pPr>
        <w:tabs>
          <w:tab w:val="num" w:pos="6120"/>
        </w:tabs>
        <w:ind w:left="6120" w:hanging="360"/>
      </w:pPr>
    </w:lvl>
    <w:lvl w:ilvl="7">
      <w:start w:val="1"/>
      <w:numFmt w:val="decimal"/>
      <w:lvlText w:val="%8."/>
      <w:lvlJc w:val="left"/>
      <w:pPr>
        <w:tabs>
          <w:tab w:val="num" w:pos="6840"/>
        </w:tabs>
        <w:ind w:left="6840" w:hanging="360"/>
      </w:pPr>
    </w:lvl>
    <w:lvl w:ilvl="8">
      <w:start w:val="1"/>
      <w:numFmt w:val="decimal"/>
      <w:lvlText w:val="%9."/>
      <w:lvlJc w:val="left"/>
      <w:pPr>
        <w:tabs>
          <w:tab w:val="num" w:pos="7560"/>
        </w:tabs>
        <w:ind w:left="7560" w:hanging="360"/>
      </w:pPr>
    </w:lvl>
  </w:abstractNum>
  <w:abstractNum w:abstractNumId="2">
    <w:lvl w:ilvl="0">
      <w:start w:val="1"/>
      <w:numFmt w:val="decimal"/>
      <w:lvlText w:val="%1."/>
      <w:lvlJc w:val="left"/>
      <w:pPr>
        <w:tabs>
          <w:tab w:val="num" w:pos="1440"/>
        </w:tabs>
        <w:ind w:left="1440" w:hanging="360"/>
      </w:p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3">
    <w:lvl w:ilvl="0">
      <w:start w:val="1"/>
      <w:numFmt w:val="decimal"/>
      <w:lvlText w:val="%1."/>
      <w:lvlJc w:val="left"/>
      <w:pPr>
        <w:tabs>
          <w:tab w:val="num" w:pos="1440"/>
        </w:tabs>
        <w:ind w:left="1440" w:hanging="360"/>
      </w:p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4">
    <w:lvl w:ilvl="0">
      <w:start w:val="1"/>
      <w:numFmt w:val="decimal"/>
      <w:lvlText w:val="%1."/>
      <w:lvlJc w:val="left"/>
      <w:pPr>
        <w:tabs>
          <w:tab w:val="num" w:pos="1800"/>
        </w:tabs>
        <w:ind w:left="1800" w:hanging="360"/>
      </w:pPr>
    </w:lvl>
    <w:lvl w:ilvl="1">
      <w:start w:val="1"/>
      <w:numFmt w:val="decimal"/>
      <w:lvlText w:val="%2."/>
      <w:lvlJc w:val="left"/>
      <w:pPr>
        <w:tabs>
          <w:tab w:val="num" w:pos="2520"/>
        </w:tabs>
        <w:ind w:left="2520" w:hanging="360"/>
      </w:pPr>
    </w:lvl>
    <w:lvl w:ilvl="2">
      <w:start w:val="1"/>
      <w:numFmt w:val="decimal"/>
      <w:lvlText w:val="%3."/>
      <w:lvlJc w:val="left"/>
      <w:pPr>
        <w:tabs>
          <w:tab w:val="num" w:pos="3240"/>
        </w:tabs>
        <w:ind w:left="3240" w:hanging="360"/>
      </w:pPr>
    </w:lvl>
    <w:lvl w:ilvl="3">
      <w:start w:val="1"/>
      <w:numFmt w:val="decimal"/>
      <w:lvlText w:val="%4."/>
      <w:lvlJc w:val="left"/>
      <w:pPr>
        <w:tabs>
          <w:tab w:val="num" w:pos="3960"/>
        </w:tabs>
        <w:ind w:left="3960" w:hanging="360"/>
      </w:pPr>
    </w:lvl>
    <w:lvl w:ilvl="4">
      <w:start w:val="1"/>
      <w:numFmt w:val="decimal"/>
      <w:lvlText w:val="%5."/>
      <w:lvlJc w:val="left"/>
      <w:pPr>
        <w:tabs>
          <w:tab w:val="num" w:pos="4680"/>
        </w:tabs>
        <w:ind w:left="4680" w:hanging="360"/>
      </w:pPr>
    </w:lvl>
    <w:lvl w:ilvl="5">
      <w:start w:val="1"/>
      <w:numFmt w:val="decimal"/>
      <w:lvlText w:val="%6."/>
      <w:lvlJc w:val="left"/>
      <w:pPr>
        <w:tabs>
          <w:tab w:val="num" w:pos="5400"/>
        </w:tabs>
        <w:ind w:left="5400" w:hanging="360"/>
      </w:pPr>
    </w:lvl>
    <w:lvl w:ilvl="6">
      <w:start w:val="1"/>
      <w:numFmt w:val="decimal"/>
      <w:lvlText w:val="%7."/>
      <w:lvlJc w:val="left"/>
      <w:pPr>
        <w:tabs>
          <w:tab w:val="num" w:pos="6120"/>
        </w:tabs>
        <w:ind w:left="6120" w:hanging="360"/>
      </w:pPr>
    </w:lvl>
    <w:lvl w:ilvl="7">
      <w:start w:val="1"/>
      <w:numFmt w:val="decimal"/>
      <w:lvlText w:val="%8."/>
      <w:lvlJc w:val="left"/>
      <w:pPr>
        <w:tabs>
          <w:tab w:val="num" w:pos="6840"/>
        </w:tabs>
        <w:ind w:left="6840" w:hanging="360"/>
      </w:pPr>
    </w:lvl>
    <w:lvl w:ilvl="8">
      <w:start w:val="1"/>
      <w:numFmt w:val="decimal"/>
      <w:lvlText w:val="%9."/>
      <w:lvlJc w:val="left"/>
      <w:pPr>
        <w:tabs>
          <w:tab w:val="num" w:pos="7560"/>
        </w:tabs>
        <w:ind w:left="75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FF99CC"/>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mniPage1">
    <w:name w:val="OmniPage #1"/>
    <w:basedOn w:val="Normal"/>
    <w:qFormat/>
    <w:pPr>
      <w:tabs>
        <w:tab w:val="clear" w:pos="720"/>
        <w:tab w:val="left" w:pos="2730" w:leader="none"/>
        <w:tab w:val="right" w:pos="5392" w:leader="none"/>
      </w:tabs>
      <w:overflowPunct w:val="false"/>
      <w:autoSpaceDE w:val="false"/>
      <w:ind w:left="2340" w:hanging="0"/>
      <w:textAlignment w:val="baseline"/>
    </w:pPr>
    <w:rPr>
      <w:rFonts w:ascii="Courier New" w:hAnsi="Courier New" w:cs="Courier New"/>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8T05:42:00Z</dcterms:created>
  <dc:creator>James Stuart Russell</dc:creator>
  <dc:description/>
  <dc:language>en-US</dc:language>
  <cp:lastModifiedBy>Larry White</cp:lastModifiedBy>
  <cp:lastPrinted>2002-11-18T12:38:00Z</cp:lastPrinted>
  <dcterms:modified xsi:type="dcterms:W3CDTF">2002-11-18T19:45:00Z</dcterms:modified>
  <cp:revision>62</cp:revision>
  <dc:subject>A.D. 70</dc:subject>
  <dc:title>The Parousia  </dc:title>
</cp:coreProperties>
</file>